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2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и 1.3 части 1 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762 114,847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868 988,764 тысяч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106 873,917 тысяч рублей;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40 284,939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203 628,911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Внести в часть 9 статьи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ее в ново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.</w:t>
        <w:tab/>
        <w:t>Субсидии, в том числе предоставляемых на конкурсной основе, предусмотренные нормативными правовыми актами Надеждинского муниципального района, предоставляются в порядках, установленных администрацией Надеждинского муниципального района, в следующих случаях:</w:t>
      </w:r>
    </w:p>
    <w:p>
      <w:pPr>
        <w:pStyle w:val="ConsPlusNormal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</w:t>
        <w:tab/>
        <w:t>юридическим лицам (за исключением субсидий государственным (муниципальным) учреждениям), индивидуальным предпринимателям и физическим лицам на возмещение затрат и (или) недополученных доходов, возникающих при обеспечении ими граждан твердым топливом (дровами) на территории Надеждинского муниципального района;</w:t>
      </w:r>
    </w:p>
    <w:p>
      <w:pPr>
        <w:pStyle w:val="ConsPlusNormal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</w:t>
        <w:tab/>
        <w:t xml:space="preserve">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также некоммерческим организациям, не являющимся казенными, бюджетными и автономными учреждениями, в рамках системы персонифицированного финансирования дополнительного образования детей в Надеждинском муниципальном районе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</w:t>
        <w:tab/>
        <w:t>юридическим лицам (за исключением государственных (муниципальных) учреждений), индивидуальным предпринимателям и физическим лицам – производителям товаров (работ, услуг) – субъектам малого и среднего предпринимательства на возмещение части затрат, связанных с осуществлением деятельности в сфере социального предпринима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9.4</w:t>
        <w:tab/>
        <w:t>социально ориентированным некоммерческим организациям, не являющимся казенными, бюджетными и автономными учреждениями, на реализацию социально значимых проектов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2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___ 2022 г.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2-12-08T00:48:00Z</dcterms:modified>
  <cp:revision>29</cp:revision>
  <dc:subject/>
  <dc:title> </dc:title>
</cp:coreProperties>
</file>