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 июня 2023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6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О внесении изменений в решение Думы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Arial Unicode MS"/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 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Arial Unicode MS"/>
          <w:sz w:val="26"/>
          <w:szCs w:val="26"/>
        </w:rPr>
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деждинского муниципального района</w:t>
        <w:tab/>
        <w:tab/>
        <w:tab/>
        <w:tab/>
        <w:tab/>
        <w:t xml:space="preserve">    А.К.Соколова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Arial Unicode MS"/>
                <w:sz w:val="26"/>
                <w:szCs w:val="26"/>
              </w:rPr>
              <w:t>О внесении изменений в решение Думы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7» июня 2023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3 год и плановый период 2024 и 2025 годо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614 029,567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676 985,735 тысяч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3.</w:t>
        <w:tab/>
        <w:t>Размер дефицита бюджета Надеждинского муниципального района – 62 956,168 тысяч рублей;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ункты 2.1 и 2.2 части 2 изложить в </w:t>
      </w:r>
      <w:r>
        <w:rPr>
          <w:bCs/>
          <w:sz w:val="26"/>
          <w:szCs w:val="26"/>
        </w:rPr>
        <w:t>следующей</w:t>
      </w:r>
      <w:r>
        <w:rPr>
          <w:sz w:val="26"/>
          <w:szCs w:val="26"/>
        </w:rPr>
        <w:t xml:space="preserve">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2.1</w:t>
        <w:tab/>
        <w:t>Общий объем доходов бюджета Надеждинского муниципального района на 2024 год в сумме 3 047 852,978 тысяч рублей, на 2025 год в сумме 2 065 312,670 тысяч рублей;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4 год в сумме 3 047 852,978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1 879,30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5 год – в сумме </w:t>
      </w:r>
      <w:r>
        <w:rPr>
          <w:rFonts w:cs="Times New Roman" w:ascii="Times New Roman" w:hAnsi="Times New Roman"/>
          <w:sz w:val="26"/>
          <w:szCs w:val="26"/>
        </w:rPr>
        <w:t xml:space="preserve">2 065 312,67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57 443,962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ть 5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5.</w:t>
        <w:tab/>
        <w:t xml:space="preserve">Направить остатки средств бюджета Надеждинского муниципального района, сложившиеся по состоянию на 01 января 2023 года, в сумме 23 141,659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3 году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 2023 год и плановый период 2024 и 2025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3 год в размере 188 020,000 тысяч рублей.»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 и 2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3 и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5 и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7 и 8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7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9 и 10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Arial Unicode MS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1 и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   М.О.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27» июня 2023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6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21:32:00Z</dcterms:created>
  <dc:creator>Customer</dc:creator>
  <dc:description/>
  <cp:keywords/>
  <dc:language>en-US</dc:language>
  <cp:lastModifiedBy>Admin</cp:lastModifiedBy>
  <cp:lastPrinted>2023-06-28T08:36:00Z</cp:lastPrinted>
  <dcterms:modified xsi:type="dcterms:W3CDTF">2023-06-27T21:36:00Z</dcterms:modified>
  <cp:revision>7</cp:revision>
  <dc:subject/>
  <dc:title> </dc:title>
</cp:coreProperties>
</file>