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   М.О.Яким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3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3 год и плановый период 2024 и 2025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304 607,418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342 693,774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змер дефицита бюджета Надеждинского муниципального района – 38 086,356 тысяч рублей;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2.</w:t>
        <w:tab/>
        <w:t xml:space="preserve">пункты 2.1 и 2.2 части 2 изложить в </w:t>
      </w:r>
      <w:r>
        <w:rPr>
          <w:bCs/>
          <w:sz w:val="26"/>
          <w:szCs w:val="26"/>
        </w:rPr>
        <w:t>следующей</w:t>
      </w:r>
      <w:r>
        <w:rPr>
          <w:sz w:val="26"/>
          <w:szCs w:val="26"/>
        </w:rPr>
        <w:t xml:space="preserve">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2.1</w:t>
        <w:tab/>
        <w:t>Общий объем доходов бюджета Надеждинского муниципального района на 2024 год в сумме 3 012 941,483 тысяч рублей, на 2025 год в сумме 2 028 280,071 тысяч рублей;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4 год в сумме 3 012 941,483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1 879,30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5 год – в сумме </w:t>
      </w:r>
      <w:r>
        <w:rPr>
          <w:rFonts w:cs="Times New Roman" w:ascii="Times New Roman" w:hAnsi="Times New Roman"/>
          <w:sz w:val="26"/>
          <w:szCs w:val="26"/>
        </w:rPr>
        <w:t xml:space="preserve">2 028 280,07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57 443,962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»;</w:t>
      </w:r>
    </w:p>
    <w:p>
      <w:pPr>
        <w:pStyle w:val="Normal"/>
        <w:suppressAutoHyphens w:val="true"/>
        <w:ind w:left="14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полнить частью 5 следующего содержания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5.</w:t>
        <w:tab/>
        <w:t xml:space="preserve">Направить остатки средств бюджета Надеждинского муниципального района, сложившиеся по состоянию на 01 января 2023 года, в сумме 46 477,364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3 году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3 год в размере 158 020,000 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 и 2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3 и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5 и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7 и 8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7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9 и 10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11 и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___» ____________ 2023 г.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3-03-01T01:16:00Z</dcterms:modified>
  <cp:revision>12</cp:revision>
  <dc:subject/>
  <dc:title> </dc:title>
</cp:coreProperties>
</file>