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 и распространяет свое действие на отношения, возникшие с 01 октября 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</w:t>
        <w:tab/>
        <w:t xml:space="preserve">              А.А.Ситник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3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3 год и плановый период 2024 и 2025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816 126,792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9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81,827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змер дефицита бюджета Надеждинского муниципального района – 77 055,035 тысяч рублей;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45 645,084 </w:t>
      </w:r>
      <w:r>
        <w:rPr>
          <w:rFonts w:cs="Times New Roman" w:ascii="Times New Roman" w:hAnsi="Times New Roman"/>
          <w:sz w:val="26"/>
          <w:szCs w:val="26"/>
        </w:rPr>
        <w:t>тысяч рублей согласно приложению 3.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bCs/>
          <w:sz w:val="26"/>
          <w:szCs w:val="26"/>
        </w:rPr>
        <w:t>часть 5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5.</w:t>
        <w:tab/>
        <w:t xml:space="preserve">Направить остатки средств бюджета Надеждинского муниципального района, сложившиеся по состоянию на 01 января 2023 года, в сумме 9 042,793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3 году.»</w:t>
      </w:r>
    </w:p>
    <w:p>
      <w:pPr>
        <w:pStyle w:val="Normal"/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3 год в размере 218 035,000  тысяч рублей.»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2 Стать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2.</w:t>
        <w:tab/>
        <w:t>Провести индексацию путем увеличения с 1 января 2023 года в 1,055 раза, с 1 октября 2023 года  в 1,051 раза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кладов (должностных окладов), ставок заработной платы работников муниципальных учреждений в условиях применения отраслевых систем оплаты тру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размеров 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, в пределах утвержденных нормативными правовыми актами Приморского края и Надеждинского муниципального района нормативов формирования расходов на оплату труда выборных должностных лиц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размеров окладов месячного денежного содержания по должностям муниципальной службы в органах местного самоуправления Надеждинского муниципального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ров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</w:t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___» ____________ 2023 г.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3-10-18T06:57:00Z</dcterms:modified>
  <cp:revision>26</cp:revision>
  <dc:subject/>
  <dc:title> </dc:title>
</cp:coreProperties>
</file>