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 и распространяет свое действие на отношения, возникшие с 01 октября 202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</w:t>
        <w:tab/>
        <w:t xml:space="preserve">                  А.А.Ситник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2.12.2022 № 413 «О бюджете Надеждинского муниципального района на 2023 год и плановый период 2024 и 2025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3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3 год и плановый период 2024 и 2025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3 877 135,256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5 504,233 тысяч рублей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Размер дефицита бюджета Надеждинского муниципального района –         58 368,977 тысяч рублей;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3.2 части 3 изложить в следующей редакции:</w:t>
      </w:r>
    </w:p>
    <w:p>
      <w:pPr>
        <w:pStyle w:val="15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9 753,584 </w:t>
      </w:r>
      <w:r>
        <w:rPr>
          <w:rFonts w:cs="Times New Roman" w:ascii="Times New Roman" w:hAnsi="Times New Roman"/>
          <w:sz w:val="26"/>
          <w:szCs w:val="26"/>
        </w:rPr>
        <w:t>тысяч рублей согласно приложению 3.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ть 5 признать утратившей силу.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3 год в размере 219 055,923  тысяч рублей.»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2 Стать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«2.</w:t>
        <w:tab/>
        <w:t>Провести индексацию путем увеличе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.1.</w:t>
        <w:tab/>
        <w:t>с 1 января 2023 года в 1,055 раза, с 1 октября 2023 года  в 1,051 раза, с 1 декабря 2023 года в 1,1847 раза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кладов (должностных окладов), ставок заработной платы работников муниципальных учреждений в условиях применения отраслевых систем оплаты труд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змеров должностных окладов работников, замещающих должности, не отнесенные к должностям муниципальной службы в органах местного самоуправления Надеждин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.2.</w:t>
        <w:tab/>
        <w:t>с 1 января 2023 года в 1,055 раза, с 1 октября 2023 года  в 1,051 раза, с 1 декабря 2023 года в 1,10 раза размер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ежемесячного денежного вознаграждения лиц, замещающих муниципальные должности в органах местного самоуправления Надеждинского муниципального района, в пределах утвержденных нормативными правовыми актами Приморского края и Надеждинского муниципального района нормативов формирования расходов на оплату труда выборных должностных лиц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змеров окладов месячного денежного содержания по должностям муниципальной службы в органах местного самоуправления Надеждинского муниципального района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 приложению 2 к настоящему решению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 приложению 4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8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9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9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0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2.12.2022 № 413 «О бюджете Надеждинского муниципального района на 2023 год и плановый период 2024 и 2025 годов</w:t>
      </w:r>
      <w:r>
        <w:rPr>
          <w:bCs/>
          <w:sz w:val="26"/>
          <w:szCs w:val="26"/>
        </w:rPr>
        <w:t>»  изменения, изложив в новой редакции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     </w:t>
        <w:tab/>
        <w:t xml:space="preserve">      М.О.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«___» ____________ 2023 г.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3-11-30T01:22:00Z</dcterms:modified>
  <cp:revision>32</cp:revision>
  <dc:subject/>
  <dc:title> </dc:title>
</cp:coreProperties>
</file>