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декабря 2022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3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О бюджете Надеждинского муниципального района на 2023 год и плановый период 2024 и 2025 годов (треть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бюджете Надеждинского муниципального района на 2023 год и плановый период 2024 и 2025 годов» в третьем чтении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  М.О.Яким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О бюджете Надеждинского муниципального района на 2023 год и плановый период 2024 и 2025 годов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2» декабря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3 год и плановый период 2024 и 2025 год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>Утвердить основные характеристики бюджета Надеждинского муниципального района на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1</w:t>
        <w:tab/>
        <w:t xml:space="preserve">Общий объем доходов бюджета Надеждинского муниципального района – в сумме 3 143 471,222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143 471,222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0,00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4</w:t>
        <w:tab/>
        <w:t>Верхний предел муниципального внутреннего и внешнего долга Надеждинского муниципального района на 01 января 2024 года – в сумме 0,000 тысяч рублей, в том числе верхний предел долга по муниципальным гарантиям Надеждинского муниципального района в сумме 0,000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</w:t>
        <w:tab/>
        <w:t>Источники внутреннего финансирования дефицита бюджета Надеждинского муниципального района согласно приложению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4 и 2025 г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4 год в сумме 3 003 076,293 тысяч рублей, на 2025 год в сумме 2 023 230,999 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4 год в сумме 3 003 076,293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5 909,3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5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023 230,99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61 473,962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Размер дефицита бюджета Надеждинского муниципального района на 2024 год – 0,00 тысяч рублей и на 2025 год  – 0,0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4</w:t>
        <w:tab/>
        <w:t>Верхний предел муниципального внутреннего и внешнего долга Надеждинского муниципального района на 1 января 2025 года – в сумме 0,000 тысяч рублей, в том числе верхний предел долга по муниципальным гарантиям Надеждинского муниципального района в сумме 0,00 рублей. Верхний предел муниципального внутреннего и внешнего долга Надеждинского муниципального района на 1 января 2026 года – в сумме 0,000 тысяч рублей, в том числе верхний предел долга по муниципальным гарантиям Надеждинского муниципального района  в сумме 0,00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Источники внутреннего финансирования дефицита бюджета Надеждинского муниципального района согласно приложению 2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ные показатели бюджета Надеждинского муниципального района на 2023 год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</w:t>
        <w:tab/>
        <w:t>Предельный объем муниципального внутреннего долга Надеждинского муниципального района – в сумме 0,000 тысяч рублей;</w:t>
      </w:r>
    </w:p>
    <w:p>
      <w:pPr>
        <w:pStyle w:val="ListParagraph"/>
        <w:numPr>
          <w:ilvl w:val="1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47 978,911 </w:t>
      </w:r>
      <w:r>
        <w:rPr>
          <w:rFonts w:cs="Times New Roman" w:ascii="Times New Roman" w:hAnsi="Times New Roman"/>
          <w:sz w:val="26"/>
          <w:szCs w:val="26"/>
        </w:rPr>
        <w:t>тысяч рублей согласно приложению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ные показатели бюджета Надеждинского муниципального района на плановый период 2024 и 2025 г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1</w:t>
        <w:tab/>
        <w:t>Предельный объем муниципального внутреннего долга Надеждинского муниципального района на 2024 год – в сумме 0,000 тысяч рублей, на 2025 год – в сумме 0,00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4 год – в сумме </w:t>
      </w:r>
      <w:r>
        <w:rPr>
          <w:bCs/>
          <w:sz w:val="26"/>
          <w:szCs w:val="26"/>
        </w:rPr>
        <w:t xml:space="preserve">44 496,067 </w:t>
      </w:r>
      <w:r>
        <w:rPr>
          <w:sz w:val="26"/>
          <w:szCs w:val="26"/>
        </w:rPr>
        <w:t xml:space="preserve">тысяч рублей, на 2025 год – в сумме </w:t>
      </w:r>
      <w:r>
        <w:rPr>
          <w:bCs/>
          <w:sz w:val="26"/>
          <w:szCs w:val="26"/>
        </w:rPr>
        <w:t xml:space="preserve">46 328,456 </w:t>
      </w:r>
      <w:r>
        <w:rPr>
          <w:sz w:val="26"/>
          <w:szCs w:val="26"/>
        </w:rPr>
        <w:t xml:space="preserve">тысяч рублей, согласно приложению 4. </w:t>
      </w:r>
    </w:p>
    <w:p>
      <w:pPr>
        <w:pStyle w:val="Normal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Установить, что доходы бюджета Надеждинского муниципального района, поступающие в 2023 году и плановом периоде 2024 и 2025 годов, формируются за счет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доходов от уплаты федеральных налогов и сборов, в том числе налогов, предусмотренных специальными налоговыми режимами, и местных налогов в соответствии с нормативами отчислений, установленными бюджетным законодательством Российской Федерации, законами Приморского края, установленных представительными органами муниципального района в соответствии с законодательством о налогах и сборах;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2</w:t>
        <w:tab/>
        <w:t>прочих налогов, сборов, пошлин и платежей, подлежащих зачислению в бюджет Надеждинского муниципального района в соответствии с законодательством Российской Федерации и законами Приморского края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3</w:t>
        <w:tab/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4</w:t>
        <w:tab/>
        <w:t xml:space="preserve">доходов от оказания платных услуг (работ) получателями средств бюджетов муниципальных районов;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5</w:t>
        <w:tab/>
        <w:t>доходов, поступающих в порядке возмещения расходов, понесенных в связи с эксплуатацией имущества муниципальных районов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6</w:t>
        <w:tab/>
        <w:t>прочих доходов от компенсации затрат бюджетов муниципальных районов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7</w:t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,;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8</w:t>
        <w:tab/>
      </w:r>
      <w:r>
        <w:rPr>
          <w:color w:val="000000"/>
          <w:sz w:val="26"/>
          <w:szCs w:val="26"/>
        </w:rPr>
        <w:t xml:space="preserve">доходов от возмещения ущерба при возникновении иных страховых случаев, когда выгодоприобретателями выступают получатели средств бюджетов </w:t>
      </w:r>
      <w:r>
        <w:rPr>
          <w:sz w:val="26"/>
          <w:szCs w:val="26"/>
        </w:rPr>
        <w:t>муниципальных районов,</w:t>
      </w:r>
      <w:r>
        <w:rPr>
          <w:color w:val="000000"/>
          <w:sz w:val="26"/>
          <w:szCs w:val="26"/>
        </w:rPr>
        <w:t>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9</w:t>
        <w:tab/>
        <w:t>прочих неналоговых доходов бюджета Надеждинского муниципального района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0</w:t>
        <w:tab/>
        <w:t>доходов в виде безвозмездных поступлений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1</w:t>
        <w:tab/>
        <w:t>невыясненных поступлений, зачисляемых в бюджет Надеждин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зачисляются по нормативу 100 процентов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</w:t>
        <w:tab/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</w:t>
        <w:tab/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</w:t>
        <w:tab/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</w:t>
        <w:tab/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8</w:t>
        <w:tab/>
        <w:t>доходов от возмещение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</w:t>
        <w:tab/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</w:t>
        <w:tab/>
        <w:t>прочие неналоговые доходы бюджетов муниципальных районов (код вида дохода 1 17 05050 05).</w:t>
      </w:r>
    </w:p>
    <w:p>
      <w:pPr>
        <w:pStyle w:val="Normal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Учесть в бюджете Надеждинского муниципального района на 2023 год доходы в объемах согласно приложению 5 к настоящему Решению, на плановый период 2024 и 2025 годов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en-US"/>
        </w:rPr>
        <w:t xml:space="preserve"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зачисляемые в бюджет </w:t>
      </w:r>
      <w:r>
        <w:rPr>
          <w:sz w:val="26"/>
          <w:szCs w:val="26"/>
        </w:rPr>
        <w:t>Надеждинского муниципального района</w:t>
      </w:r>
      <w:r>
        <w:rPr>
          <w:sz w:val="26"/>
          <w:szCs w:val="26"/>
          <w:lang w:eastAsia="en-US"/>
        </w:rPr>
        <w:t>, направляются на выявление и оценку объектов накопленного вреда окружающей среде в случае наличия на территории Надеждинского муниципального района объектов накопленного вреда окружающей среде, а в случаях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Надеждинск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 и органов местного самоуправления Надеждинского муниципального района, учитываются на лицевых счетах, открытых ими в территориальном органе Федерального казначейства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141 000,000 тысяч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твердить объем бюджетных ассигнований Дорожного фонда Надеждинского муниципального района на плановый период 2024 и 2025 годов в размере, соответственно, 141 000,000 тысяч рублей и 141 000,000 тысяч рублей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1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из бюджета Надеждинского муниципального района на 2023 год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7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 xml:space="preserve">2. 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из бюджета Надеждинского муниципального района на плановый период 2024 и 2025 годов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8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3.</w:t>
        <w:tab/>
        <w:t xml:space="preserve">Утвердить в пределах общего объема расходов бюджета Надеждинского муниципального района, установленного частью 1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2023 год в ведомственной структуре расходов бюджета согласно приложению 9 к настоящему решению</w:t>
      </w:r>
      <w:r>
        <w:rPr>
          <w:b/>
          <w:sz w:val="26"/>
          <w:szCs w:val="26"/>
        </w:rPr>
        <w:t>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Утвердить в пределах общего объема расходов бюджета Надеждинского муниципального района, установленного частью 2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плановый период 2024 и 2025 годов в ведомственной структуре расходов бюджета согласно приложению 10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5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на 2023 год по разделам, подразделам классификации расходов бюджета, согласно приложению 11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6.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на плановый период 2024 и 2024 годов по разделам, подразделам классификации расходов бюджетов Российской Федерации, согласно приложению 12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7.</w:t>
        <w:tab/>
        <w:t>Утвердить распределение бюджетных ассигнований на 2023 год по муниципальным программам Надеждинского муниципального района и непрограммным направлениям деятельности, согласно приложению 13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8.</w:t>
        <w:tab/>
        <w:t>Утвердить распределение бюджетных ассигнований на плановый период 2024 и 2025 годов по муниципальным программам Надеждинского муниципального района и непрограммным направлениям деятельности, согласно приложению 14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, в том числе предоставляемых на конкурсной основе, предусмотренные нормативными правовыми актами Надеждинского муниципального района, предоставляются в порядках, установленных администрацией Надеждинского муниципального района, в следующих случаях:</w:t>
      </w:r>
    </w:p>
    <w:p>
      <w:pPr>
        <w:pStyle w:val="ConsPlusNormal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юридическим лицам (за исключением субсидий государственным (муниципальным) учреждениям), индивидуальным предпринимателям и физическим лицам на возмещение затрат и (или) недополученных доходов, возникающих при обеспечении ими граждан твердым топливом (дровами) на территории Надеждинского муниципального район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 некоммерческим организациям, не являющимся казенными, бюджетными и автономными учреждениями, в рамках системы персонифицированного финансирования дополнительного образования детей в Надеждинском муниципальном район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 (работ, услуг) – субъектам малого и среднего предпринимательства на возмещение части затрат, связанных с осуществлением деятельности в сфере социального предпринимательств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оциально ориентированным некоммерческим организациям, не являющимся казенными, бюджетными и автономными учреждениями, на реализацию социально значимых проектов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</w:t>
        <w:tab/>
        <w:t xml:space="preserve">Утвердить общий объем дотаций на выравнивание уровня бюджетной обеспеченности сельских поселений, образованных в границах Надеждинского муниципального района, на 2023 год в сумме 43 290,900 тысяч рублей, на 2024 год – 41 790,900 тысяч рублей, на 2025 год – 41 790,900 тысяч рублей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Утвердить распределение дотаций на выравнивание уровня  бюджетной обеспеченности сельских поселений, образованных в границах Надеждинского муниципального района, на 2023 год согласно приложению 15 к настоящему Решению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3.</w:t>
        <w:tab/>
        <w:t xml:space="preserve">Утвердить распределение дотаций на выравнивание уровня  бюджетной обеспеченности сельских поселений, образованных в границах Надеждинского муниципального района, в плановом периоде 2024 и 2025 годов согласно приложению 16 к настоящему Решению. 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4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редств субвенций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на 2023 год и плановый период 2024 и 2025 годов определить среднекраевой объем в расчете на одного жителя сельских поселений в размере 850 рублей.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5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обственных средств бюджета Надеждинского муниципального района на 2023 год и плановый период 2024 и 2025 годов определить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rPr/>
      </w:pPr>
      <w:r>
        <w:rPr>
          <w:sz w:val="26"/>
          <w:szCs w:val="26"/>
        </w:rPr>
        <w:t>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сельским поселениям, входящим в состав Надеждинского муниципального района, – 45 процентов;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/>
      </w:pPr>
      <w:r>
        <w:rPr>
          <w:sz w:val="26"/>
          <w:szCs w:val="26"/>
        </w:rPr>
        <w:t>удельный вес расходов на оплату коммунальных услуг муниципальных учреждений в среднем по сельским поселениям, входящим в состав Надеждинского муниципального района, –10 процентов;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/>
      </w:pPr>
      <w:r>
        <w:rPr>
          <w:sz w:val="26"/>
          <w:szCs w:val="26"/>
        </w:rPr>
        <w:t xml:space="preserve">удельный вес прочих расходов бюджетов в среднем в среднем по сельским поселениям, входящим в состав Надеждинского муниципального района, – 45 процентов;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ровень, установленный в качестве первого критерия, или минимального  уровня выравнивания бюджетной обеспеченности сельских поселений, – 65 процентов; 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епень сокращения отставания расчетной бюджетной обеспеченности сельских поселений от первого критерия выравнивания бюджетной обеспеченности сельских поселений –100 процентов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6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на 2023 год определить уровень, установленный в качестве второго критерия выравнивания бюджетной обеспеченности сельских поселений– 143 процентов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7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на плановый период 2024 и 2025 годов определить уровень, установленный в качестве второго критерия выравнивания бюджетной обеспеченности поселений: 2024 год –143 процента, 2025 год – 143 процента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4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3 году и плановом периоде 2024 и 2025 годов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дексацию путем увеличения с 1 января 2023 года в 1,055 раза, с 1 января 2024 года и с 1 января 2025 года – в 1,04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размеры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, в пределах утвержденных нормативными правовыми актами Приморского края и Надеждинского муниципального района нормативов формирования расходов на оплату труда выборных должностных лиц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змеры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ы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</w:t>
      </w:r>
    </w:p>
    <w:p>
      <w:pPr>
        <w:pStyle w:val="Style21"/>
        <w:widowControl/>
        <w:suppressAutoHyphens w:val="true"/>
        <w:spacing w:lineRule="auto" w:line="240"/>
        <w:ind w:firstLine="709"/>
        <w:rPr/>
      </w:pPr>
      <w:r>
        <w:rPr>
          <w:rStyle w:val="FontStyle13"/>
        </w:rPr>
        <w:t>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Надеждинского муниципального района, связанные с особенностями исполнения бюджета Надеждинского муниципального района и (или) перераспределения бюджетных ассигнований между главными распорядителями средств бюджета Надеждинского муниципального района без внесения изменений в решение о бюджете Надеждинского муниципального района является:</w:t>
      </w:r>
    </w:p>
    <w:p>
      <w:pPr>
        <w:pStyle w:val="Style21"/>
        <w:widowControl/>
        <w:suppressAutoHyphens w:val="true"/>
        <w:spacing w:lineRule="auto" w:line="240"/>
        <w:ind w:firstLine="709"/>
        <w:rPr/>
      </w:pPr>
      <w:r>
        <w:rPr>
          <w:rStyle w:val="FontStyle13"/>
        </w:rPr>
        <w:t>1)</w:t>
        <w:tab/>
        <w:t xml:space="preserve">перераспределение бюджетных ассигнований между разделами, подразделами, </w:t>
      </w:r>
      <w:r>
        <w:rPr>
          <w:sz w:val="26"/>
          <w:szCs w:val="26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</w:rPr>
        <w:t xml:space="preserve">в связи с принятием администрацией Надеждинского муниципального района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</w:rPr>
        <w:t xml:space="preserve">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rStyle w:val="FontStyle13"/>
        </w:rPr>
        <w:t>на реализацию мероприятий в рамках каждой муниципальной программы Надеждин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</w:r>
      <w:r>
        <w:rPr>
          <w:rStyle w:val="FontStyle13"/>
        </w:rPr>
        <w:t xml:space="preserve">перераспределение бюджетных ассигнований между </w:t>
      </w:r>
      <w:r>
        <w:rPr>
          <w:sz w:val="26"/>
          <w:szCs w:val="26"/>
        </w:rPr>
        <w:t>группами (группами и подгруппами) видов расходов классификации расходов бюджетов</w:t>
      </w:r>
      <w:r>
        <w:rPr>
          <w:rStyle w:val="FontStyle13"/>
        </w:rPr>
        <w:t xml:space="preserve"> в пределах общего объема бюджетных ассигнований</w:t>
      </w:r>
      <w:r>
        <w:rPr>
          <w:sz w:val="26"/>
          <w:szCs w:val="26"/>
        </w:rPr>
        <w:t xml:space="preserve"> по целевой статье</w:t>
      </w:r>
      <w:r>
        <w:rPr>
          <w:rStyle w:val="FontStyle13"/>
        </w:rPr>
        <w:t>,</w:t>
      </w:r>
      <w:bookmarkStart w:id="2" w:name="_GoBack"/>
      <w:bookmarkEnd w:id="2"/>
      <w:r>
        <w:rPr>
          <w:rStyle w:val="FontStyle13"/>
        </w:rPr>
        <w:t xml:space="preserve"> предусмотренных главному распорядителю средств бюджета Надеждинского муниципального района в текущем финансовом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)</w:t>
        <w:tab/>
        <w:t xml:space="preserve">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</w:t>
      </w:r>
      <w:r>
        <w:rPr>
          <w:rStyle w:val="FontStyle13"/>
        </w:rPr>
        <w:t xml:space="preserve">Надеждинского муниципального района </w:t>
      </w:r>
      <w:r>
        <w:rPr>
          <w:sz w:val="26"/>
          <w:szCs w:val="26"/>
        </w:rPr>
        <w:t>на указанные цел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)</w:t>
        <w:tab/>
      </w:r>
      <w:r>
        <w:rPr>
          <w:sz w:val="26"/>
          <w:szCs w:val="26"/>
          <w:lang w:eastAsia="en-US"/>
        </w:rPr>
        <w:t>направление средств, дополнительно выделенных бюджету Надеждинского муниципального района из бюджета Приморского края и не предусмотренных настоящим Законом, на основании решения администрации Надеждинского муниципального района</w:t>
      </w:r>
      <w:r>
        <w:rPr>
          <w:sz w:val="26"/>
          <w:szCs w:val="26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2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3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22» декабря 2022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2C5A7DC0827ABCB3C33EC48774BDC82D7E0AADE5BB3D44B0EA73FA87E7KDX" TargetMode="External"/><Relationship Id="rId5" Type="http://schemas.openxmlformats.org/officeDocument/2006/relationships/hyperlink" Target="consultantplus://offline/ref=E82C5A7DC0827ABCB3C33EC48774BDC82D7F03ABE0B93D44B0EA73FA87E7KD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23:01:00Z</dcterms:created>
  <dc:creator>Customer</dc:creator>
  <dc:description/>
  <cp:keywords/>
  <dc:language>en-US</dc:language>
  <cp:lastModifiedBy>Admin</cp:lastModifiedBy>
  <cp:lastPrinted>2022-12-23T10:22:00Z</cp:lastPrinted>
  <dcterms:modified xsi:type="dcterms:W3CDTF">2022-12-22T23:22:00Z</dcterms:modified>
  <cp:revision>10</cp:revision>
  <dc:subject/>
  <dc:title> </dc:title>
</cp:coreProperties>
</file>