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2410"/>
        <w:gridCol w:w="31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-Надеждинско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077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</w:t>
      </w:r>
      <w:r>
        <w:rPr>
          <w:sz w:val="26"/>
          <w:szCs w:val="26"/>
          <w:lang w:eastAsia="en-US"/>
        </w:rPr>
        <w:t>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</w:r>
      <w:r>
        <w:rPr>
          <w:sz w:val="26"/>
          <w:szCs w:val="26"/>
        </w:rPr>
        <w:t>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Style20"/>
        <w:tabs>
          <w:tab w:val="clear" w:pos="709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</w:t>
        <w:tab/>
        <w:t xml:space="preserve">   А.А.Ситников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0.12.2023 № 41 «О бюджете Надеждинского муниципального района на 2024 год и плановый период 2025 и 2026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4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 определяет формирование бюджета Надеждинского муниципального района на 2024 год и плановый период 2025 и 2026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.</w:t>
        <w:tab/>
        <w:t xml:space="preserve">Общий объем доходов бюджета Надеждинского муниципального района – в сумме 3 452 251,063 тысяч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3 553 083,947 тысяч рублей;</w:t>
      </w:r>
    </w:p>
    <w:p>
      <w:pPr>
        <w:pStyle w:val="Normal"/>
        <w:numPr>
          <w:ilvl w:val="1"/>
          <w:numId w:val="2"/>
        </w:numPr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змер дефицита бюджета Надеждинского муниципального района – 100 832,884 тысяч рублей;»;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ы 2.1 и 2.2  части 1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2.1</w:t>
        <w:tab/>
        <w:t>Общий объем доходов бюджета Надеждинского муниципального района на 2025 год в сумме 2 498 052,803 тысяч рублей, на 2026 год в сумме 2 614 218,970 тысяч рублей;</w:t>
      </w:r>
    </w:p>
    <w:p>
      <w:pPr>
        <w:pStyle w:val="Style23"/>
        <w:numPr>
          <w:ilvl w:val="1"/>
          <w:numId w:val="3"/>
        </w:numPr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адеждинского муниципального района на 2025 год в сумме 2 498 052,803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bCs/>
          <w:sz w:val="26"/>
          <w:szCs w:val="26"/>
        </w:rPr>
        <w:t xml:space="preserve">22 907,095 </w:t>
      </w:r>
      <w:r>
        <w:rPr>
          <w:color w:val="000000"/>
          <w:sz w:val="26"/>
          <w:szCs w:val="26"/>
        </w:rPr>
        <w:t xml:space="preserve">тысяч рублей, и на 2026 год – в сумме </w:t>
      </w:r>
      <w:r>
        <w:rPr>
          <w:sz w:val="26"/>
          <w:szCs w:val="26"/>
        </w:rPr>
        <w:t xml:space="preserve">2 614 218,970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bCs/>
          <w:sz w:val="26"/>
          <w:szCs w:val="26"/>
        </w:rPr>
        <w:t xml:space="preserve">48 468,635 </w:t>
      </w:r>
      <w:r>
        <w:rPr>
          <w:color w:val="000000"/>
          <w:sz w:val="26"/>
          <w:szCs w:val="26"/>
        </w:rPr>
        <w:t>тысяч рублей;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часть 2 Стать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ее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>«2.</w:t>
        <w:tab/>
        <w:t xml:space="preserve">Установить, что в </w:t>
      </w:r>
      <w:r>
        <w:rPr>
          <w:sz w:val="26"/>
          <w:szCs w:val="26"/>
        </w:rPr>
        <w:t>доходы бюджета Надеждинского муниципального района   зачисляются по нормативу 100 процентов: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1</w:t>
        <w:tab/>
        <w:t>налог на рекламу, мобилизуемый на территории муниципальных районов, (код вида дохода 1 09 07013 05);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2</w:t>
        <w:tab/>
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ых районов, (код вида дохода 1 09 07033 05); </w:t>
      </w:r>
    </w:p>
    <w:p>
      <w:pPr>
        <w:pStyle w:val="Normal"/>
        <w:suppressAutoHyphens w:val="true"/>
        <w:ind w:left="22" w:firstLine="686"/>
        <w:jc w:val="both"/>
        <w:rPr>
          <w:sz w:val="26"/>
          <w:szCs w:val="26"/>
        </w:rPr>
      </w:pPr>
      <w:r>
        <w:rPr>
          <w:sz w:val="26"/>
          <w:szCs w:val="26"/>
        </w:rPr>
        <w:t>2.3</w:t>
        <w:tab/>
        <w:t>лицензионный сбор на право торговли спиртными напитками, мобилизуемый на территории муниципальных районов, (код вида дохода 1 09 07043 05);</w:t>
      </w:r>
    </w:p>
    <w:p>
      <w:pPr>
        <w:pStyle w:val="Normal"/>
        <w:suppressAutoHyphens w:val="true"/>
        <w:ind w:left="22" w:firstLine="686"/>
        <w:jc w:val="both"/>
        <w:rPr/>
      </w:pPr>
      <w:r>
        <w:rPr>
          <w:sz w:val="26"/>
          <w:szCs w:val="26"/>
        </w:rPr>
        <w:t>2.4</w:t>
        <w:tab/>
        <w:t>прочие местные налоги и сборы, мобилизуемые на территории муниципальных районов, (код вида дохода 1 09 07053 05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5</w:t>
        <w:tab/>
        <w:t>прочие доходы от оказания платных услуг (работ) получателями средств бюджета муниципальных районов, (код вида дохода 1 13 01995 05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6</w:t>
        <w:tab/>
        <w:t>доходы, поступающие в порядке возмещения расходов, понесенных в связи с эксплуатацией имущества муниципальных районов (код вида доходов 1 13 02065 05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7</w:t>
        <w:tab/>
        <w:t>прочие доходы от компенсации затрат бюджетов муниципальных районов, (код вида дохода 1 13 02995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2.8</w:t>
        <w:tab/>
        <w:t>платежи, взимаемые органами местного самоуправления (организациями) муниципальных районов за выполнение определенных функций (код вида дохода 1 15 02050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2.9</w:t>
        <w:tab/>
        <w:t>доходов от возмещения ущерба при возникновении страховых случаев, когда выгодоприобретателями выступают получатели средств бюджета муниципального района (код вида дохода 1 16 10031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2.10</w:t>
        <w:tab/>
        <w:t>невыясненные поступления, зачисляемые в бюджеты муниципальных районов (код вида дохода 1 17 01050 05)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</w:rPr>
        <w:t>2.11</w:t>
        <w:tab/>
        <w:t>прочие неналоговые доходы бюджетов муниципальных районов (код вида дохода 1 17 05050 05)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2 </w:t>
        <w:tab/>
        <w:t>инициативные платежи, зачисляемые в бюджеты муниципальных районов (код вида доходов 1 17 15030 05)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Статью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ее в следующе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  <w:lang w:eastAsia="en-US"/>
        </w:rPr>
        <w:t xml:space="preserve">Установить, что плата за негативное воздействие на окружающую среду, суммы штрафов,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</w:t>
      </w:r>
      <w:r>
        <w:rPr>
          <w:rFonts w:eastAsia="Calibri"/>
          <w:sz w:val="26"/>
          <w:szCs w:val="26"/>
          <w:lang w:eastAsia="en-US"/>
        </w:rPr>
        <w:t>средства от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</w:t>
      </w:r>
      <w:r>
        <w:rPr>
          <w:sz w:val="26"/>
          <w:szCs w:val="26"/>
          <w:lang w:eastAsia="en-US"/>
        </w:rPr>
        <w:t xml:space="preserve"> зачисляемые в бюджет </w:t>
      </w:r>
      <w:r>
        <w:rPr>
          <w:sz w:val="26"/>
          <w:szCs w:val="26"/>
        </w:rPr>
        <w:t>Надеждинского муниципального района</w:t>
      </w:r>
      <w:r>
        <w:rPr>
          <w:sz w:val="26"/>
          <w:szCs w:val="26"/>
          <w:lang w:eastAsia="en-US"/>
        </w:rPr>
        <w:t xml:space="preserve">, направляются на выявление объектов накопленного вреда окружающей среде </w:t>
      </w:r>
      <w:r>
        <w:rPr>
          <w:sz w:val="26"/>
          <w:szCs w:val="26"/>
        </w:rPr>
        <w:t xml:space="preserve">и (или) организацию ликвидации накопленного вреда окружающей среде </w:t>
      </w:r>
      <w:r>
        <w:rPr>
          <w:sz w:val="26"/>
          <w:szCs w:val="26"/>
          <w:lang w:eastAsia="en-US"/>
        </w:rPr>
        <w:t>в случае наличия на территории Надеждинского муниципального района объектов накопленного вреда окружающей среде, а в случаях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4 год в размере 180 034,836 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1 и 2, соответственно,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ям 3 и 4, соответственно,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6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ям 5 и 6, соответственно,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7 и 8, соответственно,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8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е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изменения, изложив в новой редакции согласно приложениям 9 и 10, соответственно,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0.12.2023 № 41 «О бюджете Надеждинского муниципального района на 2024 год и плановый период 2025 и 2026 годов</w:t>
      </w:r>
      <w:r>
        <w:rPr>
          <w:bCs/>
          <w:sz w:val="26"/>
          <w:szCs w:val="26"/>
        </w:rPr>
        <w:t>»  изменения, изложив в новой редакции согласно приложению 11 и 12, соответственно,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  М.О.Якимов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«___» ____________ 2024 г.      № 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4-05-21T01:27:00Z</dcterms:modified>
  <cp:revision>28</cp:revision>
  <dc:subject/>
  <dc:title> </dc:title>
</cp:coreProperties>
</file>