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</w:t>
        <w:tab/>
        <w:t xml:space="preserve">   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2 728 669,520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29 502,404 тысяч рублей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Style23"/>
        <w:suppressAutoHyphens w:val="tru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3.2.</w:t>
        <w:tab/>
      </w: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52 798,561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97 553,602 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2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6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 2024 г.  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4-09-24T04:42:00Z</dcterms:modified>
  <cp:revision>36</cp:revision>
  <dc:subject/>
  <dc:title> </dc:title>
</cp:coreProperties>
</file>