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19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МОРСКИЙ КРА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НАДЕЖДИНСКОГО МУНИЦИПАЛЬН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023 года                    с. Вольно-Надеждинское                                 №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9"/>
          <w:tab w:val="left" w:pos="524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Надеждинского муниципального района №414 от 29 августа 2023 года «Об утверждении прогноза социально-экономического развития  Надеждинского муниципального района на 2024 год и на период до 2026 года»</w:t>
      </w:r>
    </w:p>
    <w:p>
      <w:pPr>
        <w:pStyle w:val="Heading"/>
        <w:tabs>
          <w:tab w:val="clear" w:pos="709"/>
          <w:tab w:val="left" w:pos="5240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9"/>
          <w:tab w:val="left" w:pos="5240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уководствуясь  Бюджетным кодексом Российской Федерации,  Уставом Надеждинского муниципального района, постановлением администрации Приморского края от 27.01.2016 № 35-па «Об утверждении порядка разработки </w:t>
        <w:br/>
        <w:t xml:space="preserve">и корректировки  прогноза социально-экономического развития Приморского края на среднесрочный период», постановлением администрации Надеждинского муниципального района от 07.07.2022  № 370 «Об утверждении Порядка разработки прогноза социально-экономического развития Надеждинского муниципального района», администрация Надеждинского муниципального района,  в целях приведения муниципальных правовых актов администрации Надеждинского муниципального района в соответствие  с законодательством Российской Федерации, администрация Надеждинского муниципального района  </w:t>
      </w:r>
    </w:p>
    <w:p>
      <w:pPr>
        <w:pStyle w:val="Style16"/>
        <w:shd w:fill="FFFFFF" w:val="clear"/>
        <w:spacing w:lineRule="auto" w:line="336" w:before="0" w:after="0"/>
        <w:ind w:firstLine="709"/>
        <w:jc w:val="both"/>
        <w:textAlignment w:val="top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"/>
        <w:spacing w:lineRule="auto" w:line="336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Heading"/>
        <w:tabs>
          <w:tab w:val="clear" w:pos="709"/>
          <w:tab w:val="left" w:pos="5240" w:leader="none"/>
        </w:tabs>
        <w:spacing w:lineRule="auto" w:line="336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СТАНОВЛЯЕТ:</w:t>
      </w:r>
    </w:p>
    <w:p>
      <w:pPr>
        <w:pStyle w:val="Heading"/>
        <w:tabs>
          <w:tab w:val="clear" w:pos="709"/>
          <w:tab w:val="left" w:pos="5240" w:leader="none"/>
        </w:tabs>
        <w:spacing w:lineRule="auto" w:line="336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/>
      </w:pPr>
      <w:r>
        <w:rPr>
          <w:sz w:val="26"/>
          <w:szCs w:val="26"/>
        </w:rPr>
        <w:t xml:space="preserve">1.  Внести изменения в прогноз социально-экономического развития Надеждинского муниципального района на 2024 год и на  период до 2026 года </w:t>
        <w:br/>
        <w:t>в показатель «Консолидированный бюджет субъекта Российской Федерации, остальные показатели оставить в старой редакции (прилагается).</w:t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Общему отделу администрации Надеждинского муниципального района (Ульянич) опубликовать настоящее постановление в районной газете «Трудовая слава».</w:t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   Отделу информатизации администрации Надеждинского муниципального района (Кихтенко) разместить  настоящее постановление на официальном сайте администрации Надеждинского муниципального района в информационно-телекоммуникационной сети  «Интернет».</w:t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/>
      </w:pPr>
      <w:r>
        <w:rPr>
          <w:sz w:val="26"/>
          <w:szCs w:val="26"/>
        </w:rPr>
        <w:t>4.    Настоящее постановление вступает в силу с момента опубликования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ab/>
        <w:t>5.  Контроль над исполнением настоящего постановления возложить на заместителя главы администрации Надеждинского муниципального района, курирующего вопросы экономического развития и привлечения инвестиций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  М.О. Як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36"/>
        <w:ind w:left="0" w:right="0" w:firstLine="42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69" w:leader="none"/>
      </w:tabs>
      <w:spacing w:lineRule="auto" w:line="360" w:before="120" w:after="0"/>
      <w:jc w:val="both"/>
    </w:pPr>
    <w:rPr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1134" w:right="608" w:firstLine="426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56:00Z</dcterms:created>
  <dc:creator>Arhiv</dc:creator>
  <dc:description/>
  <cp:keywords/>
  <dc:language>en-US</dc:language>
  <cp:lastModifiedBy>admin</cp:lastModifiedBy>
  <cp:lastPrinted>2020-11-12T18:50:00Z</cp:lastPrinted>
  <dcterms:modified xsi:type="dcterms:W3CDTF">2023-11-02T03:59:00Z</dcterms:modified>
  <cp:revision>41</cp:revision>
  <dc:subject/>
  <dc:title> </dc:title>
</cp:coreProperties>
</file>