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46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менения бюджет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и Российской Федерации в части, относящейся к бюджету Надеждинского муниципального района, утвержденному приказом финансового управления администрации Надеждинского муниципального района от 29.10.2024 №7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и коды дополнительной классификации расходов бюджета Надеждинского муниципального района (аналитические коды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4"/>
        <w:gridCol w:w="8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полни-тельной  класси-фик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полнитель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налитические ко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классификация расходов бюджета Надеждинского муниципального района (аналитические коды) в части субсидий муниципальным бюджетным учреждениям на иные цели, не связанные с возмещением нормативных затрат при оказании муниципальных услуг (выполнении работ) в соответствии с муниципальным зад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в муниципальных учрежд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обо ценного и другого движимого имущества (основные средст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зданий (в том числе проведение государственной экспертиз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туристическо-спортивных и эколого-краеведчески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09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рганизацию и обеспечение оздоровления и отдыха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тдыха, оздоровления и занятости детей в каникуля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краевого бюджета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1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й формы и спортивного инвента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2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краевого бюджета на обеспечение бесплатным питанием детей, обучающихся в муниципальных образовательных учрежд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физкультурно-спортивной работы по месту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изкультурно-спортивной работы по месту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4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и поставку спортивного инвентаря, спортивного оборудования и иного имущества для развития массового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35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-4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еспечению горячим питанием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46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5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администрации Надеждинского муниципального района (Меры социальной поддержки родителям (законным представителям) из семей граждан, призванных на военную службу по мобилиз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5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53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57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выплат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-58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зданий общеобразовательных организаций в целях соблюдения требований к воздушно тепловому режиму, водоснабжению и кан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2:00Z</dcterms:created>
  <dc:creator>Admin</dc:creator>
  <dc:description/>
  <cp:keywords/>
  <dc:language>en-US</dc:language>
  <cp:lastModifiedBy>Fin1</cp:lastModifiedBy>
  <cp:lastPrinted>2024-11-08T10:35:00Z</cp:lastPrinted>
  <dcterms:modified xsi:type="dcterms:W3CDTF">2024-11-08T01:09:00Z</dcterms:modified>
  <cp:revision>128</cp:revision>
  <dc:subject/>
  <dc:title/>
</cp:coreProperties>
</file>