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менения бюджет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и Российской Федерации в части, относящейся к бюджету Надеждинского муниципального района, утвержденному приказом финансового управления администрации Надеждинского муниципального района от 29.10.2024 №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адеждин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Надеждин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Управление культуры, физической культуры, спорта и молодежной политики администрации Надеждин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Надеждин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Надеждин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-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Надеждин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4:00Z</dcterms:created>
  <dc:creator>Admin</dc:creator>
  <dc:description/>
  <cp:keywords/>
  <dc:language>en-US</dc:language>
  <cp:lastModifiedBy>Fin1</cp:lastModifiedBy>
  <cp:lastPrinted>2019-01-22T17:36:00Z</cp:lastPrinted>
  <dcterms:modified xsi:type="dcterms:W3CDTF">2024-11-07T01:03:00Z</dcterms:modified>
  <cp:revision>10</cp:revision>
  <dc:subject/>
  <dc:title/>
</cp:coreProperties>
</file>