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24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нтрольно-счетная комиссия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Надеждинского 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2481, с. Вольно-Надеждинское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л. Пушкина, 57-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. (факс) 2-14-84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От 31.07.2024 </w:t>
            </w:r>
            <w:r>
              <w:rPr>
                <w:sz w:val="26"/>
                <w:u w:val="single"/>
              </w:rPr>
              <w:t>№ 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                    </w:t>
            </w:r>
            <w:r>
              <w:rPr>
                <w:sz w:val="26"/>
                <w:u w:val="single"/>
              </w:rPr>
              <w:t>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72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olor w:val="FFFFFF"/>
                <w:sz w:val="26"/>
              </w:rPr>
            </w:pPr>
            <w:r>
              <w:rPr>
                <w:b w:val="false"/>
                <w:bCs w:val="false"/>
                <w:color w:val="FFFFFF"/>
                <w:sz w:val="26"/>
              </w:rPr>
              <w:t>Конкурсному управляющ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у управления культуры, физической культуры, спорта и молодежной политики  администрации Надеждинского муниципальн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5"/>
                <w:szCs w:val="25"/>
              </w:rPr>
              <w:t>Г.Н. Гилаури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 по устранению выявленных нарушений и недостатков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ab/>
        <w:t>В соответствии с Положением «О Контрольно-счетной комиссии Надеждинского муниципального района», утвержденным решением Думы Надеждинского муниципального района от 23.09.2021 № 278, пунктом 1.7.1 Плана работы Контрольно-счетной комиссии Надеждинского муниципального района на 2024 год, распоряжением председателя Контрольно-счетной комиссии от 17.06.2024 № 4 (км), проведено контрольное мероприятие по вопросу проверки целевого и эффективного использования бюджетных средств муниципальным казенным учреждением Управление культуры, физической культуры, спорта и молодежной политики администрации Надеждинского муниципального района за 2023 год и за прошедший период 2024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ab/>
      </w:r>
      <w:r>
        <w:rPr>
          <w:sz w:val="26"/>
          <w:szCs w:val="26"/>
        </w:rPr>
        <w:t>По результатам проведенного контрольного мероприятия выявлены следующие нарушения и недостатк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1. Использование денежных средств казенным учреждением</w:t>
      </w:r>
      <w:r>
        <w:rPr/>
        <w:t xml:space="preserve"> (</w:t>
      </w:r>
      <w:r>
        <w:rPr>
          <w:sz w:val="26"/>
          <w:szCs w:val="26"/>
        </w:rPr>
        <w:t>Управлением культуры) в проверяемом периоде в сумме 656,50 тыс. рублей в виде выплаты компенсации затрат на питание участникам спортивных мероприятий противоречит ст.70 БК РФ и Порядку финансового обеспечения официальных физкультурных и спортивных мероприятий,</w:t>
      </w:r>
      <w:r>
        <w:rPr/>
        <w:t xml:space="preserve"> </w:t>
      </w:r>
      <w:r>
        <w:rPr>
          <w:sz w:val="26"/>
          <w:szCs w:val="26"/>
        </w:rPr>
        <w:t>проводимых за счет средств бюджета Надеждинского муниципального района, и норм расходов на их проведение от 15.06.2022 №324 (далее –Порядок №324)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bCs/>
          <w:sz w:val="26"/>
          <w:szCs w:val="26"/>
        </w:rPr>
        <w:t>2. Произведены избыточные расходы бюджетных средств</w:t>
      </w:r>
      <w:r>
        <w:rPr/>
        <w:t xml:space="preserve"> </w:t>
      </w:r>
      <w:r>
        <w:rPr>
          <w:bCs/>
          <w:sz w:val="26"/>
          <w:szCs w:val="26"/>
        </w:rPr>
        <w:t>в сумме 81,77 тыс. рублей в части приобретения спортивной наградной атрибутики сверх утвержденного постановлением администрации Надеждинского муниципального района Порядка №324, что противоречит принципу экономности использования бюджетных средств (ст.34 БК РФ)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bCs/>
          <w:sz w:val="26"/>
          <w:szCs w:val="26"/>
        </w:rPr>
        <w:t>3. Систематическая (ежемесячная) в течение 5 месяцев 2024 года выплата премий по итогам рабо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умме 399,60 тыс. рублей без обоснований</w:t>
      </w:r>
      <w:r>
        <w:rPr/>
        <w:t xml:space="preserve"> </w:t>
      </w:r>
      <w:r>
        <w:rPr>
          <w:bCs/>
          <w:sz w:val="26"/>
          <w:szCs w:val="26"/>
        </w:rPr>
        <w:t>для премирования работников (без выполнения определенных показателей согласно п.2.6.4 Положения об оплате труда) противоречит ст.34 БК РФ, т.е. эффективному использованию бюджетных средст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4. Ранее уволенному муниципальному служащему начислена и выплачена премия за выполнение особо важных и сложных заданий в сумме 8,97 тыс. рублей (с налогами расходы бюджета составили 11,68 тыс. рублей)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5. Обязанности выполнять функции начальника управления в период его временного отсутствия (отпуск) закреплена в должностной инструкции заместителя начальника Управления культуры. За период отпуска руководителя (15 дней) заместителю начальника управления начислено и выплачено 50% от месячного денежного вознаграждения начальника в сумме 46,27 тыс. рублей, что является неэкономным использованием бюджетных средств (ст.34 БК РФ), (с налогами расходы бюджета составили 60,25 тыс. рублей).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роведение аттестации в отношении гражданина, </w:t>
      </w:r>
      <w:r>
        <w:rPr>
          <w:i/>
          <w:sz w:val="26"/>
          <w:szCs w:val="26"/>
        </w:rPr>
        <w:t>не замещающего должность муниципальной службы</w:t>
      </w:r>
      <w:r>
        <w:rPr>
          <w:sz w:val="26"/>
          <w:szCs w:val="26"/>
        </w:rPr>
        <w:t>, и дальнейшее включение его в резерв  нарушает требования Федерального закона № 25-ФЗ, муниципального правового акта о порядке проведения аттестации. Выводы о соответствии или не соответствии квалификационным требованиям не имеют юридической силы ввиду неправомерности процедуры аттест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Поступление на муниципальную службу гражданина, в полной мере не отвечающего квалификационным требованиям к стажу муниципальной службы, стажу работы, необходимому для исполнения должностных обязанностей, которые установлены муниципальным правовым актом (Решением Думы Надеждинского муниципального района от 06.02.2015 №147 «О Положении «О квалификационных требованиях для замещения должностей муниципальной службы в органах местного самоуправления Надеждинского муниципального района», принятым в соответствии с Федеральным законом от 02.03.2007 №25-ФЗ и Законом Приморского края от 04.06.2007 №82-КЗ «О муниципальной службе», определяющим типовые квалификационные требования для замещения должностей муниципальной службы, является нарушением правил заключения трудового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 соответствии со ст.1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. 13 Положения «О Контрольно-счетной комиссии Надеждинского муниципального района», о принятых по результатам выполнения представления решениях и мерах по их устранению, пресечению и предупреждению установленных нарушений</w:t>
      </w:r>
      <w:r>
        <w:rPr/>
        <w:t xml:space="preserve"> </w:t>
      </w:r>
      <w:r>
        <w:rPr>
          <w:sz w:val="26"/>
          <w:szCs w:val="26"/>
        </w:rPr>
        <w:t>бюджетного законодательства и иных нарушений и недостатков (привлечению к ответственности должностных лиц, виновных в указанных выше нарушениях) с предоставлением копий подтверждающих документов, уведомить в письменной форме Контрольно-счетную комиссию Надеждинского муниципального района в течение 30 дней со дня получения предста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комиссии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ab/>
        <w:tab/>
        <w:t>Е.А. Аносова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80" w:leader="none"/>
      </w:tabs>
      <w:spacing w:lineRule="auto" w:line="480"/>
      <w:ind w:left="-180" w:hanging="1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/>
  </w:style>
  <w:style w:type="paragraph" w:styleId="21">
    <w:name w:val="Основной текст 2"/>
    <w:basedOn w:val="Normal"/>
    <w:qFormat/>
    <w:pPr/>
    <w:rPr>
      <w:color w:val="FFFFFF"/>
      <w:sz w:val="28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0"/>
      <w:jc w:val="both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5">
    <w:name w:val="Обычный (веб)15"/>
    <w:basedOn w:val="Normal"/>
    <w:qFormat/>
    <w:pPr>
      <w:spacing w:before="58" w:after="138"/>
    </w:pPr>
    <w:rPr>
      <w:sz w:val="15"/>
      <w:szCs w:val="15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9:00Z</dcterms:created>
  <dc:creator>1</dc:creator>
  <dc:description/>
  <cp:keywords/>
  <dc:language>en-US</dc:language>
  <cp:lastModifiedBy>Админ</cp:lastModifiedBy>
  <cp:lastPrinted>2009-01-02T17:54:00Z</cp:lastPrinted>
  <dcterms:modified xsi:type="dcterms:W3CDTF">2024-09-17T23:20:00Z</dcterms:modified>
  <cp:revision>122</cp:revision>
  <dc:subject/>
  <dc:title>Муниципальный </dc:title>
</cp:coreProperties>
</file>