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24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нтрольно-счетная комиссия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Надеждинского 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2481, с. Вольно-Надеждинское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л. Пушкина, 57-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. (факс) 2-14-84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От 18.11.2024 </w:t>
            </w:r>
            <w:r>
              <w:rPr>
                <w:sz w:val="26"/>
                <w:u w:val="single"/>
              </w:rPr>
              <w:t>№ 1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                    </w:t>
            </w:r>
            <w:r>
              <w:rPr>
                <w:sz w:val="26"/>
                <w:u w:val="single"/>
              </w:rPr>
              <w:t>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72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olor w:val="FFFFFF"/>
                <w:sz w:val="26"/>
              </w:rPr>
            </w:pPr>
            <w:r>
              <w:rPr>
                <w:b w:val="false"/>
                <w:bCs w:val="false"/>
                <w:color w:val="FFFFFF"/>
                <w:sz w:val="26"/>
              </w:rPr>
              <w:t>Конкурсному управляющ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FFFF"/>
                <w:sz w:val="25"/>
                <w:szCs w:val="25"/>
              </w:rPr>
            </w:pPr>
            <w:r>
              <w:rPr>
                <w:b w:val="false"/>
                <w:bCs w:val="false"/>
                <w:color w:val="FFFFFF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.о.директор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го бюджетног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реждения «Центр физической культуры и спорта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В. Гранин   </w:t>
            </w:r>
          </w:p>
          <w:p>
            <w:pPr>
              <w:pStyle w:val="Normal"/>
              <w:rPr>
                <w:sz w:val="26"/>
                <w:szCs w:val="25"/>
              </w:rPr>
            </w:pPr>
            <w:r>
              <w:rPr>
                <w:sz w:val="26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тавление по устранению выявленных нарушений и недостатков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ab/>
        <w:t>В соответствии с Положением «О Контрольно-счетной комиссии Надеждинского муниципального района», утвержденным решением Думы Надеждинского муниципального района от 23.09.2021 № 278, пунктом 1.6 Плана работы Контрольно-счетной комиссии Надеждинского муниципального района на 2024 год, распоряжением председателя Контрольно-счетной комиссии от 18.09.2024 № 5(км), проведен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контрольное мероприятие по вопросу проверки целевого и эффективного использования бюджетных средств, выделенных для обеспечения деятельности МБУ «Центр физической культуры и спорта Надеждинского муниципального района», включая средства, полученные учреждением от оказания платных услуг за 2023 год и прошедший период (8 месяцев) 2024 года.</w:t>
      </w:r>
    </w:p>
    <w:p>
      <w:pPr>
        <w:pStyle w:val="Normal"/>
        <w:spacing w:lineRule="auto" w:line="276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о результатам проведенного контрольного мероприятия выявлены следующие нарушения и недостатки: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 xml:space="preserve">1. Планы ФХД на 2023 и 2024 года в части </w:t>
      </w:r>
      <w:r>
        <w:rPr>
          <w:i/>
          <w:sz w:val="25"/>
          <w:szCs w:val="25"/>
        </w:rPr>
        <w:t>поступлений</w:t>
      </w:r>
      <w:r>
        <w:rPr>
          <w:sz w:val="25"/>
          <w:szCs w:val="25"/>
        </w:rPr>
        <w:t xml:space="preserve"> от приносящей доход деятельности, составлены в нарушение пп.2.1 и 3.6 Постановления администрации Надеждинского муниципального района от  25.11.2022 № 579 «Об утверждении Порядка составления и утверждения плана финансово- хозяйственной деятельности муниципальных учреждений Надеждинского муниципального района» (далее – Порядок составления Плана ФХД № 579), а именно с занижением в 2023 году на 601,78 тыс. рублей или на 62,8%, в 2024 году на 1 193,08 тыс. рублей или на 133,6%.</w:t>
      </w:r>
    </w:p>
    <w:p>
      <w:pPr>
        <w:pStyle w:val="Normal"/>
        <w:spacing w:lineRule="auto" w:line="276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2. В нарушение п.3.2 Порядка составления плана ФХД №579 информация о причинах изменений (более чем на 20 процентов) показателей поступления Учредителю не направлена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 xml:space="preserve">3. Планы ФХД на 2023 и 2024 года в части </w:t>
      </w:r>
      <w:r>
        <w:rPr>
          <w:i/>
          <w:sz w:val="25"/>
          <w:szCs w:val="25"/>
        </w:rPr>
        <w:t>выплат</w:t>
      </w:r>
      <w:r>
        <w:rPr>
          <w:sz w:val="25"/>
          <w:szCs w:val="25"/>
        </w:rPr>
        <w:t>, показатель расходов на оплату труда завышен (запланирован не в соответствии штатному расписанию), т.е. в нарушение пп.2.1 и 3.8 Порядка составления Плана ФХД № 579, в 2023 году на 136,53 тыс. рублей, в 2024 году на 489,18 тыс. рублей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4. В нарушение требования п.38 Приказа Минфина РФ от 25.03.2011 N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в 2023 году плановые показатели ф.0503737 (собственные доходы учреждения) имеют расхождения с плановыми показателями Плана ФХД по поступлениям на 128,25 тыс. рублей, по выплатам на 221,74 тыс. рублей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 xml:space="preserve">5. В нарушение п.2.5.5 Положения об оплате труда </w:t>
      </w:r>
      <w:r>
        <w:rPr>
          <w:i/>
          <w:sz w:val="25"/>
          <w:szCs w:val="25"/>
        </w:rPr>
        <w:t>система</w:t>
      </w:r>
      <w:r>
        <w:rPr>
          <w:sz w:val="25"/>
          <w:szCs w:val="25"/>
        </w:rPr>
        <w:t xml:space="preserve"> премирования локальным нормативным актом учреждения не установлена (не закреплена)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6. Учреждением годовой фонд оплаты труда завышен на 221,45 тыс. рублей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7. За проверяющий период использование бюджетных средств на выплаты ежемесячных премий бухгалтерам в сумме 798,53 тыс. рублей (из них: за 2023г. 561,0 тыс. рублей или 67% от общего объема выплат премий, за 8 месяцев 2024 г. 237,53 тыс. рублей или 57% от общего объема) являются неправомерными расходами бюджетного учреждения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8. В нарушение ст.282 ТК РФ заключены трудовые договора с бухгалтерами на условиях внешнего совместительства (по 0,5 ставки), в части установления ежедневного режима работы, который совпадает с ежедневным режимом основной работы (п.2 раздела V Трудового договора)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9. Установлен факт излишне начисленной и выплаченной доплаты к заработной плате бухгалтеру в сумме 14,06 тыс. рублей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 xml:space="preserve">10. Произведенные расходы на оплату коммунальных услуг </w:t>
      </w:r>
      <w:r>
        <w:rPr>
          <w:i/>
          <w:sz w:val="25"/>
          <w:szCs w:val="25"/>
        </w:rPr>
        <w:t>полностью</w:t>
      </w:r>
      <w:r>
        <w:rPr>
          <w:sz w:val="25"/>
          <w:szCs w:val="25"/>
        </w:rPr>
        <w:t xml:space="preserve"> за счет бюджетных средств (за счет выполнения муниципального задания) считаем неправомерными в объеме 715,17 тыс. рублей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11. Ведение кассовых операций осуществляются с нарушениями п.4 Указания Банка России «О порядке ведения кассовых операций» от 11.03.2014 № 3210-У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12. В нарушение п.167 Приказа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далее – Инструкция № 157н) уполномоченные лица (администраторы в фойе) осуществляют (оформление ПКО) прием наличных денежных средств без предоставления к Приходному кассовому ордеру Реестра сдачи документов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13. В нарушение п. 2 ст. 9 Федерального закона от 06.12.2011 № 402-ФЗ «О бухгалтерском учёте» оформление приходных кассовых ордеров производилось без указания ФИО, осуществляющего операции по приему денежных средств и указания факта хозяйственной деятельности (конкретизации платных услуг)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5"/>
          <w:szCs w:val="25"/>
        </w:rPr>
        <w:t>14. В нарушение п.200 Инструкции 157н аналитический учет по счету 205.31 «Расчеты по доходам от оказания платных услуг (работ)» в разрезе контрагентов (плательщиков доходов через кассу) учреждением не вед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>В соответствии со ст.1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. 13 Положения «О Контрольно-счетной комиссии Надеждинского муниципального района», о принятых по результатам выполнения представления решениях и мерах по их устранению, пресечению и предупреждению установленных нарушений бюджетного законодательства и иных нарушений и недостатков (привлечению к ответственности должностных лиц, виновных в указанных выше нарушениях) с предоставлением копий подтверждающих документов, уведомить в письменной форме Контрольно-счетную комиссию Надеждинского муниципального района в течение 30 дней со дня получения предста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BodyText2"/>
        <w:ind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BodyText2"/>
        <w:ind w:hanging="0"/>
        <w:rPr>
          <w:sz w:val="25"/>
          <w:szCs w:val="25"/>
        </w:rPr>
      </w:pPr>
      <w:r>
        <w:rPr>
          <w:sz w:val="25"/>
          <w:szCs w:val="25"/>
        </w:rPr>
        <w:t>Председатель Контрольно-счетной комиссии</w:t>
      </w:r>
    </w:p>
    <w:p>
      <w:pPr>
        <w:pStyle w:val="BodyText2"/>
        <w:ind w:hanging="0"/>
        <w:rPr/>
      </w:pPr>
      <w:r>
        <w:rPr>
          <w:sz w:val="25"/>
          <w:szCs w:val="25"/>
        </w:rPr>
        <w:t>Надеждинского муниципального района</w:t>
        <w:tab/>
        <w:tab/>
        <w:tab/>
        <w:tab/>
        <w:tab/>
        <w:tab/>
        <w:t>Е.А. Аносова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80" w:leader="none"/>
      </w:tabs>
      <w:spacing w:lineRule="auto" w:line="480"/>
      <w:ind w:left="-180" w:hanging="1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/>
  </w:style>
  <w:style w:type="paragraph" w:styleId="21">
    <w:name w:val="Основной текст 2"/>
    <w:basedOn w:val="Normal"/>
    <w:qFormat/>
    <w:pPr/>
    <w:rPr>
      <w:color w:val="FFFFFF"/>
      <w:sz w:val="28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0"/>
      <w:jc w:val="both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5">
    <w:name w:val="Обычный (веб)15"/>
    <w:basedOn w:val="Normal"/>
    <w:qFormat/>
    <w:pPr>
      <w:spacing w:before="58" w:after="138"/>
    </w:pPr>
    <w:rPr>
      <w:sz w:val="15"/>
      <w:szCs w:val="15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9:00Z</dcterms:created>
  <dc:creator>1</dc:creator>
  <dc:description/>
  <cp:keywords/>
  <dc:language>en-US</dc:language>
  <cp:lastModifiedBy>Админ</cp:lastModifiedBy>
  <cp:lastPrinted>2024-11-19T14:55:00Z</cp:lastPrinted>
  <dcterms:modified xsi:type="dcterms:W3CDTF">2024-11-19T05:21:00Z</dcterms:modified>
  <cp:revision>149</cp:revision>
  <dc:subject/>
  <dc:title>Муниципальный </dc:title>
</cp:coreProperties>
</file>