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24"/>
        <w:gridCol w:w="39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нтрольно-счетная комиссия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Надеждинского </w:t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муниципального района</w:t>
            </w:r>
          </w:p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92481, с. Вольно-Надеждинское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л. Пушкина, 57-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л. (факс) 2-14-84</w:t>
            </w:r>
          </w:p>
          <w:p>
            <w:pPr>
              <w:pStyle w:val="Normal"/>
              <w:jc w:val="center"/>
              <w:rPr>
                <w:sz w:val="26"/>
                <w:u w:val="single"/>
              </w:rPr>
            </w:pPr>
            <w:r>
              <w:rPr>
                <w:sz w:val="26"/>
              </w:rPr>
              <w:t xml:space="preserve">От  03.03.2025 </w:t>
            </w:r>
            <w:r>
              <w:rPr>
                <w:sz w:val="26"/>
                <w:u w:val="single"/>
              </w:rPr>
              <w:t>№ 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 №        </w:t>
            </w:r>
            <w:r>
              <w:rPr>
                <w:sz w:val="26"/>
                <w:u w:val="single"/>
              </w:rPr>
              <w:t>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724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color w:val="FFFFFF"/>
                <w:sz w:val="26"/>
              </w:rPr>
            </w:pPr>
            <w:r>
              <w:rPr>
                <w:b w:val="false"/>
                <w:bCs w:val="false"/>
                <w:color w:val="FFFFFF"/>
                <w:sz w:val="26"/>
              </w:rPr>
              <w:t>Конкурсному управляющ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лаве администрации Надеждинского муниципального райо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. О. Якимову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ление по устранению выявленных наруш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В соответствии с Положением «О Контрольно-счетной комиссии Надеждинского муниципального района», утвержденным решением Думы Надеждинского муниципального района от 23.09.2021 № 278, пунктом 1.1 Плана работы Контрольно-счетной комиссии Надеждинского муниципального района на 2025 год, распоряжением председателя Контрольно-счетной комиссии от 13.01.2025 № 1 (км), была проведена проверка законного, результативного (эффективного и экономного) использования средств бюджета Надеждинского муниципального района, выделенных в 2024 году на мероприятия по приобретению оборудования, содержание, проведение ремонтных работ на сетях и объектах жизнеобеспечения в рамках муниципальной программы «Обеспечение доступным жильем и качественными услугами жилищно-коммунального хозяйства Надеждинского муниципального района на 2021-2026 год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о результатам проведенного контрольного мероприятия установлены следующие нарушения и недостат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Установлена кредиторская задолженность в пользу ПАО «ДЭК» «Дальэнергосбыт» на сумму 1014,92 тыс. рублей. В результате несвоевременного отражения фактов хозяйственной жизни повлекло за собой нарушение ст.10 и ст.13 Федерального закона от 06.12.2011 № 402-ФЗ «О бухгалтерском учете» на сумму 1014,92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6"/>
          <w:szCs w:val="26"/>
          <w:highlight w:val="yellow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 Установлены признаки, указывающие на дробление закупок на общую сумму 1787,56 тыс. рублей, что</w:t>
      </w:r>
      <w:r>
        <w:rPr/>
        <w:t xml:space="preserve"> </w:t>
      </w:r>
      <w:r>
        <w:rPr>
          <w:sz w:val="26"/>
          <w:szCs w:val="26"/>
        </w:rPr>
        <w:t>противоречит ст. 170 Гражданского кодекса Российской Федерации, ст. 34 Бюджетного кодекса Российской Федерации, ст. 16 Федерального закона от 26.07.2006 № 135-ФЗ «О защите конкуренции», и свидетельствует о фактах ухода от конкурентных процедур в пользу одного поставщика (исполнителя)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16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, ст. 13 Положения «О Контрольно-счетной комиссии Надеждинского муниципального района», о принятых по результатам выполнения представления решениях и мерах по их устранению, пресечению и предупреждению установленных нарушений бюджетного законодательства и иных нарушений и недостатков (привлечению к ответственности должностных лиц, виновных в указанных выше нарушениях) с предоставлением копий подтверждающих документов, уведомить в письменной форме Контрольно-счетную комиссию Надеждинского муниципального района в течение 30 дней со дня получения представления.</w:t>
      </w:r>
    </w:p>
    <w:p>
      <w:pPr>
        <w:pStyle w:val="BodyText2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BodyText2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комиссии</w:t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  <w:t>Надеждинского муниципального района</w:t>
        <w:tab/>
        <w:tab/>
        <w:tab/>
        <w:tab/>
        <w:tab/>
        <w:tab/>
        <w:t>Е.А. Аносова</w:t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FF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80" w:leader="none"/>
      </w:tabs>
      <w:spacing w:lineRule="auto" w:line="480"/>
      <w:ind w:left="-180" w:hanging="18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09"/>
    </w:pPr>
    <w:rPr/>
  </w:style>
  <w:style w:type="paragraph" w:styleId="21">
    <w:name w:val="Основной текст 2"/>
    <w:basedOn w:val="Normal"/>
    <w:qFormat/>
    <w:pPr/>
    <w:rPr>
      <w:color w:val="FFFFFF"/>
      <w:sz w:val="28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1122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0"/>
      <w:jc w:val="both"/>
      <w:textAlignment w:val="baseline"/>
    </w:pPr>
    <w:rPr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15">
    <w:name w:val="Обычный (веб)15"/>
    <w:basedOn w:val="Normal"/>
    <w:qFormat/>
    <w:pPr>
      <w:spacing w:before="58" w:after="138"/>
    </w:pPr>
    <w:rPr>
      <w:sz w:val="15"/>
      <w:szCs w:val="15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1:59:00Z</dcterms:created>
  <dc:creator>1</dc:creator>
  <dc:description/>
  <cp:keywords/>
  <dc:language>en-US</dc:language>
  <cp:lastModifiedBy>Админ</cp:lastModifiedBy>
  <cp:lastPrinted>2023-07-06T11:44:00Z</cp:lastPrinted>
  <dcterms:modified xsi:type="dcterms:W3CDTF">2025-03-17T00:13:00Z</dcterms:modified>
  <cp:revision>110</cp:revision>
  <dc:subject/>
  <dc:title>Муниципальный </dc:title>
</cp:coreProperties>
</file>