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ЕРЕЧЕНЬ РЕШЕН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нятых Думой Надеждин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>в 2018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260"/>
        <w:gridCol w:w="72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публик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азеты*, стр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решением изменено, отмене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12.2017 № 398 «О бюджете Надеждинского муниципального района на 2018 год и плановый период 2019-2020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5-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6-2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3-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</w:t>
              <w:softHyphen/>
              <w:t>ского муниципаль</w:t>
              <w:softHyphen/>
              <w:t>ного района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8.02.2017 № 310 «Об утверждении Положения «О комиссии по урегулированию конфликта интересов в Думе Надеждинского муниципального района и Контрольно-счетной комиссии Надеждинского муниципального района» (протест прокуратуры от 26.01.2018 № 7-3-2018/507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тр. 23-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формировании и хранении архивного фонда Надеждинского муниципального района, включая хранение архивных фондов поселений и содержание муниципального архива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4-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 выполнении Прогнозного плана приватизации муниципального имущества Надеждинского муниципального района з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Перечня предприятий, учреждений, иного имущества, передаваемых дополнительно в муниципальную собственность Надеждинского муниципального района (для внесения изменений в приложение № 2 Закона Приморского края от 04.06.2015 № 639-КЗ при передаче из муниципальной собственности Раздольненского сельского поселения Надеждинского муниципального рай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конодательной инициативе Думы Надеждинского муниципального района по внесению в Законодательное Собрание Приморского края «О внесении изменений в Закон Приморского края от 04.06.2015 № 639-КЗ «О разграничении объектов муниципальной собственности между сельскими поселениями Надеждинского муниципального района и Надеждинским муниципальным район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«Аудит в сфере закупок посредством анализа и оценки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 исполненным контрактам», связанным с выполнением работ по строительству физкультурно-оздоровительного комплекса в п.Новый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 рассмотрении вопроса правоприменительной практики в целях профилактики коррупции (3 квартал 2017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конодательной инициативе Думы Надеждинского муниципального района по внесению муниципальный комитет Надеждинского сельского поселения «О внесении изменений в решение муниципального комитета Надеждинского сельского поселения от 24.11.2014 № 829 «О налоге на имущество физических лиц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я в Устав Надеждинского муниципального района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внесе</w:t>
              <w:softHyphen/>
              <w:t>нии изменений в Устав Надеждинского муниципаль</w:t>
              <w:softHyphen/>
              <w:t>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 внесении изменений в Устав Надеждин</w:t>
              <w:softHyphen/>
              <w:t>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стия граждан в обсуждении про</w:t>
              <w:softHyphen/>
              <w:t>екта решения Думы Надеждин</w:t>
              <w:softHyphen/>
              <w:t>ского муниципального района «О внесении изменений в Устав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бращении Думы Надеждинского муниципального района к депутату Государственной Думы </w:t>
            </w:r>
            <w:r>
              <w:rPr>
                <w:rStyle w:val="Textcut2typotypotextmtypolinem"/>
                <w:sz w:val="22"/>
                <w:szCs w:val="22"/>
              </w:rPr>
              <w:t>Федерального Собрания Российской Федерации</w:t>
            </w:r>
            <w:r>
              <w:rPr>
                <w:sz w:val="22"/>
                <w:szCs w:val="22"/>
              </w:rPr>
              <w:t xml:space="preserve"> С.А.Сопчу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бращении Думы Надеждинского муниципального района к </w:t>
            </w:r>
            <w:r>
              <w:rPr>
                <w:rStyle w:val="Textcut2typotypotextmtypolinem"/>
                <w:sz w:val="22"/>
                <w:szCs w:val="22"/>
              </w:rPr>
              <w:t>руководителю фракции «Единая Россия» в Государственной Думе Федерального Собрания Российской Федерации С.И.Неверо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Надеждинского муниципальн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б утверждении порядка и условий командирования выборных должностных лиц Надеждинского муниципального района и муниципальных служащих Надеждинского муниципального района в служебные командиров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06.02.2015 № 147 «О Положении «О квалификационных требованиях для замещения должностей муниципальной службы в органах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на решение Думы Надеждинского муниципального района от 20.08.2012 № 442 «</w:t>
            </w:r>
            <w:r>
              <w:rPr>
                <w:bCs/>
                <w:sz w:val="22"/>
                <w:szCs w:val="22"/>
              </w:rPr>
              <w:t>О Положении «О порядке осуществления муниципального земельного контроля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работе Контрольно-счетной комиссии Надеждинского муниципального района з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работе Думы Надеждинского муниципального района з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частии Думы Надеждинского муниципального района в конкурсе на лучшую организацию работы представительных органов городских округов и муниципальных районов Примор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осрочном сложении полномочий депутата от избирательного округа № 5 Плют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Надеждинского муниципального района за 1 квартал 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замены части дотации на выравнивание бюджетной обеспеченности Надеждинского муниципального района дополнительным нормативом отчислений в бюджет  Надеждинского муниципального района от налога на доходы физических лиц на 2019 год и плановый период 2020 и 2021 годов в объеме 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</w:t>
              <w:softHyphen/>
              <w:t>ского муниципаль</w:t>
              <w:softHyphen/>
              <w:t>ного района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прокуратуры на решение Думы Надеждинского муниципального района от 29.05.2015 № 181 «О Положении «О порядке использования, охраны, защиты и воспроизводства зеленых насаждений, расположенных в границах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0.08.2012 № 442 «</w:t>
            </w:r>
            <w:r>
              <w:rPr>
                <w:bCs/>
                <w:sz w:val="22"/>
                <w:szCs w:val="22"/>
              </w:rPr>
              <w:t>О Положении «О порядке осуществления муниципального земельного контроля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ратило сил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5.12.2009 № 227 «Об утверждении структуры администрац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.11.2017 № 382 «О Положении «О порядке и условиях приватизации муниципального имущества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4-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8.04.2017 № 335 «О составе Молодежного совета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Совете председателей представительных органов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5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внешней проверки годовой бюджетной отчетности за 2017 год главных администраторов средств бюджета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внешней проверки отчета об исполнении бюджета Надеждинского муниципального района з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</w:t>
              <w:softHyphen/>
              <w:t>динского муниципального района за 2017 год»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17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ния Думы «Об утверждении отчета об испол</w:t>
              <w:softHyphen/>
              <w:t>нении бюджета Надеждин</w:t>
              <w:softHyphen/>
              <w:t>ского муниципального района за 2017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б утверждении отчета об испол</w:t>
              <w:softHyphen/>
              <w:t>нении бюджета Надеждинского муниципального района за 2017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3,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№ 398 от 27.12.2017 «О бюджете Надеждинского муниципального района на 2018 год и плановый период 2019-2020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3, 21-27, 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района от 20.08.2012 № 442 «О Положении «О порядке осуществления муниципального земельного контроля на территории Надеждинского муниципального района» (протест прокуратуры № 7-3-2018/2473 от 25.04.20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ратило сил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12.2017 № 401 «О Положении «О должностях муниципальной службы в Надеждинском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едвижимого имущества Надеждинского муниципального района, передаваемого безвозмездно в собственность Надежд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9.05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обращения начальника Главного управления МЧС России по Приморскому краю полковника внутренней службы В.В.Дзуцева к врио Губернатора Приморского края А.В.Тарас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решения Думы Надеждинского муниципального района от 27.03.2018 № 434 «Об участии Думы Надеждинского муниципального района в конкурсе на лучшую организацию работы представительных органов городских округов и муниципальных районов Примор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выборов депутатов Думы Надеждинского муниципального района шестого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динского муниципального района за 2017 год» (второе чт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</w:t>
              <w:softHyphen/>
              <w:t>нении бюджета Надеждинского муниципального района за 2017 год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0-13, 21-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№ 398 от 27.12.2017 «О бюджете Надеждинского муниципального района на 2018 год и плановый период 2019-2020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проверки формирования показателей муниципального задания на оказание муниципальных услуг (выполнение работ) и финансового обеспечения его выполнения, проверка расходования средств бюджета, направляемых в форме субсидий на финансовое обеспечение муниципального задания на оказание платных услуг в 2017 году, включая проверку использования доходов от оказания платных услуг муниципальным бюджетным образовательным учреждением дополнительного образования Детско-юношеским спортивным центром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12.2017 № 398 «О бюджете Надеждинского муниципального района на 2018 год и плановый период 2019-2020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5-2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6-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2-2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4-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едвижимого имущества Приморского края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р.26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брании председателя Думы Надеждинского муниципального района шестого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брании заместителя председателя Думы Надеждинского муниципального района шестого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чале процедуры формирования конкурсной комиссии по проведению конкурса по отбору кандидатур на должность глав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 на сай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в состав конкурсной комиссии по проведению конкурса по отбору кандидатур на должность глав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 на сай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формировании состава постоянных комиссий Думы Надеждинского муниципального района шестого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01.11.2016 № 288 «О Положении «О порядке проведения конкурса по отбору кандидатур на должность главы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 на сай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ъявлении конкурса по отбору кандидатур на должность глав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8-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 на сай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5.03.2011 № 336 «О Положении «Об осуществлении полномочий собственника водных объектов, установлении правил использования водных объектов общего пользования для личных и бытовых нужд на территории Надеждинского муниципального района» (протест Владивостокской межрайонной природоохранной прокуратуры от 19.06.2018 № 7-3-2018/82/124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9.09.2015 № 199 «О Положении «О порядке осуществления муниципального жилищного контроля на территории Надеждинского муниципального района» (протест прокуратуры Надеждинского района от 31.07.2018 № 7-3-2018/494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6.01.2016 № 232 «О Положении «О Порядке предоставления сведений о доходах, об имуществе и обязательствах имущественного характера гражданами, претендующими на замещение должности муниципальной службы и муниципальными служащими, замещающими должность муниципальной службы в органах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территориальной избирательной комиссии Надеждинского муниципального района о расходах средств местного бюджета, выделенных на подготовку и проведение выборов депутатов Дум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 рассмотрении вопроса правоприменительной практики в целях профилактики коррупции (3</w:t>
            </w:r>
            <w:r>
              <w:rPr>
                <w:rFonts w:eastAsia="Calibri"/>
                <w:sz w:val="22"/>
                <w:szCs w:val="22"/>
                <w:lang w:val="en-US"/>
              </w:rPr>
              <w:t> </w:t>
            </w:r>
            <w:r>
              <w:rPr>
                <w:rFonts w:eastAsia="Calibri"/>
                <w:sz w:val="22"/>
                <w:szCs w:val="22"/>
              </w:rPr>
              <w:t>квартал 201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утратившими силу решений Думы Надеждинского муниципального района по процедуре проведения конкурса по отбору кандидатур на должность главы Надеждинского муниципального района, назначенного на 14 и 26 ноября 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5-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чале процедуры формирования конкурсной комиссии по проведению конкурса по отбору кандидатур на должность глав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30.01.2009 № 105 «О Положении «Об установлении оплаты труда </w:t>
            </w:r>
            <w:r>
              <w:rPr>
                <w:color w:val="000000"/>
                <w:sz w:val="22"/>
                <w:szCs w:val="22"/>
              </w:rPr>
              <w:t>депутатов, членов выборного органа местного самоуправления, выборных должностных лиц местного самоуправления Надеждинского муниципального рай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12.2017 № 398 «О бюджете Надеждинского муниципального района на 2018 год и плановый период 2019-2020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6-27, 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Надеждинского муниципального района «О бюджете Надеждинского муниципального района на 2019 год и плановый период 2020-2021 годов»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бюджете Надеждинского муници</w:t>
              <w:softHyphen/>
              <w:t>пального района на 2019 год и плановый период 2020-2021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ципального района «О бюджете Надеждинского муниципального района на 2019 год и плановый период 2020-2021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</w:t>
              <w:softHyphen/>
              <w:t>ского муниципального района «О бюджете Надеждинского муниципального района на 2019 год и плановый период 2020-2021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7-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авилах депутатской этики в Думе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4-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в состав конкурсной комиссии по проведению конкурса по отбору кандидатур на должность глав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ъявлении конкурса по отбору кандидатур на должность главы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3-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03.2018 № 429 «О Положении «Об утверждении порядка и условий командирования выборных должностных лиц Надеждинского муниципального района и муниципальных служащих Надеждинского муниципального района в служебные командиров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9.09.2015 № 199 «О Положении «О порядке осуществления муниципального жилищного контроля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5-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0.08.2012 № 442 «О Положении «О порядке осуществления муниципального земельного контроля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ратило сил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имущественной поддержки субъектов малого и среднего предпринимательства в Надеждинском муниципальном рай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6-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8.02.2017 № 310 «Об утверждении Положения «О комиссии по урегулированию конфликта интересов в Думе Надеждинского муниципального района и Контрольно-счетной комисс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8.06.2016 № 265 «О создании при Думе Надеждинского муниципального района комиссии по проведению антикоррупционной экспертизы решений Думы Надеждинского муниципального района и их проек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7-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муниципальных служащих в органах местного самоуправления Надеждинского муниципального района и членов их семей в информационно-телекоммуникационной сети «Интернет»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5.12.2011 № 390 «О Положении «О межбюджетных трансферт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8-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5.12.2011 № 391 «О Порядке предоставления иных межбюджетных трансфер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5.12.2009 № 227 «Об утверждении структуры администрац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соблюдения установленного порядка передачи по договорам социального найма или договора найма жилых помещений муниципального жилищного фонда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проверки целевого использования, законности и эффективности использования средств, представленных в 2017 году из средств федерального, краевого и местного бюджетов на финансовое обеспечение дорожной деятельности в рамках реализации Приоритетного проекта «Качественные и безопасные дорог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12.2017 № 398 «О бюджете Надеждинского муниципального района на 2018 год и плановый период 2019-2020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р.21-2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7-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 ноября 2018 № 24 «Об объявлении конкурса по отбору кандидатур на должность главы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ключении Контрольно-счетной комиссии Надеждинского муниципального района на проект решения Думы Надеждинского муниципального района о бюджете Надеждинского муниципального района на 2019 год и плановый период 2020 и 2021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Надеждинского муниципального района «О бюджете Надеждинского муниципального района на 2019 год и плановый период 2020 и 2021 годов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Надеждинского муниципального района на 2019 год и плановый период 2020 и 2021 годов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-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30.01.2009 № 105 «О Положении «Об установлении оплаты труда </w:t>
            </w:r>
            <w:r>
              <w:rPr>
                <w:color w:val="000000"/>
                <w:sz w:val="22"/>
                <w:szCs w:val="22"/>
              </w:rPr>
              <w:t>депутатов, членов выборного органа местного самоуправления, выборных должностных лиц местного самоуправления Надеждинского муниципального рай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решения Думы Надеждинского муниципального района публикуются в районной газете «Трудовая слав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ПОСТАНОВЛЕНИЙ,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принятых  Думой в 2018 году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080"/>
        <w:gridCol w:w="900"/>
      </w:tblGrid>
      <w:tr>
        <w:trPr>
          <w:trHeight w:val="8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стано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</w:t>
              <w:softHyphen/>
              <w:t>ня</w:t>
              <w:softHyphen/>
              <w:t>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-новл.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лане работы Думы Надеждинского муниципального района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8 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8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18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</w:t>
              <w:softHyphen/>
              <w:t>жета Надеждинского муниципального района за 1 полугодие 2018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Надеждинского муниципального района за 9 месяцев 2018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нятии к сведению информации о прекращении полномочий главы Надеждинского муниципального района А.Н.Губарева в связи с отставкой по собственному жел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9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законопроекта «О внесении изменений в статью 3 Закона Приморского края «О сроке полномочий представительных органов и глав муниципальных образований Приморского края, порядке формирования представительных органов муниципальных образований Приморского кр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законопроекта «О праздничных днях и памятных датах Приморского кр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4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>
      <w:b/>
      <w:sz w:val="28"/>
      <w:szCs w:val="28"/>
      <w:lang w:val="ru-RU" w:bidi="ar-SA"/>
    </w:rPr>
  </w:style>
  <w:style w:type="character" w:styleId="Textcut2typotypotextmtypolinem">
    <w:name w:val="text-cut2 typo typo_text_m typo_line_m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25:00Z</dcterms:created>
  <dc:creator>Дума</dc:creator>
  <dc:description/>
  <cp:keywords/>
  <dc:language>en-US</dc:language>
  <cp:lastModifiedBy>Admin</cp:lastModifiedBy>
  <cp:lastPrinted>2008-08-28T12:01:00Z</cp:lastPrinted>
  <dcterms:modified xsi:type="dcterms:W3CDTF">2021-12-26T23:09:00Z</dcterms:modified>
  <cp:revision>102</cp:revision>
  <dc:subject/>
  <dc:title>ПЕРЕЧЕНЬ РЕШЕНИЙ,</dc:title>
</cp:coreProperties>
</file>