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РЕШЕНИ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нятых Думой Надеждин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>в 2023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260"/>
        <w:gridCol w:w="72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публик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газеты*, стра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решением изменено, отмене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4.06.2008 № 41 «О Положении «О бюджетном устройстве и бюджетном процессе в Надеждинском муниципальн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0.01.2009 № 107 «О Положении «О размере и условиях оплаты труда муниципальных служащих органов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7-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 внесении изменений в решение Думы Надеждинского муниципального района от 22.12.2022 № 413 «О бюджете Надеждинского муниципального района на 2023 год и плановый период 2024 и 2025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8-13, 21-3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202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0-13, 21-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решение Думы Надеждинского муниципального района от 27.09.2022 № 385 «О Порядке реализации инициативных проектов на территор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8-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о выполнении Прогнозных планов приватизации муниципального имущества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движимого имущества Приморского края, передаваемого безвозмездно в муниципальную собственность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движимого имущества Надеждинского муниципального района, передаваемого безвозмездно в собственность Примор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 работе Контрольно-счетной комиссии Надеждинского муниципального района за 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 отчете Контрольно-счетной комиссии Надеждинского муниципального района </w:t>
            </w:r>
            <w:r>
              <w:rPr>
                <w:sz w:val="22"/>
                <w:szCs w:val="22"/>
              </w:rPr>
              <w:t>по результатам контрольного мероприятия по вопросу «Аудит в сфере закупок посредством анализа и оценки информации о законности, целесообразности, об обоснованности, о своевременности, об эффективности и о результативности расходов на закупки по заключенным и исполненным муниципальным контрактам Муниципальным бюджетным образовательным учреждением дополнительного образования «Детско-юношеский спортивный центр «Надежда» (с 01.01.2023 года – МБУ ДО спортивная школа «Надежда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стоянии правопорядка на территории Надеждинского муниципального района и результатах оперативно-служебной деятельности служб и подразделений ОМВД России по Надеждинскому району за 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мемориальной доски на здании МБОУ «Средняя общеобразовательная школа № 11 п.Оленевод Надеждин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3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буждении ходатайств о награждении почетным знаком «Семейная доблесть» (Кубарск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буждении ходатайств о награждении почетным знаком «Семейная доблесть» (Башу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буждении ходатайств о награждении почетным знаком «Семейная доблесть» (Сафонов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буждении ходатайств о награждении почетным знаком «Семейная доблесть» (Мищенк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буждении ходатайств о награждении почетным знаком «Семейная доблесть» (Невольк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буждении ходатайств о награждении почетным знаком «Семейная доблесть» (Малюти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буждении ходатайств о награждении почетным знаком «Семейная доблесть» (Утки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обращения Думы Чугуевского муниципального округа к председателю Законодательного Собрания Приморского края Ролику А.И. по вопросу правового регулирования части «Правил заготовки и сбора недревесных лесных ресурсов», утвержденных приказом Минприроды России от 28.07.2020 № 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брании глав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ложении полномочий председателя Дум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осрочном сложении полномочий депутата от  избирательного округа № 5 М.О.Яким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осрочном сложении полномочий депутата от  избирательного округа № 3 Ю.П.Во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xtendedtextshortextendedtextshort"/>
                <w:bCs/>
                <w:sz w:val="22"/>
                <w:szCs w:val="22"/>
              </w:rPr>
              <w:t>О состоянии</w:t>
            </w:r>
            <w:r>
              <w:rPr>
                <w:rStyle w:val="Extendedtextshortextendedtextshort"/>
                <w:sz w:val="22"/>
                <w:szCs w:val="22"/>
              </w:rPr>
              <w:t xml:space="preserve"> </w:t>
            </w:r>
            <w:r>
              <w:rPr>
                <w:rStyle w:val="Extendedtextshortextendedtextshort"/>
                <w:bCs/>
                <w:sz w:val="22"/>
                <w:szCs w:val="22"/>
              </w:rPr>
              <w:t>системы</w:t>
            </w:r>
            <w:r>
              <w:rPr>
                <w:rStyle w:val="Extendedtextshortextendedtextshort"/>
                <w:sz w:val="22"/>
                <w:szCs w:val="22"/>
              </w:rPr>
              <w:t xml:space="preserve"> </w:t>
            </w:r>
            <w:r>
              <w:rPr>
                <w:rStyle w:val="Extendedtextshortextendedtextshort"/>
                <w:bCs/>
                <w:sz w:val="22"/>
                <w:szCs w:val="22"/>
              </w:rPr>
              <w:t xml:space="preserve">здравоохранения и об </w:t>
            </w:r>
            <w:r>
              <w:rPr>
                <w:rStyle w:val="Extendedtextshortextendedtextshort"/>
                <w:sz w:val="22"/>
                <w:szCs w:val="22"/>
              </w:rPr>
              <w:t xml:space="preserve">обеспечении качественной </w:t>
            </w:r>
            <w:r>
              <w:rPr>
                <w:rStyle w:val="Extendedtextshortextendedtextshort"/>
                <w:bCs/>
                <w:sz w:val="22"/>
                <w:szCs w:val="22"/>
              </w:rPr>
              <w:t>медицинской</w:t>
            </w:r>
            <w:r>
              <w:rPr>
                <w:rStyle w:val="Extendedtextshortextendedtextshort"/>
                <w:sz w:val="22"/>
                <w:szCs w:val="22"/>
              </w:rPr>
              <w:t xml:space="preserve"> помощью </w:t>
            </w:r>
            <w:r>
              <w:rPr>
                <w:sz w:val="22"/>
                <w:szCs w:val="22"/>
              </w:rPr>
              <w:t>население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нении бюджета Надеждинского муниципального района за 2022 год» (перв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-13, 21-3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тр. 3, 4-13, 21-3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-13, 21-2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-13, 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-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«Об утверждении отчета об испол</w:t>
              <w:softHyphen/>
              <w:t>нении бюджета Надеждинского муниципального района за 2022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митета по проведению публич</w:t>
              <w:softHyphen/>
              <w:t>ных слушаний и Порядка учета предложений по проекту решения «Об утверждении отчета об испол</w:t>
              <w:softHyphen/>
              <w:t>нении бюджета Надеждин</w:t>
              <w:softHyphen/>
              <w:t>ского муниципального района за 2022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стия граждан в обсуждении про</w:t>
              <w:softHyphen/>
              <w:t>екта решения «Об утверждении отчета об исполнении бюджета Надеждин</w:t>
              <w:softHyphen/>
              <w:t>ского муниципального района за 2022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ключении объекта недвижимого имущества из Перечня муниципального имущества Надеждин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самозаняты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ополнении Перечня муниципального имущества Надеждин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самозаняты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тесте прокуратуры Надеждинского района на решение Думы Надеждинского муниципального района от 16.10.2015 № 209 «Об утверждении Порядка определения размера арендной платы, а также порядка, условий и сроков внесения арендной платы за земельные участки, находящиеся в муниципальной собственности Надеждинского муниципального района и предоставленные в аренду без проведения торг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муниципального района от 29.12.2009 № 227 «Об утверждении структуры администрации </w:t>
            </w:r>
            <w:r>
              <w:rPr>
                <w:color w:val="000000"/>
                <w:sz w:val="22"/>
                <w:szCs w:val="22"/>
              </w:rPr>
              <w:t>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обращения Надеждин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6 ноября 2020 года № 199 «Об избрании заместителя председателя Думы Надеждинского муниципального района шестого созы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внешней проверки годовой бюджетной отчетности за 2022 год главных администраторов бюджетных средств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внешней проверки отчета об исполнении бюджета Надеждинского муниципального района за 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 утверждении отчета об исполнении бюджета Надеждинского муниципального района за 2022 год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</w:t>
              <w:softHyphen/>
              <w:t>нении бюджета Надеждинского муниципального района за 2022 год (треть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замены части дотации на выравнивание бюджетной обеспеченности Надеждинского муниципального района дополнительным нормативом отчислений в бюджет  Надеждинского муниципального района от налога на доходы физических лиц на 2024 год и плановый период 2025 и 2026 годов в объеме 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выборов депутатов Думы Надеждинского муниципального района седьмого созы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изнании утратившим силу решения Думы Надеждинского муниципального района от 28.04.2020 № 152 «О Положении «О порядке осуществления муниципального контроля за использованием и охраной недр при добычи общераспространенных полезных ископаемых, а так же при строительстве подземных сооружений, не связанных с добычей полезных ископаемых» </w:t>
            </w:r>
            <w:r>
              <w:rPr>
                <w:b/>
                <w:sz w:val="22"/>
                <w:szCs w:val="22"/>
              </w:rPr>
              <w:t>(протест прокуратуры № 7-2-2023 от 04.05.202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7-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становлении мемориальной доски на здании МБОУ «Средняя общеобразовательная школа № 1 с.Вольно-Надеждинское Надеждинского района им.А.А. Курбаева» </w:t>
            </w:r>
            <w:r>
              <w:rPr>
                <w:b/>
                <w:sz w:val="22"/>
                <w:szCs w:val="22"/>
              </w:rPr>
              <w:t>(Борисов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становлении мемориальной доски на здании МБОУ «Средняя общеобразовательная школа № 1 с.Вольно-Надеждинское Надеждинского района им.А.А. Курбаева» </w:t>
            </w:r>
            <w:r>
              <w:rPr>
                <w:b/>
                <w:sz w:val="22"/>
                <w:szCs w:val="22"/>
              </w:rPr>
              <w:t>(Кирюшкин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принятии решения «Об установлении иной меры социальной поддержки в виде  единовременной денежной выплаты взамен предоставления земельного участка в собственность бесплатно гражданам, имеющим трех и более дете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 отчете главы Надеждинского муниципального района о результатах своей деятельности как главы Надеждинского муниципального района, о результатах деятельности </w:t>
            </w:r>
            <w:r>
              <w:rPr>
                <w:color w:val="000000"/>
                <w:sz w:val="22"/>
                <w:szCs w:val="22"/>
              </w:rPr>
              <w:t xml:space="preserve">администрации </w:t>
            </w:r>
            <w:r>
              <w:rPr>
                <w:sz w:val="22"/>
                <w:szCs w:val="22"/>
              </w:rPr>
              <w:t xml:space="preserve">Надеждинского </w:t>
            </w:r>
            <w:r>
              <w:rPr>
                <w:color w:val="000000"/>
                <w:sz w:val="22"/>
                <w:szCs w:val="22"/>
              </w:rPr>
              <w:t>муниципального района</w:t>
            </w:r>
            <w:r>
              <w:rPr>
                <w:sz w:val="22"/>
                <w:szCs w:val="22"/>
              </w:rPr>
              <w:t xml:space="preserve"> и иных подведомственных ему органов местного самоуправления Надеждинского </w:t>
            </w:r>
            <w:r>
              <w:rPr>
                <w:color w:val="000000"/>
                <w:sz w:val="22"/>
                <w:szCs w:val="22"/>
              </w:rPr>
              <w:t>муниципального района</w:t>
            </w:r>
            <w:r>
              <w:rPr>
                <w:sz w:val="22"/>
                <w:szCs w:val="22"/>
              </w:rPr>
              <w:t xml:space="preserve"> за 2022 год, в том числе о решении вопросов, поставленных Думой Надеждинского муниципального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2.12.2022 № 413 «</w:t>
            </w:r>
            <w:r>
              <w:rPr>
                <w:rFonts w:eastAsia="SimSun;宋体"/>
                <w:sz w:val="22"/>
                <w:szCs w:val="22"/>
              </w:rPr>
              <w:t>О бюджете Надеждинского муниципального района на 2023 год и плановый период 2024 и 2025 годов</w:t>
            </w:r>
            <w:r>
              <w:rPr>
                <w:sz w:val="22"/>
                <w:szCs w:val="22"/>
              </w:rPr>
              <w:t>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.06.2019 № 86 «Об утверждении Положения о порядке назначения и выплаты пенсии за выслугу лет муниципальным служащим органов местного самоуправления Надеждинского муниципального райо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0.01.2009 № 107 «О Положении «О размере и условиях оплаты труда муниципальных служащих органов местного самоуправления Надеждинского муниципального райо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района Приморского края от 29.11.2005 № 212 «О безвозмездной передаче помещений, занимаемых отделом социальной защиты населения по Надеждинскому муниципальному района департамента социальной защиты населения администрации Приморского края и муниципальным учреждением «Надеждинский центр социального обслуживан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ставке заместителя председателя Думы Надеждинского муниципального района А.К.Сокол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ложении полномочий председателя Дум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вопроса объединения части Надеждинского муниципального района с г.Владивосток, без обсуждения с жителями этих населенных пунктов в нарушение Федерального законодательства и принятия решением Дум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брании председателя Думы Надеждинского муниципального района седьмого созы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.09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брании заместителя председателя Думы Надеждинского муниципального района седьмого созы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формировании состава постоянных комиссий Думы Надеждинского муниципального района седьмого созы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О применении </w:t>
            </w:r>
            <w:r>
              <w:rPr>
                <w:sz w:val="22"/>
                <w:szCs w:val="22"/>
              </w:rPr>
              <w:t>к главе Надеждинского муниципального района Приморского края Якимову Максиму Олеговичу меры ответственности за коррупционное правонару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09.2021 № 280 «О Положении «О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размерах и условиях оплаты труда лиц, замещающих муниципальные должности в </w:t>
            </w:r>
            <w:r>
              <w:rPr>
                <w:color w:val="000000"/>
                <w:sz w:val="22"/>
                <w:szCs w:val="22"/>
              </w:rPr>
              <w:t>Надеждинском муниципальном районе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0.01.2009 № 107 «О Положении «О размере и условиях оплаты труда муниципальных служащих органов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2.12.2022 № 413 «</w:t>
            </w:r>
            <w:r>
              <w:rPr>
                <w:rFonts w:eastAsia="SimSun;宋体"/>
                <w:sz w:val="22"/>
                <w:szCs w:val="22"/>
              </w:rPr>
              <w:t>О бюджете Надеждинского муниципального района на 2023 год и плановый период 2024 и 2025 годов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-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9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5-13, 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 отчете Контрольно-счетной комиссии Надеждинского муниципального района </w:t>
            </w:r>
            <w:r>
              <w:rPr>
                <w:sz w:val="22"/>
                <w:szCs w:val="22"/>
              </w:rPr>
              <w:t>по результатам контрольного мероприятия по вопросу проверки целевого и эффективного использования бюджетных средств на мероприятия по содержанию и ремонту дорог местного значения в Надеждинском муниципальном районе в 2022 году в рамках муниципальной программы «Развитие дорожной отрасли в Надеждинском муниципальном районе на 2015-2025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территориальной избирательной комиссии Надеждинского муниципального района о расходах средств местного бюджета, выделенных на подготовку и проведение выборов депутатов Думы Надеждинского муниципального района седьмого созыва, назначенных на 10 сентября 202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решение Думы Надеждинского района от 26.10.2021 № 294 «О Положении «О муниципальном жилищном контроле в Надеждинском муниципальном районе</w:t>
            </w:r>
            <w:r>
              <w:rPr>
                <w:bCs/>
                <w:i/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9.06.2021 № 268 «</w:t>
            </w:r>
            <w:r>
              <w:rPr>
                <w:iCs/>
                <w:sz w:val="22"/>
                <w:szCs w:val="22"/>
              </w:rPr>
              <w:t>О порядке</w:t>
            </w:r>
            <w:r>
              <w:rPr>
                <w:sz w:val="22"/>
                <w:szCs w:val="22"/>
              </w:rPr>
              <w:t xml:space="preserve"> представления сведений лицом, замещающим должность муниципальной службы в органе местного самоуправления Надеждинского муниципального района, о своих расходах, а также о расходах своих супруги (супруга) и несовершеннолетних де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8-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муниципального района от 27.11.2018 № 31 «О порядке размещения сведений о доходах, расходах, об имуществе и обязательствах имущественного характера лиц, замещающих муниципальные должности, муниципальных служащих в органах местного самоуправления Надеждинского муниципального района и членов их семей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 </w:t>
            </w:r>
            <w:r>
              <w:rPr>
                <w:i/>
                <w:sz w:val="22"/>
                <w:szCs w:val="22"/>
              </w:rPr>
              <w:t>(протест прокуратуры от 13.06.20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муниципального района от 28.06.2017 № 355 «О Положении «О Порядке сообщения лицами, замещающими должности муниципальной службы, а также муниципальными служащими органов местного самоуправления Надеждинского муниципальн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» </w:t>
            </w:r>
            <w:r>
              <w:rPr>
                <w:i/>
                <w:sz w:val="22"/>
                <w:szCs w:val="22"/>
              </w:rPr>
              <w:t>(требование прокуратуры от 13.06.20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9-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6.10.2021 № 293 «</w:t>
            </w:r>
            <w:r>
              <w:rPr>
                <w:bCs/>
                <w:sz w:val="22"/>
                <w:szCs w:val="22"/>
              </w:rPr>
              <w:t xml:space="preserve">О Положении </w:t>
            </w:r>
            <w:r>
              <w:rPr>
                <w:sz w:val="22"/>
                <w:szCs w:val="22"/>
              </w:rPr>
              <w:t>«О муниципальном земельном контроле на территор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-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индикаторов риска нарушения обязательных требований, используемых при осуществлении муниципального земельного контроля на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муниципального района от 30.11.2017 № 382 «О Положении «О порядке и условиях приватизации муниципального имущества Надеждинского муниципального района» </w:t>
            </w:r>
            <w:r>
              <w:rPr>
                <w:i/>
                <w:sz w:val="22"/>
                <w:szCs w:val="22"/>
              </w:rPr>
              <w:t>(протест прокуратуры от 30.06.20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муниципального района от 25.01.2022 № 326 «Об установлении срока рассрочки оплаты приобретаемого субъектами малого и среднего предпринимательства арендуемого ими недвижимого имущества, находящегося в муниципальной собственности Надеждинского муниципального района, при реализации преимущественного права на приобретение такого имущества» </w:t>
            </w:r>
            <w:r>
              <w:rPr>
                <w:i/>
                <w:sz w:val="22"/>
                <w:szCs w:val="22"/>
              </w:rPr>
              <w:t>(информация прокуратуры от 26.06.2023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Перечня предприятий, учреждений, иного имущества, передаваемых дополнительно в собственность Надеждинского муниципального района (для внесения изменений в приложение № 1 Закона Приморского края от 04.06.2015 № 639-КЗ при передаче из муниципальной собственности Надеждинского сельского поселения Надеждинского муниципального рай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конодательной инициативе Думы Надеждинского муниципального района по внесению в Законодательное Собрание Приморского края «О внесении изменений в Закон приморского края от 04.06.2015 № 639-КЗ «О разграничении объектов муниципальной собственности между сельскими поселениями Надеждинского муниципального района и Надеждинским муниципальным райо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движимого имущества Приморского края, передаваемого безвозмездно в муниципальную собственность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2.12.2022 № 414 «Об утверждении Прогнозного плана приватизации  муниципального имущества Надеждинского муниципального района на 2023 год и на плановый период 2024 и 2025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6.06.2023 № 464 «Об установлении иной меры социальной поддержки в виде единовременной денежной выплаты взамен предоставления земельного участка в собственность бесплатно гражданам, имеющих трех и более де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редней рыночной стоимости одного квадратного метра общей площади жилого помещения на 2024 год, используемой при формировании специализированного жилищного фонда Приморского края и при формировании муниципального специализированного жилищного фонда на территории Надеждинского муниципального района, предназначенного для обеспечения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редней рыночной стоимости одного квадратного метра общей площади жилого помещения на территории Надеждинского муниципального района на 2024 год, используемой в целях предоставления социальной выплаты, удостоверяемой сертификатом на приобретение жилого помещения в собственность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0-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стоянии энергоснабжения на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боте Управляющих компаний на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Надеждинского муниципального района «О бюджете Надеждинского муниципального района на 2024 год и плановый период 2025 и 2026 годов» (перв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-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-1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тр. 4-29, 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бюджете Надеждинского муниципального района на 2024 год и плановый период 2025 и 2026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</w:t>
              <w:softHyphen/>
              <w:t>ния Думы Надеждинского муни</w:t>
              <w:softHyphen/>
              <w:t>ципального района «О бюджете Надеждинского муниципального района на 2024 год и плановый период 2025 и 2026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 бюджете Надеждинского муниципального района на 2024 год и плановый период 2025 и 2026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.06.2023 № 468 «О внесении изменений в решение Думы Надеждинского муниципального района от 30.01.2009 № 107 «О Положении «О размере и условиях оплаты труда муниципальных служащих органов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1-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 (первое чтение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в соответствие 60-ФЗ, 12-Ф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б отчете Контрольно-счетной комиссии Надеждинского муниципального района </w:t>
            </w:r>
            <w:r>
              <w:rPr>
                <w:sz w:val="22"/>
                <w:szCs w:val="22"/>
              </w:rPr>
              <w:t>по результатам контрольного мероприятия по вопросу проверки эффективности использования субсидий из бюджета Надеждинского муниципального района на выполнение муниципального задания и на иные цели в 2022 году и первом полугодии 2023 года муниципальным бюджетным дошкольным образовательным учреждением «Детский сад общеразвивающего вида №19 п. Новый Надеждин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ращении депутатов Думы Надеждинского муниципального района к главе администрации Надеждинского муниципального района по вопросу организации пассажирских перевозок в границах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09.2021 № 280 «О Положении «О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размерах и условиях оплаты труда лиц, замещающих муниципальные должности в </w:t>
            </w:r>
            <w:r>
              <w:rPr>
                <w:color w:val="000000"/>
                <w:sz w:val="22"/>
                <w:szCs w:val="22"/>
              </w:rPr>
              <w:t>Надеждинском муниципальном районе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2.12.2022 № 413 «</w:t>
            </w:r>
            <w:r>
              <w:rPr>
                <w:rFonts w:eastAsia="SimSun;宋体"/>
                <w:sz w:val="22"/>
                <w:szCs w:val="22"/>
              </w:rPr>
              <w:t>О бюджете Надеждинского муниципального района на 2023 год и плановый период 2024 и 2025 годов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7-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 внесении изменений в решение Думы Надеждинского муниципального района от 29.04.2014 № 77 «О Порядке проведения конкурса на замещение вакантной должности муниципальной службы в органах местного самоуправления Надеждинского муниципального района» </w:t>
            </w:r>
            <w:r>
              <w:rPr>
                <w:bCs/>
                <w:i/>
                <w:sz w:val="22"/>
                <w:szCs w:val="22"/>
              </w:rPr>
              <w:t>(требование прокуратуры от 22.09.20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02.04.2019 № 62 «Об утверждении Положения «О порядке предоставления муниципальных жилых помещений специализированного жилищного фонда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вывоза ТБО на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Надеждинского муниципального района «О бюджете Надеждинского муниципального района на 2024 год и плановый период 2025 и 2026 годов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Надеждинского муниципального района на 2024 год и плановый период 2025 и 2026 годов (треть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-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контроля за складированием и вывозом твердых бытовых отходов, о содержании контейнерных площадок на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6.10.2015 № 209 «Об утверждении порядка определения размера арендной платы за земельные участки, находящиеся в муниципальной собственности Надеждинского муниципального района и предоставленные в аренду без проведения торг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ращении депутатов Думы Надеждинского муниципального района к Министру транспорта и дорожного хозяйства Примор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решения Думы Надеждинского муниципального района публикуются в районной газете «Трудовая слава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ЕЧЕНЬ ПОСТАНОВЛЕНИЙ,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принятых  Думой в 2023 году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60"/>
        <w:gridCol w:w="1206"/>
        <w:gridCol w:w="898"/>
      </w:tblGrid>
      <w:tr>
        <w:trPr>
          <w:trHeight w:val="8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станов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</w:t>
              <w:softHyphen/>
              <w:t>ня</w:t>
              <w:softHyphen/>
              <w:t>т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-новл.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лане работы Думы Надеждинского муниципального района 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23 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</w:t>
              <w:softHyphen/>
              <w:t>жета Надеждинского муниципального района за 1 квартал 2023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23 года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б исполнении бюджета Надеждинского муниципального района за 1 полугодие 2023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б исполнении бюджета Надеждинского муниципального района за 9 месяцев 2023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лане работы Думы Надеждинского муниципального района 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23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квартал 2024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34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28"/>
      <w:szCs w:val="28"/>
      <w:lang w:val="ru-RU" w:bidi="ar-SA"/>
    </w:rPr>
  </w:style>
  <w:style w:type="character" w:styleId="Textcut2typotypotextmtypolinem">
    <w:name w:val="text-cut2 typo typo_text_m typo_line_m"/>
    <w:basedOn w:val="Style14"/>
    <w:qFormat/>
    <w:rPr/>
  </w:style>
  <w:style w:type="character" w:styleId="Extendedtextshortextendedtextshort">
    <w:name w:val="extendedtext-short extended-text__short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23:32:00Z</dcterms:created>
  <dc:creator>Дума</dc:creator>
  <dc:description/>
  <cp:keywords/>
  <dc:language>en-US</dc:language>
  <cp:lastModifiedBy>Пользователь Windows</cp:lastModifiedBy>
  <cp:lastPrinted>2008-08-28T12:01:00Z</cp:lastPrinted>
  <dcterms:modified xsi:type="dcterms:W3CDTF">2024-03-21T03:58:00Z</dcterms:modified>
  <cp:revision>49</cp:revision>
  <dc:subject/>
  <dc:title>ПЕРЕЧЕНЬ РЕШЕНИЙ,</dc:title>
</cp:coreProperties>
</file>