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РЕШЕНИЙ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в 2012 год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7"/>
        <w:gridCol w:w="1243"/>
        <w:gridCol w:w="72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*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ниципального района от 27.12.2011 № 396 «О бюджете Надеждин</w:t>
              <w:softHyphen/>
              <w:t>ского муниципаль</w:t>
              <w:softHyphen/>
              <w:t>ного района на 2012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.06.2008 № 41 «О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,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о результатах контрольного мероприятия по проверке целевого использования средств бюджета Надеждинского муниципального района, выделенных в 2010 году на ремонт муниципального недвижимого имущества находящегося в оперативном управлении МОУ «Средняя общеобразовательная школа № 1 с.В-Надеждинско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ниципального района от 27.12.2011 № 396 «О бюджете Надеждин</w:t>
              <w:softHyphen/>
              <w:t>ского муниципаль</w:t>
              <w:softHyphen/>
              <w:t>ного района на 2012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о главой 29.03.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становлении размера выкупной стоимости при предоставлении в собственность за плату земельных участков для ведения личного подсобного хозяйства на территории Надеждин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</w:t>
              <w:softHyphen/>
              <w:t>ского муниципального района за 201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«Проверка целевого и эффективного использования средств бюджета Надеждинского муниципального района, направленных в 2011 году на проведение ремонта МОУ «Вечерняя сменная школа № 1 п.Новый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аве Молодежного Совета Надеждин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обращения Думы Чугуевского муниципального района по вопросу увеличения размера средств субвенций в 2012 году на реализацию основных общеобразовательных програ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умы Шкотовского муниципального района к Губернатору Приморского края и в Законодательное собрание Приморского края по вопросу увеличения размера средств субвенций в 2012 году на реализацию основных общеобразовательных програ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обращения Думы Кировского муниципального района по вопросу о законодательном закреплении статуса малокомплектной школы в Законе Приморского края от 29.04.2004 № 202-КЗ «Об образовании в Приморском крае» и пересмотре норматива финансирования для сельских шко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умы Спасского муниципального района в Законодательное собрание Приморского края по вопросу разрешения аптечным организациям осуществлять выездную торговлю лекарственными препаратами в сельских поселениях, в которых отсутствуют аптечные организации, индивидуальные предприниматели, медицинские организации, (их обособленные подразделения), имеющие лицензию на фармацевтическую деятель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внесении изменений в реше</w:t>
              <w:softHyphen/>
              <w:t>ние Думы Надеждинского муниципального района от 27.12.2011 № 396 «О бюджете Надеждин</w:t>
              <w:softHyphen/>
              <w:t>ского муниципаль</w:t>
              <w:softHyphen/>
              <w:t>ного района на 2012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11 год» (первое чте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17- 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–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2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-2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9-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2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-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«Внешняя проверка годовой бюджетной отчетности главных администраторов бюджетных средств Надеждинского муниципального района за 2011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декабря 2011 года № 396 «О бюджете Надеждинского муниципального района на 2012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–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замены дотаций на выравнивание бюджетной обеспеченности Надеждинского муниципального района в объеме 20 процентов налоговых доходов консолидированного бюджета Приморского края от налога на доходы физических лиц дополнительным нормативом отчислений по налогу на доходы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некоторых решений Думы Надеждинского муниципального района в сфере утверждения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. (2010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02.10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51/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у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. (2011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0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04.10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49/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у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. (2012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9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представления и рассмотрения ежегодного отчета главы Надеждинского муниципального района о результатах его деятельности как главы района и главы администрации района, о деятельности администрации района и иных подведомственных главе района органов местного самоуправления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наказах избирателей депутату Думы Надеждин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тогах организации отдыха и оздоровления детей и подростков Надеждинского муниципального района в 2011 году 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оздоровления и занятости в летний период 2012 г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в Избирательную комиссию Приморского края «О возложении полномочий муниципальной избирательной комиссии Надеждинского муниципального района на территориальную избирательную комиссию Надеждинского муниципального района</w:t>
            </w:r>
            <w:r>
              <w:rPr>
                <w:bCs/>
                <w:sz w:val="22"/>
                <w:szCs w:val="22"/>
              </w:rPr>
              <w:t xml:space="preserve"> по проведению выборов депутатов Думы Надеждинского муниципального района (пятого созыва)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11 год» (второе чте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динского муниципального района за 2011 год (треть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-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</w:t>
              <w:softHyphen/>
              <w:t>жета Надеждинского муниципального района за 1 полугодие 2012 г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декабря 2011 года № 396 «О бюджете Надеждинского муниципального района на 2012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 июня 2008 года № 41 «О Положении «О бюджетном устройстве и бюджетном процессе в Надеждинском муниципальном районе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-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осуществления муниципального земельного контроля на территории Надеждинского муниципального район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-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ратило сил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 по вопросу «Итоги реализации Прогнозного плана приватизации муниципального имущества Надеждинского муниципального района, утвержденного на 2011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«Проверка целевого и эффективного использования средств бюджета Надеждинского муниципального района, выделенных в 2010-2011 гг. на исполнение мероприятий муниципальных целевых программ МКОУ «Средняя общеобразовательная школа № 1 с.В-Надеждинское», МБОУ «Средняя общеобразовательная школа № 5 п.Тавричанка», МБДОУ «Центр развития ребенка – детский сад № 33 п.Новый», МКДОУ «Детский сад № 34 с.В-Надеждинское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перв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</w:t>
              <w:softHyphen/>
              <w:t>пального района от 23 декабря 2010 № 311 «Об утверждении Прогнозного плана приватизации муниципального имущества Надеждинского муниципального района на 2011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о главой 30.08.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 внесении изменений в реше</w:t>
              <w:softHyphen/>
              <w:t>ние Думы Надеждинского муниципального района от 23.12.2010 № 311 «Об утверждении Прогнозного плана приватизации муниципального имущества на 2011 год» (в редакции решения от 31.05.2011 № 357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90 «О Положении «О межбюджетных трансфертах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91 «О Порядке предоставления иных межбюджетных трансфертов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10 год, в том числе о решении вопросов, поставленных Думой Надеждинского муниципального район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перв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12.2011 № 396 «О бюджете Надеждинского муниципального района на 2012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30.01.2009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авок арендной платы за земельные участки, находящиеся в муниципальной собственности Надеждинского муниципального района (2010 год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-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авок арендной платы за земельные участки, находящиеся в муниципальной собственности Надеждинского муниципального района (2011 – 2012 годы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5.12.2011 № 385 «О Положении «О Контрольно-счетной комиссии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Надеждинского муниципального района за 9 месяцев 2012 го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3 год и плановый период 2014 – 2015 годов» (перв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24.11.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 – 8, 17-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13 год и плановый период 2014 – 2015 годов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24.11.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бюджете Надеждинского муниципального района на 2013 год и плановый период 2014 – 2015 годов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24.11.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бюджете Надеждинского муниципального района на 2013 год и плановый период 2014 – 2015 годов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24.11.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Кутенкова Алексея Александровича для назначения на должность начальника управления образования администрации Надеждинского муниципального район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 ноября 2012 года № 467 «О проекте решения Думы Надеждинского муниципального района «О бюджете Надеждинского муниципального района на 2013 год и плановый период 2014 – 2015 годов» (первое чтение)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3 год и плановый период 2014 – 2015 годов» (втор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3 год и плановый период 2014 – 2015 годов (треть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-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, 20-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декабря 2011 года № 396 «О бюджете Надеждинского муниципального района на 2012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9-11, 12-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управления и распоряжения имуществом, находящимся в муниципальной собственности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13 го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предоставления сведений о доходах, об имуществе и обязательствах имущественного характера в органах местного самоуправления Надеждинского муниципального район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ложении «О порядке образования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 Надеждинского муниципального район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контрольного мероприятия «Анализ бюджетного процесса в Надеждинском муниципальном районе и подготовка предложений, направленных на его совершенствование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е изменений в решение Думы Надеждинского муниципального района от 26.04.2011 № 343 «Об утверждении Программы социально-экономического развития Надеждинского муниципального района на 2011 – 2015 годы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 декабря 2011 года № 396 «О бюджете Надеждинского муниципального района на 2012 год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9-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принятых  Думой в 2012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пределении остатков бюджетных средств на едином счете бюджета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Положении «О порядке предоставления земельных участков для целей, не связанных со строительством из земель, государственная собственность на которые не разграничена, расположенных на территории Надеждинского муниципального района и земель, находящихся в собственности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ного района на 2 квартал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нтроле за ходом проведения капитального ремонта кровли здания МОУ ДОД «Центр детского творчества «Ровесник» п.Раздо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внесении изменений в реше</w:t>
              <w:softHyphen/>
              <w:t>ние Думы Надеждинского муниципального района от 27.12.2011 № 396 «О бюджете Надеждин</w:t>
              <w:softHyphen/>
              <w:t>ского муниципаль</w:t>
              <w:softHyphen/>
              <w:t>ного района на 2012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Положении «О порядке предоставления земельных участков для целей, не связанных со строительством из земель, государственная собственность на которые не разграничена, расположенных на территории Надеждинского муниципального района и земель, находящихся в собственности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б утверждении Порядка предоставления и рассмотрения ежегодного Отчета главы Надеждинского муниципального района о результатах его деятельности как главы Надеждинского района и главы администрации Надеждинского района, о деятельности администрации Надеждинского района и иных подведомственных главе Надеждинского района органов местного самоуправления, в том числе о решении вопросов, поставленных Думой Надежди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Положении «О наказах избирателей депутату Думы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комендациях по внесению изменений в муниципальную целевую программу «Развитие и укрепление материально-технической базы муниципальных образовательных учреждений Надеждинского муниципального района на 2012 год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на решение Думы Надеждинского муниципального района от 22 мая 2012 № 428 «Об утверждении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на решение Думы Надеждинского муниципального района от 22 мая 2012 года № 429 «Об утверждении ставок арендной платы за земельные участки, государственная собственность на которые не разграничена, расположенные в границах Надеждинского муниципального рай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ного района на 3 квартал 2012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обращения Думы Надеждинского муниципального района в Законодательное собрание Приморского края с запросом о разъяснении необходимости приведения должностей сотрудников Контрольно-счетной комиссии Надеждинского муниципального района в соответствие действующему законода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обращения Думы Надеждинского муниципального района в Законодательное собрание Приморского края с запросом о разъяснении правомерности принятия решения Думы Надеждинского муниципального района «О предоставлении лицами, замещающими муниципальные должности, замещаемые на постоянной основе в органах местного самоуправления Надеждинского муниципального района, сведений о доходах, об имуществе и обязательствах имущественного харак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рабочей группы депутатов Думы Надеждинского муниципального района для контроля за сохранностью здания общежития по адресу: п.Тавричанка, ул.Лазо, д.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рабочей группы депутатов Думы Надеждинского муниципального района для контроля и содействия деятельности секции бокса ДЮЦ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внесении  изменений в решение Думы Надеждинского муниципального района от 31.05.2005 № 96 «Об утверждении Положения о концепции, прогнозах и программах социально-экономического развития Надеждинского муниципального рай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б утверждении схемы многомандатных избирательных округов по выборам депутатов Думы Надеждинского муниципального рай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2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ного района на 1 квартал 2013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1053;&#1086;&#1074;&#1072;&#1103;%20&#1087;&#1072;&#1087;&#1082;&#1072;/2008/&#1056;&#1077;&#1096;%202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47:00Z</dcterms:created>
  <dc:creator>Дума</dc:creator>
  <dc:description/>
  <cp:keywords/>
  <dc:language>en-US</dc:language>
  <cp:lastModifiedBy>Admin</cp:lastModifiedBy>
  <cp:lastPrinted>2008-08-28T12:01:00Z</cp:lastPrinted>
  <dcterms:modified xsi:type="dcterms:W3CDTF">2020-01-10T00:09:00Z</dcterms:modified>
  <cp:revision>76</cp:revision>
  <dc:subject/>
  <dc:title>ПЕРЕЧЕНЬ РЕШЕНИЙ,</dc:title>
</cp:coreProperties>
</file>