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ПЕРЕЧЕНЬ РЕШЕНИЙ,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принятых Думой Надеждинского муниципального района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в 2006 году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99"/>
        <w:gridCol w:w="1215"/>
        <w:gridCol w:w="720"/>
        <w:gridCol w:w="1440"/>
        <w:gridCol w:w="136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ние реш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при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е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опублико         в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 отмене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итогах реализации Программы «Квартира молодой семье на 2005-2010 гг.» на территории Надеждинского муниципального района за 200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2.06, №№ 28-29, стр.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итогах выполнения плана работ по ремонту кровель муниципального жилья и внутренних инженерных сетей жилого фонда на территории Надеждинского муниципального района за 200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2.06, №№ 28-29, стр.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 ходе выполнения федеральной Программы переселения граждан из ветхого жилья на территории Надеждинского муниципального район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2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8-2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итогах выполнения плана работ по ремонту муниципальных дорог на территории Надеждинского муниципального района за 200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2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8-2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бюджет Надеждинского муниципального района на 200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8.02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8-2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.03.06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5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ложении «О реестре муниципальных должностей и денежном содержании лиц, замещающих  муниципальные должности муниципальной службы в Надеждинском муниципальном районе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2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8-2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-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6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ложении «О порядке установления и выплаты пенсии за выслугу лет к трудовым пенсиям лицам, замещавшим муниципальные должности муниципальной службы в Надеждинском муниципальном районе Приморского края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2.06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8-2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34-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 внесении изменений в решение Думы Надеждинского района от 26.04.2005 г. № 87 «О Положении «Об организации предоставления транспортных услуг населению и организации транспортного обслуживания населения между поселениями в границах Надеждинского муниципального района»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2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34-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ме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2.20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повторном рассмотрении проекта решения Думы «Об утверждении Перечня межпоселенческих мест захоронения на территории Надеждинского муниципального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2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30-33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3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5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 признании недействующими отдельных решений Думы Надеждинского район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 повторном рассмотрении вопроса «Об итогах выполнения плана работ по ремонту кровель муниципального жилья и внутренних инженерных сетей жилого фонда на территории Надеждинского муниципального района за 2005 год»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назначении публичных (общественных) слушаний по проекту решения Думы «Об утверждении отчета об исполнении бюджета Надеждинского муниципального района за 2005 год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3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46-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бюджет Надеждинского муниципального района на 2006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3.06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50, стр. 2, 18.13.06, №№ 51-54, 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ередаче в муниципальную собственность Надеждинского муниципального района из государственной собственности Приморского края нежилого помещения по адресу: с. В-Надеждинское, ул. Пушкина, 34-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03.06,  № 50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 передаче в государственную собственность Приморского края муниципального специального (коррекционного) образовательного учреждения для обучающихся воспитанников с отклонениями в развитии «Специальная (коррекционная) общеобразовательная школа-интернат </w:t>
            </w:r>
            <w:r>
              <w:rPr>
                <w:sz w:val="20"/>
                <w:lang w:val="en-US"/>
              </w:rPr>
              <w:t>VIII</w:t>
            </w:r>
            <w:r>
              <w:rPr>
                <w:sz w:val="20"/>
              </w:rPr>
              <w:t xml:space="preserve"> вида п. Раздольное Надеждинск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03.06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5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инятии  Решения Думы о внесении изменений в решение Думы Надеждинского района от 26.04.2005 г. № 84 «О Положении «О создании муниципальных образовательных учреждений администрации Надеждинского муниципального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3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№ </w:t>
            </w:r>
            <w:r>
              <w:rPr>
                <w:sz w:val="20"/>
              </w:rPr>
              <w:t>51-54, 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 организации социальной помощи населению Надеждинского муниципального район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оекте решения Думы «О внесении изменений и дополнений в Устав Надеждинского муниципального района» (1-е чте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3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3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56-5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8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оведении публичных слушаний по проекту решения Думы Надеждинского муниципального района «О внесении изменений и дополнений в Устав Надеждинского муниципального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3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3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56-5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8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временной комиссии по проведению публичных слушаний и Порядка учета предложений по проекту решения Думы Надеждинского муниципального района «О внесении изменений и дополнений в Устав Надеждинского муниципального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3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3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56-5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8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Порядка участия граждан в обсуждении проекта решения Думы Надеждинского муниципального района «О внесении изменений и дополнений в Устав Надеждинского муниципального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3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3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56-5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4, 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8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отклонении главой Надеждинского муниципального района решения Думы от 31.01.2006 г. № 238 «О повторном рассмотрении проекта решения Думы «Об утверждении Перечня межпоселенческих мест захоронения на территории Надеждинского муниципального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3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4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65-6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отесте прокурора на Положение «О постоянных комиссиях Думы Надеждинского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3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Регламент Думы Надеждинск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3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 16.10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8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отесте прокурора на Положение «Об установлении ответственности за нарушение органами местного самоуправления вопросов регулирования бюджетных правоотношени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3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отесте прокурора на Положение «О бюджетном устройстве и бюджетном процессе в Надеждинском муниципальном районе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3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4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65-6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бюджет Надеждинского муниципального района на 200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3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4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65-6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 внесении изменений в решение Думы Надеждинского района от 25.10.2005 г. № 187 «Об установлении земельного налога»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3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4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65-6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нен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6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7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структуру администрации Надеждинского муниципальн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3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4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65-6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4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7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ол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9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ыполнении комплексной Программы создания и сохранения рабочих  мест в Надеждинском муниципальном районе в 2004-2005 г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3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4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65-6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дготовке к весенне-полевым работам на территории Надеждинского муниципальн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3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4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65-6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Прогнозного плана приватизации муниципального имущества Надеждинского муниципального района на 2006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3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4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65-6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ол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9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Перечня объектов жилищно-коммунального хозяйства ФГУП «Российская телевизионная и радиовещательная сеть», передаваемых в муниципальную собственность  Надеждинского муниципальн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3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4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65-6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 обращении Думы Лазовского муниципального района к председателю Законодательного Собрания Приморского края С.А. Сопчуку о сохранении финансирования содержания специализированных враче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3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Устав Надеждинского МР (2-е чте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4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Устав Надеждинского МР (3-е чте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4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3, стр.2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5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91, стр.3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8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отесте прокурора на Положение «О комиссии по выбору и предоставлению земельных участков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4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отесте прокурора Надеждинского района на Положение «О порядке регулирования земельных отношений на территории Надеждинского муниципального района Приморского края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4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едставлении прокурора Надеждинского района об устранении нарушений земельного законода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1.04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дополнений в решение Думы Надеждинского района от 14.06.05 г. № 143 «Об определении источника официального опубликования нормативных правовых актов Думы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4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73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2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ложении «О статусе депутата представительного органа, выборного должностного лица  МСУ Надеждинского МР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4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5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 </w:t>
            </w:r>
            <w:r>
              <w:rPr>
                <w:sz w:val="20"/>
              </w:rPr>
              <w:t>87-9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-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1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50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1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55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9.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менен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ложении «О помощниках депутата Думы Надеждинского муниципального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4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83-8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-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становлении сроков выплаты з/платы сотрудникам Думы Надеждинского муниципальн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4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решение Думы Надеждинского муниципального района от 28.03.06 г. № 258 «О внесении изменений в структуру администрации МР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4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83-8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ложении «Об установлении ответственности за нарушение органами МСУ и должностными лицами МСУ вопросов регулирования бюджетных правоотношени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4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83-8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-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отчета об исполнении бюджета Надеждинского муниципального района за 200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4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бюджет МР на 2006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4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83-86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. 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6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0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решение Думы Надеждинского района Приморского края от 25.10.05 г. № 187 «Об установлении земельного налог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4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83-8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6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0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7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ложении «О комиссии Надеждинского МР по восстановлению прав реабилитированных жертв политических репрессий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4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83-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-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состава комиссии Надеждинского МР по восстановлению прав реабилитированных жертв политических репресс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4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83-8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 перечне услуг, связанных с ремонтом и содержанием жилья и оплачиваемых за счет платы за ремонт и содержание жиль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4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83-8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информации МУЗ «Надеждинская ЦРБ» о состоянии здравоохранения и предоставлении мед. услуг жителям Надеждинского М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4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 Положении «О предоставлении земельных участков под жилищное строительство и их комплексного освоения в целях жилищного строительства на территории Надеждинского МР»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5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5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  <w:r>
              <w:rPr>
                <w:sz w:val="20"/>
              </w:rPr>
              <w:t>92-9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3.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ложении «О нормах предоставления земель</w:t>
              <w:softHyphen/>
              <w:t>ных участков на территории Надеждинского МР в собственность бесплатно, за плату и в аренду»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5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5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  <w:r>
              <w:rPr>
                <w:sz w:val="20"/>
              </w:rPr>
              <w:t>92-9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3.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 30.06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7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ложении «О комиссии по выбору и предоставлению земельных участков в Надеждинском муниципальном районе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5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2-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-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ложении «Об управляющих  организациях по управлению многоквартирными жилыми домами в Надеждинском МР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5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2-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-6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96 стр. 1-2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5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ременном Положении «Об организации управления многоквартирными домами в Надеждинском МР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5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6 стр. 3-4 27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7-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р. 5;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отмене решения Думы от 11.04.06 г. № 265 «О внесении изменений и дополнений в Устав Надеждинского МР» (3-е чте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5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изнании недействующими и не подлежащими применению со дня их принятия отдельных решений Думы Надеждинского муниципальн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6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02-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оекте решения Думы «О внесении изменений и дополнений в Устав Надеждинского муниципального района» (1-е чте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6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02-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 проведении публичных слушаний по проекту решения Думы «О внесении изменений и дополнений в Устав Надеждинского муниципального района»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6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02-105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р. 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 утверждении временной комиссии по проведению публичных слушаний и Порядка учета предложений по  проекту решения Думы Надеждинского муниципального района «О внесении изменений и дополнений в Устав Надеждинского муниципального района»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6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02-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 утверждении порядка участия граждан в обсуждении проекта решения Думы Надеждинского муниципального района «О внесении изменений и дополнений в Устав Надеждинского муниципального района»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едставлении прокурора Надеждинского района «Об устранении нарушений налогового законодательств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дополнений в приложение к решению Думы от 28.03.2006 г. № 261 «Об утверждении Прогнозного плана приватизации муниципального имущества Надеждинского муниципального района на 2006 год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6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07-11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Перечня объектов жилищно-ком</w:t>
              <w:softHyphen/>
              <w:t>мунального хозяйства Раздольненского психонев</w:t>
              <w:softHyphen/>
              <w:t>рологического интерната, передаваемых в муници</w:t>
              <w:softHyphen/>
              <w:t>пальную собственность Надеждинского муници</w:t>
              <w:softHyphen/>
              <w:t>пального района Приморского кр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6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02-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ложении «О предоставлении земельных участ</w:t>
              <w:softHyphen/>
              <w:t>ков для целей, не связанных со строительством, из земель, находящихся в государственной или муни</w:t>
              <w:softHyphen/>
              <w:t>ципальной собственности на территории Надеж</w:t>
              <w:softHyphen/>
              <w:t>динского муниципального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.06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  <w:r>
              <w:rPr>
                <w:sz w:val="20"/>
              </w:rPr>
              <w:t>107-11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-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7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22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3.07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2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О Положении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«</w:t>
            </w:r>
            <w:r>
              <w:rPr>
                <w:bCs/>
                <w:sz w:val="20"/>
              </w:rPr>
              <w:t>О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редоставлении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земельных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участков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для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строительства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, </w:t>
            </w:r>
            <w:r>
              <w:rPr>
                <w:bCs/>
                <w:sz w:val="20"/>
              </w:rPr>
              <w:t>за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исключением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земельных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участков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, </w:t>
            </w:r>
            <w:r>
              <w:rPr>
                <w:bCs/>
                <w:sz w:val="20"/>
              </w:rPr>
              <w:t>предоставляемых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од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жилищное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строительство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и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их комплексного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освоения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в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целях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жилищного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строительства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из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земель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, </w:t>
            </w:r>
            <w:r>
              <w:rPr>
                <w:bCs/>
                <w:sz w:val="20"/>
              </w:rPr>
              <w:t>находящихся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в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государственной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или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муниципальной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собственности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на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территории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Надеждинского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муниципального</w:t>
            </w:r>
            <w:r>
              <w:rPr>
                <w:rFonts w:cs="New Century Schoolbook;Times New Roman" w:ascii="New Century Schoolbook;Times New Roman" w:hAnsi="New Century Schoolbook;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1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назначении представителей Думы в Комиссию по выбору и предоставлению земельных участков при главе Надеждинского муниципальн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оплате труда работников муниципальных учреждений, финансируемых из средств районного бюдже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1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Перечня видов общественных работ для безработных граждан, состоящих на учете в ГУ центра занятости населения г.Артема, на предприятиях и организациях Надеждинского муниципального район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6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1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-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решение Думы от 15.12.2005 г. № 214 «О целевой Программе Надеждинского муниципального района «Благоустройство территорий Надеждинского муниципального района на 2006 год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1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10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4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деятельности участковых уполномоченных  Надеждинского ОВД за 2005 год и 1 квартал 2006 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обращении Думы Надеждинского муниципального района к Губернатору Приморского края Дарькину С.М. и Председателю Законодательного Собрания Приморского края Сопчуку С.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обращении Думы Надеждинского муниципального района к главе Надеждинского муниципального района Пинскому О.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Перечня объектов для обязатель</w:t>
              <w:softHyphen/>
              <w:t>ных и исправительных работ на территории Надеж</w:t>
              <w:softHyphen/>
              <w:t>динского муниципальн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1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законодательной инициативе Думы Пограничного муниципального района по внесению в Законодательное Собрание Приморского края проекта закона Приморского края «О внесении изменений в Закон Приморского края от 29.12.2004г. № 206-КЗ «О социальной поддержке льготных категорий граждан, проживающих на территории Приморского края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ложении «О муниципальном заказе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Решение Думы Надеждин</w:t>
              <w:softHyphen/>
              <w:t>ского муниципального района от 25.04.2006 г. № 276 «О внесении изменений в бюджет Надеждин</w:t>
              <w:softHyphen/>
              <w:t>ского муниципального района на 2006 г.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06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7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решение Думы Надеждинского муниципального района Приморского края от 25.10.2005 г. № 187 «Об установлении земельного налога» и о признании недействующим и не подлежащим применению со дня принятия решения Думы Надеждинского муниципального района Приморского края от 25.04.2006 г.   № 27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06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9.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решение Думы Надеждин</w:t>
              <w:softHyphen/>
              <w:t>ского муниципального района от 28.03.2006 г. № 257 «О внесении изменений  в решение Думы На</w:t>
              <w:softHyphen/>
              <w:t xml:space="preserve">деждинского района от 25.10.2005 г. № 187 «Об установлении земельного налога»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06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7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ложении «О классификации муниципальных должностей и денежном содержании лиц, замещающих муниципальные должности муниципальной службы в Надеждинском муниципальном районе « и признании утратившим силу Решение Думы от 31.01.2006 г. № 235 «О Положении «О реестре муниципальных должностей и денежном содержании лиц, замещающих муниципальные должности муниципальной службы в Надеждинском муниципальном районе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06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7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22-12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9.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7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ложении «О муниципальном заказе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06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7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2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,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7.06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32-13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.03.07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2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9.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8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информации Территориального управления Федеральной службы по надзору в сфере защиты прав потребителей и благополучия человека по Приморскому краю «О состоянии здоровья и условиях обучения учащихся в общеобразовательных учреждениях Надеждинского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06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обращении Думы городского округа ЗАТО Большой камень в Законодательное Собрание Приморского края о внесении в порядке законодательной инициативы в Государственную Думу Федерального Собрания Российской Федерации проекта федерального закона «О внесении изменений в статью 7 Федерального Закона от 05 апреля 2003 г. № 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06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оекте решения «О внесении изменений и дополнений в Устав Надеждинского муниципального района» (2-е чте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7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7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36-13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Устав Надеждинского муниципального района (3-е чте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7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7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36-13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7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отесте прокурора Надеждинского района от 30.06.2006 г.           № 7/2-06-2328 «Об устранении нарушений законодательства о муниципальной службе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7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изнании недействующими и не подлежащими применению со дня их принятия отдельных решений Думы Надеждинского муниципальн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7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7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36-13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отчете об исполнении бюджета Надеждинского муниципального района за 1 квартал 2006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7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7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4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 Положении «Об отделе записи актов гражданского состояния администрации Надеждинского муниципального района»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7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7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41-14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решение Думы Надеждинского района от 31.05.2005 г. № 89 «О Положении «О флаге Надеждинского муниципального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7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7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41-14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дополнений в решение Думы Надеждинского района от 31.05.2006  г.  № 296 «О предоставлении земельных участков для целей, несвязанных со строительством, из земель, находящихся в государственной  или муниципальной собственности на территории Надеждинского муниципального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7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7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41-14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решение муниципального комитета Надеждинского района 3-го созыва от 14.01.2004 г. № 8 «О создании постоянно действующих комиссий муниципального комитета Надеждинского района 3-го созыв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7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 Положении «О постоянных комиссиях Думы Надеждинского муниципального района» и признании утратившим силу Решение Думы Надеждинского  района от 29.03.2005 г. № 52 «О Положении «О постоянных комиссиях Думы Надеждинского района»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7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 внесении дополнений в Инструкцию по работе с документами в Думе Надеждинского муниципального района, утвержденную решением Думы от 25.10.2005 г. № 192»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7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2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становлении тарифа на услуги водоснабжения и водоотведения, оказываемые ООО Приморская геологоразведочная компания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7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8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46-14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решение Думы Надеждинского района от 29.11.2005 г. № 203 «О введении в действие с 01.01.2006 г. тарифа на отопление жилищного фонда для населения Надеждинского района, получающего тепловую энергию от Артемовского филиала КГУП «Примтеплоэнерго» и утверждении годового норматива теплопотребления на отопление жилищного фонда Надеждинск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7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8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46-14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5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согласовании перечня предприятий, учреждений, иного имущества, передаваемых из муниципальной собственности Надеждинского муниципального района в муниципальную собственность сельских поселений муниципа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7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ложении «О порядке и условиях коммерческого найма жилых помещений, находящихся в муниципальном жилищном фонде Надеждинского муниципального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07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8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46-14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 отмене решения Думы Надеждинского муниципального района от 14.07.2006 г. № 316 «О внесении изменений и дополнений в Устав Надеждинского муниципального района» (третье чтение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08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О внесении изменений и дополнений в Устав Надеждинского муниципального района» (третье чте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08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8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6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дополнений в решение Думы Надеждинского муниципального района от 28.03.2006 г. № 258 «О внесении изменений в структуру администрации Надеждинского муниципального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9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9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7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бюджет Надеждинского муниципального района на 2006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9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9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7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-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отчете об исполнении бюджета Надеждинского муниципального района за 1-е полугодие 2006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9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9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79, стр.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согласовании перечня предприятий, учреждений, иного имущества, передаваемых из муниципальной собственности Надеждинского муниципального района в муниципальную собственность сельских поселений муниципа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9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муниципальной программы по обеспечению населения Надеждинского муниципального района питьевой водой на 2006-2010 г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9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 р о п у щ е н 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-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оведении публичных слушаний по проекту решения Думы Надеждинского муниципального района «О бюджете Надеждинского муниципального района на 2007 год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10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0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04, 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1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09, стр.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оргкомитета по проведению пуб</w:t>
              <w:softHyphen/>
              <w:t>личных слушаний и Порядка учета предложений по проекту решения Думы Надеждинского муници</w:t>
              <w:softHyphen/>
              <w:t>пального района «О бюджете Надеждинского му</w:t>
              <w:softHyphen/>
              <w:t>ниципального района на 2007 год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10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0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04, стр. 7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1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09, стр.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рядке участия граждан в обсуждении проекта решения «О бюджете Надеждинского муниципального района на 2007 год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10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0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04, 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1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09, стр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муниципальной программы по обеспечению населения Надеждинского муниципального района питьевой водой на 2006-2010 г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10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1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09, стр. 2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11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18-22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норматива теплопотребления для жилищного фонда Надеждинского муниципальн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10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1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09, стр.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становлении тарифа на услуги систем водо</w:t>
              <w:softHyphen/>
              <w:t>снабжения, оказываемые ФГУП «Российская теле</w:t>
              <w:softHyphen/>
              <w:t>визионная и радиовещательная сеть Приморского краевого радиопередающего центра» юридическим и физи</w:t>
              <w:softHyphen/>
              <w:t>ческим лицам, находящимся на территории Надеж</w:t>
              <w:softHyphen/>
              <w:t>динского муниципальн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10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1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0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Решение Думы от 15.12.2005 г. № 214 «О целевой Программе Надеж</w:t>
              <w:softHyphen/>
              <w:t>динского муниципального района «Благоустрой</w:t>
              <w:softHyphen/>
              <w:t>ство территорий Надеждинского муниципального района на 2006 год» (с изменениями, внесенными решением Думы от 30.05.2006 г. № 30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10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1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0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-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дополнений в решение Думы Надеждинского района от 29.11.2005 г. № 209 «Об утверждении Программы по социальной поддержке малообеспеченных  слоев населения Надеждинского района на 2006 год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10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1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0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 внесении дополнений в решение Думы Надеждинского муниципального района от 25.04.2006 г. № 270 «О Положении «О статусе депутата представительного органа, выборного должностного лица местного самоуправления Надеждинского муниципального района»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10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менен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приложение к решению Думы Надеждинского района от 15.12.2005 г. № 221 «Об утверждении структуры администрации на 2006 год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10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1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0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Регламент Думы Надеждинск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10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 16.10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8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вторном принятии решения «О внесении изменений и дополнений в решение Думы Надеждинского муниципального района от 25.04.2006 г. № 270 «О Положении «О статусе депутата представительного органа, выборного должностного лица местного самоуправления Надеждинского муниципального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3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менен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отчете об исполнении бюджета Надеждинского муниципального района за 9 месяцев 2006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27-прил.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р. 1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инятии в первом чтении проекта решения о бюджете Надеждинского муниципального района на 200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27-прил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исполнении Программы по социальной поддержке малообеспеченных слоев населения Надеждинского муниципального района за 9 месяцев 2006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32-23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-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Положение о публичных (общественных) слушаниях в Надеждинском муниципальном районе, утвержденном решением Думы от 29.03.2005 г. № 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3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некоторые нормативные правовые акты Надеждинского муниципальн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3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,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менен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6 (статус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 признании недействующим и не подлежащим применению со дня его официального опубликования Решения Думы Надеждинского муниципального района от 28.07.2006 г. № 327 «О внесении изменений в Решение Думы Надеждинского района от 29.11.2005 г. № 203 «О введении в действие с 01.01.2006 г. тарифа на отопление жилищного фонда для населения Надеждинского района, получающего тепловую энергию от Артемовского филиала КГУП «Примтеплоэнерго» и утверждении годового норматива теплопотребления на отопление жилищного фонда Надеждинского района»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3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 итогах подготовки Надеждинского муниципального района к прохождению зимнего отопительного сезона 2006-2007 год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32-23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исьме Управления Федеральной службы по надзору в сфере защиты прав потребителей и благополучия человека по Приморскому краю по вопросу обеспечения питьевой водой гарантированного качества населения п. Раздольн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32-23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 введение в действие тарифа на тепловую энергию для потребителей федерального государственного учреждения комбинат «Чайка» Надеждинского муниципального район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2.06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37-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 утверждении размера платы за пользование жилым помещением (платы за наем) для нанимателей жилых помещен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2.06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37-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ведении в действие тарифа на услуги систем водоснабжения и водоотведения для общества с ограниченной ответственностью «Водопровод и канализация», оказываемые юридическим и физическим лицам, находящимся на территории Надеждинского муниципальн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2.06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37-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6"/>
              </w:rPr>
              <w:t>О Положении «О доплате к тру</w:t>
              <w:softHyphen/>
              <w:t>довой пенсии лицам, замещавшим выборные муни</w:t>
              <w:softHyphen/>
              <w:t>ципальные долж</w:t>
              <w:softHyphen/>
              <w:t>ности в органах местного само</w:t>
              <w:softHyphen/>
              <w:t>управления Надеждинского муни</w:t>
              <w:softHyphen/>
              <w:t>ципального района и пенсионном обеспечении муниципальных служащих Надеждинского муни</w:t>
              <w:softHyphen/>
              <w:t>ципального района»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2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3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-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5.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 утверждении Положения «О создании условий для развития сельскохозяйственного производства в поселениях Надеждинского муниципального района, расширения рынка сельскохозяйственной продукции, сырья и продовольствия»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2.06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37-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Положения «Об осуществлении молодежной политики в Надеждинском муниципальном районе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2.06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37-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, 13, 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Положения «Об использовании природных ресурсов на территории Надеждинского муниципального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41-243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р.12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7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48-252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р. 7-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2.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2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решение Думы Надеждинского района от 19.04.2005 г. № 75 «О Положении «Об организации предоставления общедоступного бесплатного дошкольного образования в Надеждинском муниципальном районе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2.06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37-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исвоении звания «Почетный гражданин Надеждинского муниципального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32-23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едложении для назначения в состав территориальной избирательной комиссии Надеждинск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32-23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>О системе налогообложения в виде единого налога на вмененный доход для отдельных видов деятель</w:t>
              <w:softHyphen/>
              <w:t>ности в Надеждинском районе на 2007 год (перв. реш. от 25.10.05 г. № 185; от 29.11.05 г. №  21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27-прил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исвоении звания «Почетный гражданин Надеждинского муниципального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44-247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ведении в действие тарифа на услуги систем водоснабжения и водоотведения и очистки сточных вод, оказываемые КГУП «Приморский водоканал» потребителям Надеждинского муниципальн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2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48-252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ложении «Об аренде муниципального имущества Надеждинского муниципального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2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48-252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-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4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0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9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базовой ставки арендной платы за пользование муниципальным недвижим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2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48-252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исвоении статуса «межпоселенческой» центральной районной библиотек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софинансировании Краевой Программы «Квартира молодой семье на период 2005-2010 годы» на 200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44-24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целевой Программе Надеждинского муниципаль</w:t>
              <w:softHyphen/>
              <w:t>ного района «Комплексная программа по усилению борьбы с преступностью в Надеждинском муници</w:t>
              <w:softHyphen/>
              <w:t xml:space="preserve">пальном районе на 2007 год»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44-24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целевой Программы Надеждинского муниципального района «Надеждинский район без наркотиков на 2005-2010 годы» на 200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44-24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целевой Программы Надеждинского муниципального района «Профилактика и лечение артериальной гипертонии на 2003-2008 гг.» на 200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44-24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финансировании муниципальной целевой Программы «Вакционопрофилактика на период на 2006-2010 годы» на 200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44-24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целевой Программы Надеждин</w:t>
              <w:softHyphen/>
              <w:t>ского муниципального района «Предупреждение и борьба с заболеваниями социального характера  на период 2005-2008 гг.» на 200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44-24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целевой Программы Надеждинского муниципального района «Анти ВИЧ/СПИД  на 2007-2010 годы» на 200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44-24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, 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целевой Программы Надеждинского муниципального района «Оздоровление и занятость детей Надеждинского муниципального района" на 200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44-24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целевой Программы Надеждинского муниципального района «Социальная защита работников образования  Надеждинского муниципального района на 2005-2007 годы" на 200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44-24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целевой Программы Надеждин</w:t>
              <w:softHyphen/>
              <w:t>ского муниципального района «Организация бес</w:t>
              <w:softHyphen/>
              <w:t>платного питания для детей из малообеспеченных и многодетных семей" на 200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44-24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целевой Программы Надеждин</w:t>
              <w:softHyphen/>
              <w:t>ского муниципального района «Программа сани</w:t>
              <w:softHyphen/>
              <w:t>тарно-эпидемиологического сопровождения обра</w:t>
              <w:softHyphen/>
              <w:t>зовательных учреждений Надеждинского муници</w:t>
              <w:softHyphen/>
              <w:t>пального района" на 200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44-24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целевой Программы Надеждинского муниципального района «Программа по противопожарной безопасности объектов муниципальных организаций и учреждений  Надеждинского муниципального района на 2006-2010 годы" на 200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44-24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2-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целевой Программы Надеждинского муниципального района «Социальная поддержка малообеспеченных слоев населения на 2007 год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44-24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численности муниципальных слу</w:t>
              <w:softHyphen/>
              <w:t>жащих и обслуживающего персонала органов мест</w:t>
              <w:softHyphen/>
              <w:t>ного самоуправления Надеждинского муниципаль</w:t>
              <w:softHyphen/>
              <w:t>ного района и затрат на их содержание на 200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структуры Думы и сметы расходов на содержание Думы на 200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44-24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структуры администрации Надеж</w:t>
              <w:softHyphen/>
              <w:t>динского муниципального района на 200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3.12.06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44-24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9.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7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инятии во втором чтении проекта решения Думы «О бюджете Надеждинского муниципального района на 2007 год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бюджете Надеждинского муниципального района на 2007 год (третье чтени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2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48-252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-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3.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18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5.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5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9.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485; 25.03.0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едставлении прокурора Надеждинского района от 22.12.2006 г. № 4619 «Об устранении нарушения законодательства о местном самоуправлении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едставлении прокурора Надеждинского района от 20.12.2006 г. № 7/2-06-4545 «Об устранении нарушения законодательства о приватизации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Перечня платных услуг, оказываемых населению учреждениями культуры Надеждинского муниципального района в период новогодних праздник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01.07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-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 внесении изменений и дополнений в Положение «О бюджетном устройстве и бюджетном процессе в Надеждинском муниципальном районе, утвержденного решением Думы Надеждинского района от 31.05.2005 г. № 103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01.07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-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1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1.0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5-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бюджет  Надеждинского муниципального района на 2006 год (в редакции решения Думы Надеждинского муниципального района от 27.06.2006 г. № 308 и от 12.09.2006 г.№ 33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1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01.07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-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ЕРЕЧЕНЬ ПОСТАНОВЛЕНИЙ,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инятых  Думой в 2006 году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85"/>
        <w:gridCol w:w="1116"/>
        <w:gridCol w:w="59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 обращении профсоюзного комитета МУЗ «Надеждинская ЦРБ» о доплате к тарифной ставке младшему обслуживающему персоналу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20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ложении «Об аттестации муниципальных служащих Думы Надеждинского муниципального район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20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состава аттестационной комиссии Думы Надеждинского муниципальн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20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ложении «О постоянно действующей экспертной комиссии Думы Надеждинского муниципального район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20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депутата Думы Калиновского В.А. (округ № 1) о проделанной работе за 2004-2005 г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депутата Думы Ведерникова Г.И.. (округ № 3) о проделанной работе за 2005 г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депутата Думы Вольных Ю.П. (округ № 4) о проделанной работе за 2004-2005 г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 изменении состава комиссии Думы Надеждинского района по законности, реформе местного самоуправления, мандатной комисси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отклонении главой Надеждинского муниципального района решения Думы от 31.01.2006 г. № 238 «О повторном рассмотрении проекта решения Думы «Об утверждении Перечня межпоселенческих мест захоронения на территории Надеждинского муниципального район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едставлении прокурора Надеждинского района от 15.03.2006 г. № 665 «Об устранении нарушений законодательства о местном самоуправлени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3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отчете депутата Думы Карединой Н.Г. (округ № 6) о проделанной работе за 2004-2005 г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3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отчете депутата Думы Сюмакова Г.В. (округ № 7) о проделанной работе за 2004-2005 г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3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отчете депутата Думы Климиной И.С. (округ № 8) о проделанной работе за 2004-2005 г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3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лане работы Думы Надеждинского муниципального района на 2 квартал 2006 г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3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Совете представительных органов МСУ поселений при уме Надеждинского МР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4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ложении «О комиссии по выбору и предоставлению земельных участков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4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составе комиссии и дате проведения конкурса на замещение вакантной муниципальной должности руководителя аппарата Думы Надеждинского М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4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отчете депутата Пинского О.В. (округ № 5) о проделанной работе за 2004-2005 г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4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ситуации, сложившейся в СШ № 6 п. Новый по вопросу перевода учащихся начальных классов в основное здание средней школ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лане работы Думы Надеждинского муниципального района на 3 квартал 2006 г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6. 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 работе, проведенной учреждениями образования и представительными органами поселений муниципального района в рамках мероприятий, посвященных 100-летию парламентаризма в Росси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6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председателя «О работе Думы Надеждинского муниципального района за 1-е полугодие 2006 год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6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оложении «О порядке регулирования арендных отношений, предметом которых являются объекты муниципальной собственности Надеждинского муниципального района» и о признании утратившим силу решение муниципального комитета Надеждинского района от 28.05.2003 г. № 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7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базовой ставки арендной платы за пользование муниципальным недвижимым имуществом и признании утратившим силу решение муниципального комитета Надеждинского района от 08.06.2004 г. № 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7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 утверждении ставок оплаты за пользование жилым помещением (платы за наем) для нанимателей жилых помещений по договорам социального найма, договорам найма служебных жилых помещений и договорам найма жилых помещений в общежитиях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7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лане работы Думы Надеждинского муниципального района на 4 квартал 2006 г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.10. 06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 плане мероприятий по подготовке к 10-летию деятельности представительного органа местного самоуправления Надеждинского район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.10. 06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исполнении решения Думы Надеждинского МР от 14.07.2006 г. № 317 «РО протесте прокурора Надеждинского района от 30.06.2006 г. № 7/2-06-2328 «Об устранении нарушений законодательства о муниципальной службе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.10. 06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согласовании новой редакции Перечня предприятий, учреждений и иного имущества, передаваемых из муниципальной собственности Надеждинского муниципального района в муниципальную собственность сельских поселений муниципального образ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согласовании новой редакции Перечня предприятий, учреждений и иного имущества, передаваемых из муниципальной собственности Надеждинского муниципального района в муниципальную собственность сельских поселений муниципального образ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2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лане работы Думы Надеждинского муниципального района на 1 квартал 2007 г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12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 расходовании денежных средств, выделенных на приобретение ценных подарков в честь 10-летия образования представительного органа Надеждинского муниципального район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12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 Century 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1:46:00Z</dcterms:created>
  <dc:creator>1</dc:creator>
  <dc:description/>
  <cp:keywords/>
  <dc:language>en-US</dc:language>
  <cp:lastModifiedBy>Admin</cp:lastModifiedBy>
  <cp:lastPrinted>2007-05-31T15:24:00Z</cp:lastPrinted>
  <dcterms:modified xsi:type="dcterms:W3CDTF">2015-05-07T21:25:00Z</dcterms:modified>
  <cp:revision>98</cp:revision>
  <dc:subject/>
  <dc:title>ПЕРЕЧЕНЬ ПОСТАНОВЛЕНИЙ, </dc:title>
</cp:coreProperties>
</file>