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ЕРЕЧЕНЬ РЕШ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в 2019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72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*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 ноября 2018 № 24 «Об объявлении конкурса по отбору кандидатур на должность главы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ного района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ведения перечня видов муниципального контроля и органов местного самоуправления, уполномоченных на их осуществление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9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на должность председателя Контрольно-счетной комисс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жилого помещения на 2019 год, используемой при формировании специализированного жилого фонда Приморского края и при формировании муниципального специализированного жилищного фонда на территории Надеждинского муниципального района, предназначенного для обеспечения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Султанова Александра Валерьевича для назначения на должность первого заместителя главы администрац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4.06.2008 № 41 «О Положении «О бюджетном устройстве и бюджетном процессе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4 № 131 «О Дорожном фонде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ых дополнительно в муниципальную собственность Надеждинского муниципального района (для внесения изменений в приложение № 3 Закона Приморского края от 04.06.2015 № 639-КЗ при передаче из муниципальной собственности Тавричанского сельского поселения Надеждинского муниципального 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в Законодательное Собрание Приморского края «О внесении изменений в Закон Приморского края от 04.06.2015 № 639-КЗ «О разграничении объектов муниципальной собственности между сельскими поселениями Надеждинского муниципального района и Надеждинским муниципальным район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существлении органами местного самоуправления Надеждинского муниципального района мероприятий в сфере профилактики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.01.2016 № 232 «О Положении «О Порядке представления сведений о доходах, об имуществе и обязательствах имущественного характера гражданами, претендующими на замещение должности муниципальной службы и муниципальными служащими, замещающими должность муниципальной службы в органах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1.2018 № 31 «О порядке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 в органах местного самоуправления Надеждинского муниципального района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.12.2018 № 42 «О бюджете Надеждинского муниципального района на 2019 год и плановый период 2020 и 2021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р.11-12, 23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-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6.10.2015 № 209 «Об утверждении порядка определения размера арендной платы за земельные участки, находящиеся в муниципальной собственности Надеждинского муниципального района и предоставленные в аренду без проведения торг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-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порядке предоставления муниципальных жилых помещений специализированного жилищного фонд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, 2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1.12.2023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№ 38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Мальцевой Юлии Владимировны для назначения на должность директора муниципального бюджетного учреждения «Районная газета «Трудовая сла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соблюдения требований действующего законодательства при распределении и расходовании субвенция, предоставляемых Надеждинскому муниципальному району для реализации основных общеобразовательных программ из бюджета Приморского края за период 2016-2018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ского муниципального района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Думы Надеждинского муниципального района за 2018 год (январь-авгус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09 № 227 «Об утверждении структуры администрац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района от 29.05.2015 № 181 «О Положении «О порядке использования, охраны и воспроизводства зеленых насаждений, расположенных в границах Надеждинского муниципального района» (по решению Приморского краевого суда от 21.03.20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на должность аудитора Контрольно-счет</w:t>
              <w:softHyphen/>
              <w:t>ной комисс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деятельности Отдела МВД России по Надеждинскому району за 2018 год и 1 квартал 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законодательной инициативе Думы Надеждинского муниципального района по внесению в Законодательное Собрание Приморского края «О внесении изменений в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Приморского края от 05.12.2018 № 408-КЗ «О субвенциях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законодательной инициативе Думы Надеждинского муниципального района по внесению в Законодательное Собрание Приморского края «О внесении изменений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Приморского края от 05.12.2018 № 409-КЗ «О субвенциях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 Примо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вопросу внешней проверки годовой бюджетной отчетности за 2018 год главных администраторов бюджетных средств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ского муниципального района за 2018 год» (перв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-13, 21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11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8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ния Думы «Об утверждении отчета об испол</w:t>
              <w:softHyphen/>
              <w:t>нении бюджета Надеждин</w:t>
              <w:softHyphen/>
              <w:t>ского муниципального района за 2018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б утверждении отчета об испол</w:t>
              <w:softHyphen/>
              <w:t>нении бюджета Надеждинского муниципального района за 2018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атуры на решение Думы Надеждинского муниципального района от 08.09.2015 № 197 «О Порядке рассмотрения заявлений и принятия решений о согласовании переустройства и (или) перепланировки жилых и нежилых помещений, перевода жилых помещений в нежилые помещения, нежилых помещений в жилые помещения на территории сельских поселений, образованных в границах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атуры на решение Думы Надеждинского муниципального района от 29.09.2015 № 199 «О Положении «О порядке осуществления муниципального жилищного контроля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за 2018 год, в том числе о решении вопросов, поставленных Думой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Григорьевой Светланы Анатольевны для назначения на должность заместителя главы администрац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динского муниципального района за 2018 год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динского муниципального района за 2018 год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.12.2018 № 42 «О бюджете Надеждинского муниципального района на 2019 год и плановый период 2020 и 2021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-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орядке назначения и выплаты пенсии за выслугу лет муниципальным служащим органов местного самоуправления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ых дополнительно в муниципальную собственность Надеждинского муниципального района (для внесения изменений в приложение № 3 Закона Приморского края от 04.06.2015 № 639-КЗ при передаче из муниципальной собственности Тавричанского сельского поселения Надеждинского муниципального 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в Законодательное Собрание Приморского края «О внесении изменений в Закон Приморского края от 04.06.2015 № 639-КЗ «О разграничении объектов муниципальной собственности между сельскими поселениями Надеждинского муниципального района и Надеждинским муниципальным район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2.12.2009 № 220 «О трехсторонней комиссии по регулированию социально-трудовых отношений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рассмотрении протеста прокуратуры на решение Думы Надеждинского муниципального района от 29.09.2015 № 199 «О Положении «О порядке осуществления муниципального жилищного контроля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09 № 227 «Об утверждении структуры администрац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Серебренниковой Ольги Георгиевны для назначения на должность заместителя главы администрац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Соколовой Ирины Александровны для назначения на должность начальника управления образования администрац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.12.2018 № 42 «О бюджете Надеждинского муниципального района на 2019 год и плановый период 2020 и 2021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целевого использования, законности и эффективности использования средств, представленных в 2018 году из средств федерального, краевого и местного бюджетов на финансовое обеспечение дорожной деятельности в рамках реализации Приоритетного проекта «Безопасные и качественные дорог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06.2019 № 86 «Об утверждении Положения о порядке назначения и выплаты пенсии за выслугу лет муниципальным служащим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9.09.2015 № 199 «О Положении «О порядке осуществления муниципального жилищного контрол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8.09.2015 № 197 «О Порядке рассмотрения заявлений и принятия решений о согласовании переустройства и (или) перепланировки жилых и нежилых помещений, перевода жилых помещений в нежилые помещения, нежилых помещений в жилые помещения на территории сельских поселений, образованных в границах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-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Владивостокской межрайонной природоохранной прокуратуры на решение Думы Надеждинского муниципального района от 20.08.2012 № 442 «</w:t>
            </w:r>
            <w:r>
              <w:rPr>
                <w:bCs/>
                <w:sz w:val="22"/>
                <w:szCs w:val="22"/>
              </w:rPr>
              <w:t>О Положении «О порядке осуществления муниципального земельного контрол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муниципального имущества Надежд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0.09.2007 № 476 «О Положении «О проведении аттестации муниципальных служащих органов местного самоуправления Надеждинского муниципального района» (протест прокуратуры от 10.10.20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4.06.2008 № 41 «О Положении «О бюджетном устройстве и бюджетном процессе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-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1 № 390 «О Положении «О межбюджетных трансферт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-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4 № 131 «О Дорожном фонде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формирования показателей муниципального задания на оказание муниципальных услуг (выполнение работ) и финансового обеспечения его выполнения, проверка расходования средств бюджета, направляемых в форме субсидий на финансовое обеспечение муниципального задания на оказание платных услуг в 2018 году, включая проверку использования доходов от оказания платных услуг муниципальным бюджетным учреждением «Центр физической культуры и спорт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второе чтение) </w:t>
            </w:r>
            <w:r>
              <w:rPr>
                <w:b/>
                <w:sz w:val="22"/>
                <w:szCs w:val="22"/>
              </w:rPr>
              <w:t>(№ 3-ФЗ, 228-ФЗ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третье чтение).</w:t>
            </w:r>
            <w:r>
              <w:rPr>
                <w:b/>
                <w:sz w:val="22"/>
                <w:szCs w:val="22"/>
              </w:rPr>
              <w:t xml:space="preserve"> (№ 3-ФЗ, 228-ФЗ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Положении «О порядке осуществления муниципального земельного контроля на территории Надеждинского муниципального района» (протест </w:t>
            </w:r>
            <w:r>
              <w:rPr>
                <w:sz w:val="22"/>
                <w:szCs w:val="22"/>
              </w:rPr>
              <w:t>Владивостокской межрайонной природоохранной прокуратуры № 7-3-2019/1996 от 17.06.2019)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.12.2018 № 42 «О бюджете Надеждинского муниципального района на 2019 год и плановый период 2020 и 2021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-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реализации государственных полномочий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на территории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09 № 227 «Об утверждении структуры администрации Надеждинского муниципального района»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0-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20 год и плановый период 2021 и 2022 годов» (перв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-1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0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20 год и плановый период 2021 и 2022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бюджете Надеждинского муниципального района на 2020 год и плановый период 2021 и 2022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бюджете Надеждинского муниципального района на 2020 год и плановый период 2021 и 2022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собственности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1-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Российской Федерации, передаваемого безвозмездно в муниципальную собственность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программы «Развитие дорожной отрасли в Надеждинском муниципальном районе на 2015 – 2021 год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.12.2018 № 42 «О бюджете Надеждинского муниципального района на 2019 год и плановый период 2020 и 2021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4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2.2017 № 401 «О Положении «О должностях муниципальной службы в Надеждинском муниципальном район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1 № 385 «О Положении «О Контрольно-счетной комиссии Надеждин</w:t>
              <w:softHyphen/>
              <w:t>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лючении Контрольно-счетной комиссии Надеждинского муниципального района на проект решения Думы Надеждинского муниципального района «О бюджете Надеждинского муниципального района на 2020 год и плановый период 2021 и 2022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20 год и плановый период 2021 и 2022 годов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адеждинского муниципального района на 2020 год и плановый период 2021 и 2022 годов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30.01.2009 № 105 «О Положении «Об установлении оплаты труда </w:t>
            </w:r>
            <w:r>
              <w:rPr>
                <w:color w:val="000000"/>
                <w:sz w:val="22"/>
                <w:szCs w:val="22"/>
              </w:rPr>
              <w:t>депутатов, членов выборного органа местного самоуправления, выборных должностных лиц местного самоуправления Надеждинского муниципальн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целевого и эффективного использования земельных участков, находящихся в собственности администрации Надеждинского муниципального района в период с 01.03.2015 по 31.12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ринятых  Думой в 2019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80"/>
        <w:gridCol w:w="900"/>
      </w:tblGrid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9 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членов Надеждинского отделения Общероссийской общественной организации «Дети вой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едупреждения УФАС по Приморскому краю о прекращении действий (бездействия), которые содержат признаки нарушения антимонопольного законодательства в решении Думы Надеждинского муниципального района от 07.04.2015 № 156 «О Положении «Об организации ритуальных услуг и содержании мест захоронения на территории На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1 квартал 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9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настоятеля и прихожан храма святого благоверного князя Александра Невского в селе Вольно-Надежд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исполнении бюджета Надеждинского муниципального район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19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19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законопроекта «О внесении изменений в Закон Приморского края от 29 декабря 2003 года № 90-КЗ «О регулировании земельных отношений в Приморском кра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9 месяцев 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28"/>
      <w:szCs w:val="28"/>
      <w:lang w:val="ru-RU" w:bidi="ar-SA"/>
    </w:rPr>
  </w:style>
  <w:style w:type="character" w:styleId="Textcut2typotypotextmtypolinem">
    <w:name w:val="text-cut2 typo typo_text_m typo_line_m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20&amp;n=196318&amp;dst=100005" TargetMode="External"/><Relationship Id="rId3" Type="http://schemas.openxmlformats.org/officeDocument/2006/relationships/hyperlink" Target="consultantplus://offline/ref=2C514DF798FD2E8E0D06D1C18A3D3933A710823534ECAB1DA3B7B23D92D793FD8D293B49B0DC94BACF1B7C55E6086AEE06f8E4H" TargetMode="External"/><Relationship Id="rId4" Type="http://schemas.openxmlformats.org/officeDocument/2006/relationships/hyperlink" Target="consultantplus://offline/ref=2C514DF798FD2E8E0D06D1C18A3D3933A710823534ECAB1DA3B7B23D92D793FD8D293B49B0DC94BACF1B7C55E6086AEE06f8E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3:39:00Z</dcterms:created>
  <dc:creator>Дума</dc:creator>
  <dc:description/>
  <cp:keywords/>
  <dc:language>en-US</dc:language>
  <cp:lastModifiedBy>Пользователь Windows</cp:lastModifiedBy>
  <cp:lastPrinted>2008-08-28T12:01:00Z</cp:lastPrinted>
  <dcterms:modified xsi:type="dcterms:W3CDTF">2024-09-04T00:53:00Z</dcterms:modified>
  <cp:revision>86</cp:revision>
  <dc:subject/>
  <dc:title>ПЕРЕЧЕНЬ РЕШЕНИЙ,</dc:title>
</cp:coreProperties>
</file>