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РЕШЕН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нятых Думой Надеждин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>в 2022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260"/>
        <w:gridCol w:w="72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ублик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азеты*,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решением изменено, отмен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энергоснабжения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90889098"/>
            <w:r>
              <w:rPr>
                <w:sz w:val="22"/>
                <w:szCs w:val="22"/>
              </w:rPr>
              <w:t>Об установлении срока рассрочки оплаты приобретаемого субъектами малого и среднего предпринимательства арендуемого ими недвижимого имущества, находящегося в муниципальной собственности Надеждинского муниципального района, при реализации преимущественного права на приобретение такого имущества</w:t>
            </w:r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2"/>
                <w:szCs w:val="22"/>
              </w:rPr>
              <w:t>по результатам контрольного мероприятия по вопросу проверки эффективности использования субсидий из бюджета Надеждинского муниципального района на выполнение муниципального задания и на иные цели в 2021 году МБДОУ «Центр развития ребенка - детский сад № 33 п.Новый Надежд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обращения Думы Яковлевского муниципального района в государственную ветеринарную инспекцию Приморского края по вопросу увеличения норматива количества животных без владельцев, подлежащих отлову, транспортировке и содержанию в приюте для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обращения Думы Яковлевского муниципального района к председателю Законодательного Собрания Приморского края Ролику А.И. по вопросу внесения изменений в методику расчета субвенций, предоставляемых местным бюджетам из краевого бюджета на реализацию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6-13,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0-13,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8-13, 21-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требования прокуратуры Надеждинского района на решение Думы Надеждинского муниципального района от 01.11.2016 № 288 «О Положении «О порядке проведения конкурса по отбору кандидатур на должность главы Надеждинского муниципального района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1.11.2016 № 288 «О Положении «О порядке проведения конкурса по отбору кандидатур на должность главы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11.2018 № 28 «Об утверждении имущественной поддержки субъектов малого и среднего предпринимательства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25.12.2009 № 227 «Об утверждении структуры администрации </w:t>
            </w:r>
            <w:r>
              <w:rPr>
                <w:color w:val="000000"/>
                <w:sz w:val="22"/>
                <w:szCs w:val="22"/>
              </w:rPr>
              <w:t>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чале процедуры формирования конкурсной комиссии по проведению конкурса по отбору кандидатур на должность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решение Думы Надеждинского района от 26.10.2021 № 294 «О Положении «О муниципальном жилищном контроле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 -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решение Думы Надеждинского района от 26.10.2021 № 295 «О Положении «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,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решение Думы Надеждинского района от 26.10.2021 № 293 «О Положении «О муниципальном земельном контроле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 - 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 выполнении Прогнозного плана приватизации муниципального имущества Надеждинского муниципального района за 2021 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Перечня предприятий, учреждений, иного имущества, передаваемых дополнительно в муниципальную собственность Надеждинского муниципального района (для внесения изменений в приложение № 2 Закона Приморского края от 04.06.2015 № 639-КЗ при передаче из муниципальной собственности Раздольненского сельского поселения Надеждинского муниципального рай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онодательной инициативе Думы Надеждинского муниципального района по внесению в Законодательное Собрание Приморского края «О внесении изменений в Закон Приморского края от 04.06.2015 № 639-КЗ «О разграничении объектов муниципальной собственности между сельскими поселениями Надеждинского муниципального района и Надеждинским муниципальным район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Контрольно-счетной комиссии Надеждинского муниципального района з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формации о проведении патриотических мероприятий в Надеждинском муниципальном районе, направленных на поддержку государственной политики в отношении проведения Россией специальной военной операции на Укра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формации о наличии и состоянии объектов гражданской обороны в Надеждинском муниципальном рай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в состав конкурсной комиссии по проведению конкурса по отбору кандидатур на должность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тесте прокуратуры Надеждинского района на решение Думы Надеждинского муниципального района от 08.09.2015 № 197 «О Положении «О Порядке рассмотрения заявлений и принятия решений о согласовании переустройства и (или) перепланировки жилых и нежилых помещений, перевода жилых помещений в нежилые помещения, нежилых помещений в жилые помещения на территории сельских поселений, образованных в границах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2"/>
                <w:szCs w:val="22"/>
              </w:rPr>
              <w:t>по результатам контрольного мероприятия по вопросу эффективного использования муниципального жилищного фонда Надеждинского муниципального района в 2021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правопорядка на территории Надеждинского муниципального района и результатах оперативно-служебной деятельности служб и подразделений ОМВД России по Надеждинскому району з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О применении </w:t>
            </w:r>
            <w:r>
              <w:rPr>
                <w:sz w:val="22"/>
                <w:szCs w:val="22"/>
              </w:rPr>
              <w:t>к депутату Думы Надеждинского муниципального района Приморского края по избирательному округу № 1 Ситникову Александру Александровичу меры ответственности за коррупционное правонару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Устав Надеждинского муниципального района (первое чтение) </w:t>
            </w:r>
            <w:r>
              <w:rPr>
                <w:i/>
                <w:sz w:val="22"/>
                <w:szCs w:val="22"/>
              </w:rPr>
              <w:t>(в соответствие 304-ФЗ, 492-Ф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08.09.2015 № 197 «О Положении «О Порядке рассмотрения заявлений и принятия решений о согласовании переустройства и (или) перепланировки жилых и нежилых помещений, перевода жилых помещений в нежилые помещения, нежилых помещений в жилые помещения на территории сельских поселений, образованных в границах Надеждинского муниципального района» </w:t>
            </w:r>
            <w:r>
              <w:rPr>
                <w:i/>
                <w:sz w:val="22"/>
                <w:szCs w:val="22"/>
              </w:rPr>
              <w:t>(протест прокуратуры № 7-2/972-22-20050019/2111 от 04.04.20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внешней проверки годовой бюджетной отчетности за 2021 год главных администраторов бюджетных средств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внешней проверки отчета об исполнении бюджета Надеждинского муниципального района за 2021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</w:t>
              <w:softHyphen/>
              <w:t>динского муниципального района за 2021 год» (перво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-2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21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ния Думы «Об утверждении отчета об испол</w:t>
              <w:softHyphen/>
              <w:t>нении бюджета Надеждин</w:t>
              <w:softHyphen/>
              <w:t>ского муниципального района за 2021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7-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б утверждении отчета об испол</w:t>
              <w:softHyphen/>
              <w:t>нении бюджета Надеждинского муниципального района за 2021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5-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замены части дотации на выравнивание бюджетной обеспеченности Надеждинского муниципального района дополнительным нормативом отчислений в бюджет Надеждинского муниципального района от налога на доходы физических лиц на 2023 год и плановый период 2024 и 2025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приватизации муниципального имущества Надеждинского муниципального района н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О применении </w:t>
            </w:r>
            <w:r>
              <w:rPr>
                <w:sz w:val="22"/>
                <w:szCs w:val="22"/>
              </w:rPr>
              <w:t>к депутату Думы Надеждинского муниципального района Приморского края по избирательному округу № 1 Козельскому Александру Михайловичу меры ответственности за коррупционное правонаруш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на территории Надеждинского муниципального района полигона ТКО на земельных участках с кадастровыми номерами: 25:10:010101:735, 25:10:010101:736, 25:10:010101: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динского муниципального района за 2021 год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</w:t>
              <w:softHyphen/>
              <w:t>нении бюджета Надеждинского муниципального района за 2021 год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21 № 318 «</w:t>
            </w:r>
            <w:r>
              <w:rPr>
                <w:rFonts w:eastAsia="SimSun;宋体"/>
                <w:sz w:val="22"/>
                <w:szCs w:val="22"/>
              </w:rPr>
              <w:t>О бюджете Надеждинского муниципального района на 2022 год и плановый период 2023 и 2024 годов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29.05.2015 № 181 «О Положении «О порядке использования, охраны, защиты и воспроизводства зеленых насаждений, расположенных в границах Надеждинского муниципального района» </w:t>
            </w:r>
            <w:r>
              <w:rPr>
                <w:i/>
                <w:sz w:val="22"/>
                <w:szCs w:val="22"/>
              </w:rPr>
              <w:t>(протест прокуратуры от 30.05.2022 № 7-2-2022-200500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02.2020 № 144 «</w:t>
            </w:r>
            <w:r>
              <w:rPr>
                <w:bCs/>
                <w:sz w:val="22"/>
                <w:szCs w:val="22"/>
              </w:rPr>
              <w:t xml:space="preserve">О Положении «О Порядке регулирования отношений, возникающих в процессе установки и эксплуатации рекламных конструкций на территории Надеждинского муниципального района» </w:t>
            </w:r>
            <w:r>
              <w:rPr>
                <w:bCs/>
                <w:i/>
                <w:sz w:val="22"/>
                <w:szCs w:val="22"/>
              </w:rPr>
              <w:t>(письмо прокуратуры от 18.04.2022 № 22-7/1100-22-200500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ключении объектов недвижимого имущества из Перечня муниципального имущества Надежд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полнении Перечня муниципального имущества Надежд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екта Перечня наказов избирателей, данных депутатам Думы Надеждинского муниципального района шестого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1.11.2016 № 288 «О Положении «О порядке проведения конкурса по отбору кандидатур на должность главы Надеждинского муниципального района»</w:t>
            </w:r>
            <w:r>
              <w:rPr>
                <w:bCs/>
                <w:i/>
                <w:sz w:val="22"/>
                <w:szCs w:val="22"/>
              </w:rPr>
              <w:t xml:space="preserve"> (экспертное заключение министерства государственно-правового управления Приморского края от 18.08.2022 № 78-э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явлении конкурса по отбору кандидатур на должность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чете главы Надеждинского муниципального района о результатах своей деятельности как главы Надеждинского муниципального района, о результатах деятельности </w:t>
            </w:r>
            <w:r>
              <w:rPr>
                <w:color w:val="000000"/>
                <w:sz w:val="22"/>
                <w:szCs w:val="22"/>
              </w:rPr>
              <w:t xml:space="preserve">администрации </w:t>
            </w:r>
            <w:r>
              <w:rPr>
                <w:sz w:val="22"/>
                <w:szCs w:val="22"/>
              </w:rPr>
              <w:t xml:space="preserve">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и иных подведомственных ему органов местного самоуправления 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за 2021 год, в том числе о решении вопросов, поставленных Думой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Устав Надеждинского муниципального района (второе чтение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4-ФЗ, 492-Ф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Устав Надеждинского муниципального района (третье чтение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4-ФЗ, 492-Ф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7-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09.2021 № 280 «О Положении «О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размерах и условиях оплаты труда лиц, замещающих муниципальные должности в </w:t>
            </w:r>
            <w:r>
              <w:rPr>
                <w:color w:val="000000"/>
                <w:sz w:val="22"/>
                <w:szCs w:val="22"/>
              </w:rPr>
              <w:t>Надеждинском муниципальном районе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 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21 № 318 «</w:t>
            </w:r>
            <w:r>
              <w:rPr>
                <w:rFonts w:eastAsia="SimSun;宋体"/>
                <w:sz w:val="22"/>
                <w:szCs w:val="22"/>
              </w:rPr>
              <w:t>О бюджете Надеждинского муниципального района на 2022 год и плановый период 2023 и 2024 годов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1-12, 23-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-13, 21-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-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2"/>
                <w:szCs w:val="22"/>
              </w:rPr>
              <w:t>по результатам контрольного мероприятия по вопросу «Аудит в сфере закупок посредством анализа и оценки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муниципальным контрактам муниципальным бюджетным образовательным учреждением «Средняя общеобразовательная школа № 4 п.Тавричанка Надеждинского района» имени В.Н.Кос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решение Думы Надеждинского района от 26.10.2021 № 294 «О Положении «О муниципальном жилищном контроле в Надеждинском муниципальном районе</w:t>
            </w:r>
            <w:r>
              <w:rPr>
                <w:bCs/>
                <w:i/>
                <w:sz w:val="22"/>
                <w:szCs w:val="22"/>
              </w:rPr>
              <w:t xml:space="preserve">» (протест прокуратуры от 07.07.2022 </w:t>
            </w:r>
            <w:r>
              <w:rPr>
                <w:i/>
                <w:sz w:val="22"/>
                <w:szCs w:val="22"/>
              </w:rPr>
              <w:t>№ 20050019-104-22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внесении изменений в решение Думы Надеждинского района от 26.10.2021 № 295 «О Положении «О муниципальном контроле на автомобильном транспорте, городском наземном электрическом транспорте и в дорожном хозяйстве в границах населенных </w:t>
            </w:r>
            <w:r>
              <w:rPr>
                <w:bCs/>
                <w:i/>
                <w:sz w:val="22"/>
                <w:szCs w:val="22"/>
              </w:rPr>
              <w:t xml:space="preserve">пунктов Надеждинского муниципального района» (протест прокуратуры от 07.07.2022 </w:t>
            </w:r>
            <w:r>
              <w:rPr>
                <w:i/>
                <w:sz w:val="22"/>
                <w:szCs w:val="22"/>
              </w:rPr>
              <w:t>№ 20050019-105-22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оложения «О порядке </w:t>
            </w:r>
            <w:r>
              <w:rPr>
                <w:color w:val="000000"/>
                <w:sz w:val="22"/>
                <w:szCs w:val="22"/>
                <w:lang w:bidi="ru-RU"/>
              </w:rPr>
              <w:t xml:space="preserve">управления и распоряжения муниципальным жилищным фондом </w:t>
            </w:r>
            <w:r>
              <w:rPr>
                <w:sz w:val="22"/>
                <w:szCs w:val="22"/>
              </w:rPr>
              <w:t>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2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4-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оряд</w:t>
              </w:r>
            </w:hyperlink>
            <w:r>
              <w:rPr>
                <w:sz w:val="22"/>
                <w:szCs w:val="22"/>
              </w:rPr>
              <w:t xml:space="preserve">ке реализации </w:t>
            </w:r>
            <w:r>
              <w:rPr>
                <w:color w:val="000000"/>
                <w:spacing w:val="3"/>
                <w:sz w:val="22"/>
                <w:szCs w:val="22"/>
              </w:rPr>
              <w:t>инициативных проектов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2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8-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 утверждении </w:t>
            </w:r>
            <w:r>
              <w:rPr>
                <w:sz w:val="22"/>
                <w:szCs w:val="22"/>
              </w:rPr>
              <w:t>Кодекса этики и служебного поведения муниципальных служащих Надеждинского муниципального  района Примо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,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а о награждении почетным знаком «Семейная доблесть» (Маркеви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а о награждении почетным знаком «Семейная доблесть» (Солог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а о награждении почетным знаком «Семейная доблесть» (Дмитриев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а о награждении почетным знаком «Семейная доблесть» (Красичков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обращения Думы Артемовского городского округа по вопросу изменения границ Артемовского городского округа 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3 сентября 2022 № 373 «Об объявлении конкурса по отбору кандидатур на должность главы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хемы многомандатных избирательных округов по выборам депутатов Дум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9-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09.2021 № 280 «О Положении «О размерах и условиях оплаты труда лиц, замещающих муниципальные должности в</w:t>
            </w:r>
            <w:r>
              <w:rPr>
                <w:color w:val="000000"/>
                <w:sz w:val="22"/>
                <w:szCs w:val="22"/>
              </w:rPr>
              <w:t xml:space="preserve"> Надеждинском муниципальном районе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30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23 год и плановый период 2024 и 2025 годов»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2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4-13, 21-2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-13,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 бюджете Надеждинского муници</w:t>
              <w:softHyphen/>
              <w:t>пального района на 2023 год и плановый период 2024 и 202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 бюджете Надеждинского муници</w:t>
              <w:softHyphen/>
              <w:t>пального района на 2023 год и плановый период 2024 и 202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</w:t>
              <w:softHyphen/>
              <w:t>ского муниципального района «О бюджете Надеждинского муници</w:t>
              <w:softHyphen/>
              <w:t>пального района на 2023 год и плановый период 2024 и 202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-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2"/>
                <w:szCs w:val="22"/>
              </w:rPr>
              <w:t>по результатам контрольного мероприятия по вопросу проверки использования бюджетных средств, направленных на переселение граждан из аварийного жилищного фонда Надеждинского муниципального района в рамках реализации муниципальной программы «Переселение граждан из аварийного жилищного фонда Надеждинского муниципального района Приморского края на 2019-2023 годы» за период 2021 год и 1 полугодие 202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редней рыночной стоимости одного квадратного метра общей площади жилого помещения на 2023 год, используемой при формировании специализированного жилищного фонда Приморского края и при формировании муниципального специализированного жилищного фонда на территории Надеждинского муниципального района, предназначенного для обеспечения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3 год, используемой в целях предоставления социальной выплаты, удостоверяемой сертификатом на приобретение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03.2011 № 336 «О Положении «Об осуществлении полномочий собственника водных объектов, установлении правил использования водных объектов общего пользования для личных и бытовых нужд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ражении согласия на изменение границ муниципальных образований - Надеждинский муниципальный район и Артемовский городской округ, влекущее отнесение территории Артемовского городского округа к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своении звания «Почетный гражданин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энергоснабжения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21 № 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1.11.2016 № 288 «О Положении «О порядке проведения конкурса по отбору кандидатур на должность главы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аказов избирателей, данных депутатам Думы Надеждинского муниципального района шестого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явлении конкурса по отбору кандидатур на должность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-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09.2021 № 280 «О Положении «О размерах и условиях оплаты труда лиц, замещающих муниципальные должности в</w:t>
            </w:r>
            <w:r>
              <w:rPr>
                <w:color w:val="000000"/>
                <w:sz w:val="22"/>
                <w:szCs w:val="22"/>
              </w:rPr>
              <w:t xml:space="preserve"> Надеждинском муниципальном районе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-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 бюджете Надеждинского муниципального района на 2023 год и плановый период 2024 и 2025 годов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 бюджете Надеждинского муниципального района на 2023 год и плановый период 2024 и 2025 годов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приватизации  муниципального имущества Надеждинского муниципального района на 2023 год и на плановый период 2024 и 202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4-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етодики расчета арендной платы за пользование зданиями, сооружениями, их частями, находящимися в муниципальной собственност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6-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базовых ставок  арендной платы за пользование зданиями, сооружениями, их частями, находящимися в муниципальной собственност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решение Думы Надеждинского муниципального района от 29.03.2018 № 429 «О Положении об утверждении порядка и условий командирования выборных должностных лиц Надеждинского муниципального района и муниципальных служащих Надеждинского муниципального района в служебные командиров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2"/>
                <w:szCs w:val="22"/>
              </w:rPr>
              <w:t>по результатам контрольного мероприятия по вопросу проверки эффективности использования субсидий из бюджета Надеждинского муниципального района на выполнение муниципального задания и на иные цели за прошедший период 2022 года МБУ «Центр культуры и досуга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чале процедуры формирования конкурсной комиссии по проведению конкурса по отбору кандидатур на должность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в состав конкурсной комиссии по проведению конкурса по отбору кандидатур на должность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решения Думы Надеждинского муниципального района публикуются в районной газете «Трудовая слав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ПОСТАНОВЛЕНИЙ,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принятых  Думой в 2022 году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60"/>
        <w:gridCol w:w="1206"/>
        <w:gridCol w:w="898"/>
      </w:tblGrid>
      <w:tr>
        <w:trPr>
          <w:trHeight w:val="8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станов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</w:t>
              <w:softHyphen/>
              <w:t>ня</w:t>
              <w:softHyphen/>
              <w:t>т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-новл.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22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</w:t>
              <w:softHyphen/>
              <w:t>жета Надеждинского муниципального района за 1 квартал 2022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22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б исполнении бюджета муниципального района за 1 полугодие 2022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</w:t>
              <w:softHyphen/>
              <w:t>жета Надеждинского муниципального района за 9 месяцев 2022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рабочей группы по утверждению схемы трехмандатных избирательных округов по выборам депутатов Думы Надеждинского муниципального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3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бращении депутатов Думы Надеждинского муниципального района к депутату </w:t>
            </w:r>
            <w:r>
              <w:rPr>
                <w:rStyle w:val="Extendedtextshortextendedtextshort"/>
                <w:sz w:val="22"/>
                <w:szCs w:val="22"/>
              </w:rPr>
              <w:t>Государственной думы Федерального Собрания Российской Федерации Пинскому В.В. и депутату Законодательного Собрания Приморского края Текиеву Д.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4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28"/>
      <w:szCs w:val="28"/>
      <w:lang w:val="ru-RU" w:bidi="ar-SA"/>
    </w:rPr>
  </w:style>
  <w:style w:type="character" w:styleId="Textcut2typotypotextmtypolinem">
    <w:name w:val="text-cut2 typo typo_text_m typo_line_m"/>
    <w:basedOn w:val="Style14"/>
    <w:qFormat/>
    <w:rPr/>
  </w:style>
  <w:style w:type="character" w:styleId="Extendedtextshortextendedtextshort">
    <w:name w:val="extendedtext-short extended-text__shor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C81BD55CF06AEAFC6F79AB1B7904A5572C77CBCB80773ECFC921913EE87C7282726FADF348B80D441855D9954520340C0A746B70DC931A67E50221OFTD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0:23:00Z</dcterms:created>
  <dc:creator>Дума</dc:creator>
  <dc:description/>
  <cp:keywords/>
  <dc:language>en-US</dc:language>
  <cp:lastModifiedBy>Пользователь Windows</cp:lastModifiedBy>
  <cp:lastPrinted>2008-08-28T12:01:00Z</cp:lastPrinted>
  <dcterms:modified xsi:type="dcterms:W3CDTF">2024-02-01T23:00:00Z</dcterms:modified>
  <cp:revision>88</cp:revision>
  <dc:subject/>
  <dc:title>ПЕРЕЧЕНЬ РЕШЕНИЙ,</dc:title>
</cp:coreProperties>
</file>