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Думой Надежд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в 200</w:t>
      </w:r>
      <w:r>
        <w:rPr>
          <w:b/>
          <w:lang w:val="en-US"/>
        </w:rPr>
        <w:t>9</w:t>
      </w:r>
      <w:r>
        <w:rPr>
          <w:b/>
        </w:rPr>
        <w:t xml:space="preserve">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97"/>
        <w:gridCol w:w="1316"/>
        <w:gridCol w:w="900"/>
        <w:gridCol w:w="1384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публик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</w:t>
            </w:r>
            <w:r>
              <w:rPr>
                <w:rFonts w:cs="Courier New" w:ascii="Courier New" w:hAnsi="Courier New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Надеждинского муниципального района (первое чтение)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ных слушаний и Порядка учета предложений по проекту решения Думы Надеждин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становлении оплаты труда депутатов, членов выборного органа местного самоуправления, выборных должностных лиц местного самоуправления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. № 274-275 от 25.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едоставления ежегодного оплачиваемого отпуска депутатам, членам выборного органа местного самоуправления, выборным должностным лицам местного самоуправления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размере и условиях оплаты труда муниципальных служащих органов местного самоуправления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10 сентября 2007 года № 472 «О Положении «О квалификационных требованиях для замещения должностей муниципальной службы в органах местного самоуправления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на 03.02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деждинского муниципального района от 26 апреля 2005 года № 83 «О Положении «О муниципальном органе образованием администрации Надеждинского муниципального района» (в редакции решения Думы Надеждинского муниципального района от 06.02.2007г. № 409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 решение Думы Надеждинского муниципального района от 27.03.2007 года № 443 «Об утверждении р</w:t>
            </w:r>
            <w:r>
              <w:rPr>
                <w:spacing w:val="-5"/>
                <w:sz w:val="22"/>
                <w:szCs w:val="22"/>
              </w:rPr>
              <w:t>айонной целевой программы «Повышение безопасности</w:t>
            </w:r>
            <w:r>
              <w:rPr>
                <w:sz w:val="22"/>
                <w:szCs w:val="22"/>
              </w:rPr>
              <w:t xml:space="preserve"> дорожного движения в Надеждинском районе в 2007-2012 годах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езвозмездной передаче нежилых помещений из муниципальной собственности Надеждинского муниципального района в собственность Приморского 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езвозмездной передаче нежилых помещений из муниципальной собственности Надеждинского муниципального района в собственность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</w:t>
              <w:softHyphen/>
              <w:t>пального имущества Надеждинского муниципального района на 200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6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9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редседателя Контрольно-счетной комисс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-31 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Совета общественности при Думе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-31 (стр. 4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</w:t>
              <w:softHyphen/>
              <w:t>нений в решение Думы Надеж</w:t>
              <w:softHyphen/>
              <w:t>динского муниципального рай</w:t>
              <w:softHyphen/>
              <w:t>она от 27 мая 2008 года № 31 «О Положении «О пенсионном обеспечении муниципальных служащих органов Надеждин</w:t>
              <w:softHyphen/>
              <w:t xml:space="preserve">ского муниципального района»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</w:t>
              <w:softHyphen/>
              <w:t>динского муниципального района от 25 октября 2005 года № 192 «Об утверждении Инст</w:t>
              <w:softHyphen/>
              <w:t>рукции по работе с документами в Думе На</w:t>
              <w:softHyphen/>
              <w:t>деждинского муници</w:t>
              <w:softHyphen/>
              <w:t>пального района» (в редакции решения Думы Надеждинского муници</w:t>
              <w:softHyphen/>
              <w:t>пального района от 14.07.06 № 32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орга</w:t>
              <w:softHyphen/>
              <w:t>низации на территории Надеж</w:t>
              <w:softHyphen/>
              <w:t>динского муниципального рай</w:t>
              <w:softHyphen/>
              <w:t>она первичной медико-санитар</w:t>
              <w:softHyphen/>
              <w:t>ной помощи в амбулаторно-по</w:t>
              <w:softHyphen/>
              <w:t>ликлинических и больничных учреждениях, скорой медицин</w:t>
              <w:softHyphen/>
              <w:t>ской помощи, медицинской по</w:t>
              <w:softHyphen/>
              <w:t>мощи женщинам в период бере</w:t>
              <w:softHyphen/>
              <w:t>менности, во время родов и по</w:t>
              <w:softHyphen/>
              <w:t>сле родо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,4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-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» (перв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3.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</w:t>
              <w:softHyphen/>
              <w:t>ниципального района от 23.12.2008 № 95 «О бюджете Надеждинского муниципаль</w:t>
              <w:softHyphen/>
              <w:t>ного района на 2009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-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. 4 решения Думы Надеждинского муни</w:t>
              <w:softHyphen/>
              <w:t>ципального района от 30.09.2008 года № 58 «Об ор</w:t>
              <w:softHyphen/>
              <w:t>ганизации предоставления транспортных услуг населе</w:t>
              <w:softHyphen/>
              <w:t>нию и организации транспорт</w:t>
              <w:softHyphen/>
              <w:t>ного обслуживания на терри</w:t>
              <w:softHyphen/>
              <w:t>тории Надеждинского муни</w:t>
              <w:softHyphen/>
              <w:t>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-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-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мероприятий по улучшению материально-технической, учебно-методической, спортивно-оздоровительной базы системы образования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Надеждинского муниципального района на 2009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-9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тр. 5,6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ого дополнительно и исключаемого из приложения 1 Закона Приморского края от 28.06.2007г. № 110-КЗ при передаче из  муниципальной собственности Надеждинского муниципального района в муниципальную собственность Надеждинского сельского посел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носе автобусной остановки в с.Вольно-Надеждинско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8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4.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четной грамоте и Приветственном адресе Думы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3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менении состава комиссии Думы Надеждинского района по бюджету, природопользованию, земельной реформе и защите прав гражд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присяги главы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епутатов Думы Надеждинского муниципального района к председателю Законодательного Собрания Приморского края Горчакову В.В., начальнику УВД по Приморскому краю Николаеву А.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де</w:t>
              <w:softHyphen/>
              <w:t>ждинского района от 31.03.2009 г. № 132 «О переносе автобус</w:t>
              <w:softHyphen/>
              <w:t>ной остановки в с.Вольно-Наде</w:t>
              <w:softHyphen/>
              <w:t>ждинское» (протест прокура</w:t>
              <w:softHyphen/>
              <w:t>туры от 14.04.09г. № 1289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-1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</w:t>
              <w:softHyphen/>
              <w:t>ной целевой программы «Раз</w:t>
              <w:softHyphen/>
              <w:t>витие муниципальной службы в администрации Надеждин</w:t>
              <w:softHyphen/>
              <w:t>ского муниципального района и структурных подразделениях администрации Надеждин</w:t>
              <w:softHyphen/>
              <w:t>ского муниципального района на 2009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 –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Аркадьевой Жанны Михайловны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-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Коровина Евгения Михайловича для назначения на должность заместителя главы администрац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-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Надеждинского муниципального район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-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динского муниципального района от 27 сентября 2005 года № 178 «О Положении «О порядке расходования средств резервного фонда администрации  Надеждинского муниципального района» (протест прокуратуры от 14.04.2009г. № 129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10 сентября 2007г. № 475 «О Положении «О кадровом резерве на муниципальной службе в Надеждинском муниципальном районе»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мощнике депутата Думы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5 -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размере ежемесячного возмещения расходов, порядке и сроках его выплаты депутатам Думы Надеждинского муниципального района, осуществляющим полномочия на непостоянной основ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етнем отдыхе и занятости  несовершеннолетн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решение Думы Надеждинского муниципального района от 18 декабря 2006 года № 372  «О Положении «Об аренде муниципального имущества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5.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кандидатуры Беспечанского Владимира Викторовича для назначения на должность начальника управления образования администрац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-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торном обращении депутатов Думы Надеждинского муниципального района к начальнику УВД по Приморскому краю Николаеву А.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</w:t>
              <w:softHyphen/>
              <w:t>нении бюджета Надеж</w:t>
              <w:softHyphen/>
              <w:t>дин</w:t>
              <w:softHyphen/>
              <w:t>ского муниципального района за 2008 год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06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-1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тр. 5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6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екта решения «О Положении «О порядке предоставления земельных участков для целей, не связанных со строительством, на территории Надеждинского муниципального района»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еспечении качественной питьевой водой жителей п.Тавричанка и п.Раздольно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8 октября 2008г. № 73 «О Положении «Об обеспечении условий для развития на терри</w:t>
              <w:softHyphen/>
              <w:t>тории Надеждинского муници</w:t>
              <w:softHyphen/>
              <w:t>пального района физической культуры и массового спорта, организации проведения офици</w:t>
              <w:softHyphen/>
              <w:t>альных физкультурно-оздорови</w:t>
              <w:softHyphen/>
              <w:t>тельных и спортивных меро</w:t>
              <w:softHyphen/>
              <w:t>приятий» (протест прокуратуры от 18.05.09г. № 1766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06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-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динского муниципального района от 19 апреля 2005 года № 75 «О Положении «Об организации предоставления общедоступного бесплатного дошкольного образования в Надеждинском муниципальном районе» (в редакции решения № 366 от 28.11.2006г.) (протест прокуратуры от 19.05.09г. № 1800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06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-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ротесте прокуратуры Надеж</w:t>
              <w:softHyphen/>
              <w:t>динского района от 19.05.2009г. № 181 на решение Думы Надеж</w:t>
              <w:softHyphen/>
              <w:t>дин</w:t>
              <w:softHyphen/>
              <w:t>ского района № 372 от 18.12.2006 г. «О Положении «Об аренде муниципального имущества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уведомления представителя нанимателя (работодателя) о фактах обращения в целях склонения муниципального служащего органов местного самоуправления Надеждинского муниципального района к совершению коррупционных правонарушений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06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9-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временной комиссии Думы Надеждинского муниципального района по изучению вопроса об отзыве председателя Думы Надеждинского муниципального района В.А.Калиновског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гласовании ходатайства о замене дотаций на выравнивание бюджетной обеспеченности Надеждинского муниципального района в объеме 10 процентов налоговых доходов консолидированного бюджета Приморского края от налога на доходы физических лиц на дополнительный норматив отчислений в бюджет Надеждинского муниципального района по налогу на доходы физических лиц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сложении полномочий депутата от  избирательного округа № 3 Прохорова А.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перв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>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</w:t>
              <w:softHyphen/>
              <w:t>митета по проведению публич</w:t>
              <w:softHyphen/>
              <w:t>ных слушаний и Порядка учета предложений по проекту реше</w:t>
              <w:softHyphen/>
              <w:t>ния Думы Надеждинского муни</w:t>
              <w:softHyphen/>
              <w:t>ципального района «О внесении изменений в Устав Надеждин</w:t>
              <w:softHyphen/>
              <w:t>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</w:t>
              <w:softHyphen/>
              <w:t>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тверждении Правил проведения антикоррупционной экспертизы нормативных правовых актов органов местного самоуправления Надеждинского муниципального района и их проектов,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тверждении Методики проведения антикоррупционной экспертизы нормативных правовых актов органов местного самоуправления Надеждинского муниципального района и их проектов, в целях выявления в них положений, способствующих созданию условий для проявления корруп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0-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,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16.10.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е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муници</w:t>
              <w:softHyphen/>
              <w:t>пального района от 27.05.2008г. № 32 «О Положении «О комиссии Надеждинского муниципального района по восстановлению прав реабилитированных жертв поли</w:t>
              <w:softHyphen/>
              <w:t>тических репресс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лате труда работников муниципальных учреждений, финансируемых из средств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08г. №95 «О бюджете Надеждинского муници</w:t>
              <w:softHyphen/>
              <w:t>пального района на 2009 год (в редакции решений от 13.03.2009 г. № 123, от 31.03.2009г. № 13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5-1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тр. 6, 1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 структуры Контрольно-счетной комиссии Надеждинского муниципального района на 200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редельных (максимальных и минимальных) размерах земельных участков, предоставляемых гражданам на территор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8 отм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решение Думы Надеждинского муниципального района от  30.01.2009г. № 113 «Об утверждении Прогнозного плана приватизации муниципального имущества Надеждинского муниципального района на 2009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ого дополнительно в приложение № 1 Закона Приморского края от 28.06.2007г. № 110-КЗ при передаче из  муниципальной собственности Надеждинского муниципального района в муниципальную собственность Надеждинского сельского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9 апреля 2008 г. № 21 «О безвозмездной передаче из муниципальной собственности Надеждинского муниципального района в собственность Российской Федерации нежилых помещений, занимаемых Федеральным государственным учреждением «Земельная кадастровая палат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 января 2009 г. № 112 «О безвозмездной передаче нежилых помещений из муниципальной собственности Надеждинского муниципального района в собственность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работы фельд</w:t>
              <w:softHyphen/>
              <w:t>шерско-акушерских пунктов на территории Надеждинского му</w:t>
              <w:softHyphen/>
              <w:t>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сполнении бюджета Надеждинского муни</w:t>
              <w:softHyphen/>
              <w:t>ципального района за 1 полугодие 2009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4 июня 2008г. № 41 «О Положении «О бюджетном устройстве и бюджетном про</w:t>
              <w:softHyphen/>
              <w:t>цессе в Надеждинском муници</w:t>
              <w:softHyphen/>
              <w:t>пальном районе» (решение суда от 28 июля 2009 года № 2-492/09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содействии развитию малого и среднего предпринимательства на территории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целевой программы «Развитие малого и среднего предпринимательства в Надеждинском муниципальном районе» на 2009-2011 годы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должностей муниципальной службы в органах местного самоуправления Надеждинского муниципального района, при назначении на которые граждане и при замещении которых муниципальные служащие органов местного самоуправления Надеждин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й в решение Думы Надеждинского муниципального района № 113 от 30.01.2009г. «Об утверждении Прогнозного плана приватизации муниципального имущества Надеждинского муниципального района на 2009 год».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по проверке эффективности и целевого использования межбюджетных трансфертов, направленных в бюджет Надеждинского муниципального района на реализацию программ местного развития и обеспечение занятости для шахтерских городов и поселков Приморского края в 2008 году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по проверке эффективности и целевого использования средств бюджета Надеждинского муниципального района, направленных на исполнение Комплексной программы по усилению борьбы с преступностью в Надеждинском районе в 2008 – 2010 годах, за период 2008 года и первый квартал 2009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</w:t>
              <w:softHyphen/>
              <w:t>ского муниципаль</w:t>
              <w:softHyphen/>
              <w:t>ного района» (втор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7-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динского муниципального района от 30 июня 2009 года № 166 «О Положении «Об утверждении Методики проведения антикоррупционной экспертизы нормативных правовых актов органов местного самоуправления Надеждинского муниципального района и их проектов, в целях выявления в них положений, способствующих созданию условий для проявления коррупци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гламента Думы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Думы Надеждинского муниципального района к секретарю Регионального Политического Совета Приморского Регионального отделения Партии «ЕДИНАЯ РОССИЯ» И.А.Короле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 1 от 13 марта 2008 года «О выборах председателя Думы Надеждинского муниципального района 4-ого созыв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-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решение Думы Надеждинского муниципального района от  30.01.2009г. № 105 «О Положении «Об установлении оплаты труда </w:t>
            </w:r>
            <w:r>
              <w:rPr>
                <w:color w:val="000000"/>
                <w:sz w:val="22"/>
                <w:szCs w:val="22"/>
              </w:rPr>
              <w:t>депутатов, членов выборного органа местного самоуправления, выборных должностных лиц местного самоуправления Надеждинского муниципальн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-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№ 2 от 13 марта 2008 года «О выборах заместителя председателя Думы Надеждинского муниципального района 4-ого созыв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-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б установлении размера выкупной стоимости при предоставлении в собственность садовых, огородных и дачных земельных участков на территор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-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предоставления в аренду муниципального имущества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-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зыве председателя Думы Надеждинского муниципального района 4-ого созыва Калиновского В.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-2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внесении изменений в Устав На</w:t>
              <w:softHyphen/>
              <w:t>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</w:t>
              <w:softHyphen/>
              <w:t>ных слушаний и Порядка учета предложений по проекту решения Думы Надеждинского муни</w:t>
              <w:softHyphen/>
              <w:t>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</w:t>
              <w:softHyphen/>
              <w:t>стия граждан в обсуждении про</w:t>
              <w:softHyphen/>
              <w:t>екта решения Думы Надеждинского муниципального района «О внесении изменений в Устав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-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1 марта 2009 года № 129 «Об утверждении Плана мероприятий по улучшению материально-технической, учебно-методической, спортивно-оздоровительной базы системы образования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-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решение Думы Надеждинского муниципального района от 23 декабря 2008 года № 95 «О бюджете Надеждинского муниципального района на 2009 год» (в редакции от 13.03.2009 № 123, от 31.03.2009 № 130, от 30.06.2009 № 169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-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-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Надеждинского муниципального района за 9 месяцев 2009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избирательной комиссии Надеждинского муниципального района о расходовании бюджетных средств, выделенных на подготовку и проведение выборов главы Надеждинского муниципального района и повторных выборов депутата Думы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по результатам проверки расходования средств бюджета Надеждинского муниципального района муниципальным учреждением районная газета «Трудовая Слав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комиссии по проверке вопроса полноты и своевременности перечисления в бюджет Надеждинского муниципального района доходов от предпринимательской и иной приносящей доход деятельности, использования полученных доходов и эффективности использования муниципальной собственности учреждением здравоохранения МУЗ «Надеждинская Центральная Районная Больница» за 2008 год и первое полугодие 2009 г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збрании председателя Думы Надеждинского му</w:t>
              <w:softHyphen/>
              <w:t>ници</w:t>
              <w:softHyphen/>
              <w:t>пального района 4-ого созыв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7-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Надеждинского муниципального района «О бюджете Надеждинского муниципального района на 2010 год»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ных слушаний и Порядка учета предложений по проекту решения Думы Надеждинского муниципального района «О бюджете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екта решения Думы Надеждинского муниципального района «О бюджете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руктуры и штатной численности Контрольно-счетной комиссии Надеждинского муниципального района на 2010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6 (проте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на должность аудитора Контрольно-счет</w:t>
              <w:softHyphen/>
              <w:t>ной комисс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структуры Думы Надеждинского муниципального района на 2010 год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бюд</w:t>
              <w:softHyphen/>
              <w:t>жете Надеждинского муници</w:t>
              <w:softHyphen/>
              <w:t>пального района на 2010 год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адеждинского муниципального района на 2010 год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-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6-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3.12.2008 № 95 «О бюджете Надеждинского муниципального района на 2009 год» (в редакции от 13.03.2009г. № 123, от 31.03.2009г. № 130, от 30.06.2009г. № 169, от 27.10.2009г. № 201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-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7,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» (втор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пального района»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30 июня 2009 года № 168 «Об оплате труда работников муниципальных учреждений, финансируемых из средств районного бюдж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рехсторонней комиссии по регулированию социально-трудовых отношений в Надеждинском муниципальном район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0-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04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и условиях выплаты единовременного поощрения муниципальным служащим органов местного самоуправления Надеждинского муниципального района в связи с выходом на пенсию за выслугу лет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приватизации муниципального имущества Надеждинского муниципального имущества на 2010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21-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гласовании Перечня предприятий, учреждений, иного имущества, передаваемого по приложению № 3 Закона Приморского края от 28.06.2007 г. № 110-КЗ из муниципальной собственности Надеждинского муниципального района в муниципальную собственность Тавричанского сельского поселен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гласовании Перечня предприятий, учреждений, иного имущества, передаваемого по приложению № 2 Закона Приморского края от 28.06.2007 г. № 110-КЗ из муниципальной собственности Надеждинского муниципального района в муниципальную собственность Раздольненского сельского посе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9-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отчета Контрольно-счетной комиссии по проверке расходования средств бюджета Надеждинского муниципального района администрацией Надеждинского муниципального района на приобретение основных средств 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 квартале 2009 года.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решения Думы На</w:t>
              <w:softHyphen/>
              <w:t>деждинского муниципального района от 24 ноября 2009 года № 221 «Об утверждении структуры и штатной численности Контрольно-счетной комиссии Надеждинского муниципального района на 2010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руктуры администрац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инятых  Думой в 2009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деждинского муниципального района 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вартал 200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п.4 решения Думы Надеждинского муниципального района от 29 ап</w:t>
              <w:softHyphen/>
              <w:t>реля 2008г. № 23 ««О внесении изменений в решение Думы Надеждинского муниципального района от 25.03.2008г. № 14 «Об утверждении Прогнозного плана приватизации муниципаль</w:t>
              <w:softHyphen/>
              <w:t>ного имущества Надеждин</w:t>
              <w:softHyphen/>
              <w:t>ского муниципального района на 2008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Вольных Ю.П. (избирательный округ № 4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Зубарева С.В. (избирательный округ № 4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Юдиной Р.А. (избирательный округ № 1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Демина В.Н. (избирательный округ № 1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</w:t>
              <w:softHyphen/>
              <w:t>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еспечении качественной питьевой водой жителей п.Тавричанка и п.Раздо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председателя Думы Калиновского В.А. (избирательный округ № 1) о проделанной работе з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Лаврентюк Т.В. (избирательный округ № 1) о проделанной работе з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Пак В. (избирательный округ № 2) о проделанной работе з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лонении проекта решения «О Положении «Об организации проверки достоверности сведений, предоставляемых при поступлении на муниципальную службу в органы местного самоуправления Надеждинского муниципального района, а также в период ее прохожде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Степанского С.А. (избирательный округ № 2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Петрова В.В. (избирательный округ № 3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Шевцова В.И. (избирательный округ № 3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Прохорова А.В. (избирательный округ № 3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Ведерникова О.А. (избирательный округ № 3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депутата Думы Плют Е.В. (избирательный округ № 4) о проделанной работе за 2008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работы Думы На</w:t>
              <w:softHyphen/>
              <w:t>деждинского муниципаль</w:t>
              <w:softHyphen/>
              <w:t xml:space="preserve">ного района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рабочей группы для раз</w:t>
              <w:softHyphen/>
              <w:t>работки обращения Думы Надеждинского муниципального района в Законодательное Собрание Приморского края «О внесении изме</w:t>
              <w:softHyphen/>
              <w:t>нений в ст. 3 Закона Приморского края от 23 декабря 2005 г. № 320-КЗ «О нормативах расходов и методике распределения субвенций на реализацию основных общеобразовательных программ между муниципальными образованиями Приморского кра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лана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0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1053;&#1086;&#1074;&#1072;&#1103;%20&#1087;&#1072;&#1087;&#1082;&#1072;/2008/&#1056;&#1077;&#1096;%205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34:00Z</dcterms:created>
  <dc:creator>Дума</dc:creator>
  <dc:description/>
  <cp:keywords/>
  <dc:language>en-US</dc:language>
  <cp:lastModifiedBy>Пользователь Windows</cp:lastModifiedBy>
  <cp:lastPrinted>2023-01-19T13:04:00Z</cp:lastPrinted>
  <dcterms:modified xsi:type="dcterms:W3CDTF">2024-02-26T00:18:00Z</dcterms:modified>
  <cp:revision>136</cp:revision>
  <dc:subject/>
  <dc:title>ПЕРЕЧЕНЬ РЕШЕНИЙ,</dc:title>
</cp:coreProperties>
</file>