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Думой Надежд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97"/>
        <w:gridCol w:w="1316"/>
        <w:gridCol w:w="900"/>
        <w:gridCol w:w="1384"/>
        <w:gridCol w:w="12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ш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-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публиков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азеты</w:t>
            </w:r>
            <w:r>
              <w:rPr>
                <w:rFonts w:cs="Courier New" w:ascii="Courier New" w:hAnsi="Courier New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,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решением изменено, отменено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труктуры Думы и сметы рас</w:t>
              <w:softHyphen/>
              <w:t>ходов на содержание Думы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целевой Программе Надеждинского муници</w:t>
              <w:softHyphen/>
              <w:t>пального района «Комплексная программа по усилению борьбы с преступностью в Надеж</w:t>
              <w:softHyphen/>
              <w:t>динском муниципальном районе на 2008-2010 годы»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целевой Программы Надеж</w:t>
              <w:softHyphen/>
              <w:t>динского муниципального района «Программа по противопожарной безопасности объектов муниципальных организаций и учреждений Надеждинского муниципального района на 2006-2010 годы»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инятии во втором чтении проекта решения Думы «О бюджете Надеждинского муници</w:t>
              <w:softHyphen/>
              <w:t>пального района н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бюджете Надеждинского муниципального района на 2008 год (треть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становлении тарифных ставок (окладов) работникам муниципальных учреждений, фи</w:t>
              <w:softHyphen/>
              <w:t>нансируемых из средств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-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становлении доплат и надбавок работни</w:t>
              <w:softHyphen/>
              <w:t>кам муниципальных учреждений, финанси</w:t>
              <w:softHyphen/>
              <w:t>руемых из средств район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2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-32, стр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ыборах председателя Думы Надеждинского муниципального района 4-го созы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ыборах заместителя председателя и секре</w:t>
              <w:softHyphen/>
              <w:t>таря заседаний Думы Надеждинского муници</w:t>
              <w:softHyphen/>
              <w:t>пального района 4-го созы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здании постоянно действующих комиссий Думы Надеждинского муниципального района 4-го созы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бюджет Надеждин</w:t>
              <w:softHyphen/>
              <w:t>ского муниципального района на 200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сполнении бюджета Надеждинского муни</w:t>
              <w:softHyphen/>
              <w:t>ципального района за 9 месяцев 2007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екте решения Думы «Об утверждении отчета об исполнении бюджета Надеждин</w:t>
              <w:softHyphen/>
              <w:t>ского муниципального района за 2007 год» (перв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1, стр. 2;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.0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,              стр.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ведении публичных слушаний по про</w:t>
              <w:softHyphen/>
              <w:t>екту решения думы Надеждинского муници</w:t>
              <w:softHyphen/>
              <w:t>пального района «Об утверждении отчета об исполнении бюджета Надеждинского муници</w:t>
              <w:softHyphen/>
              <w:t>пального района за 2007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1, стр. 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остава оргкомитета по прове</w:t>
              <w:softHyphen/>
              <w:t>дению публичных слушаний и Порядка учета предложений по проекту решения Думы Надеждинского муниципального района «Об утверждении отчета об утверждении отчета об исполнении бюджета Надеждинского муници</w:t>
              <w:softHyphen/>
              <w:t>пального района за 2007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1, стр. 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Порядка участия граждан в обсуждении проекта решения Думы Надеж</w:t>
              <w:softHyphen/>
              <w:t>динского муниципального района «Об утвер</w:t>
              <w:softHyphen/>
              <w:t>ждении отчета об исполнении бюджета Наде</w:t>
              <w:softHyphen/>
              <w:t>ждинского муниципального района за 2007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0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1, стр. 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</w:t>
              <w:softHyphen/>
              <w:t>она от 27.02.2008 г. №  640 на решение Думы Надеждинского муниципального района от 09.02.2008 г. № 503 «Об установлении доплат и надбавок работникам муниципальных учре</w:t>
              <w:softHyphen/>
              <w:t>ждений, финансируемых из средств районного бюджет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</w:t>
              <w:softHyphen/>
              <w:t>она от 27.02.2008 г. № 639 на решение Думы Надеждинского муниципального района № 449 от 24.04.2007 г. «О порядке ведения личных дел муниципальных служащих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,            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</w:t>
              <w:softHyphen/>
              <w:t>она от 27.02.2008 г. № 641 на решение Думы Надеждинского муниципального района № 177 от 27.09.2005 г. «Об утверждении Положения о порядке распространения наружной рекламы на территории Надеждинского муниципаль</w:t>
              <w:softHyphen/>
              <w:t>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,            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труктуры администрации Надеждинского муниципального района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,            стр.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4.08,      № 17   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Прогнозного плана приватиза</w:t>
              <w:softHyphen/>
              <w:t>ции муниципального имущества На</w:t>
              <w:softHyphen/>
              <w:t>деждинского муниципального района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-71,            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едоставлении льготы по арендной плате за пользование муниципальным помещением ИП Дусь Е.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,            стр. 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</w:t>
              <w:softHyphen/>
              <w:t>динского муниципального района от 12.11.2007 г. № 492 «О системе налогообложе</w:t>
              <w:softHyphen/>
              <w:t>ния в виде единого дохода на вмененный до</w:t>
              <w:softHyphen/>
              <w:t>ход для отдельных видов деятельности в На</w:t>
              <w:softHyphen/>
              <w:t>деждинском муниципальном район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,             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</w:t>
              <w:softHyphen/>
              <w:t>шение Думы Надеж</w:t>
              <w:softHyphen/>
              <w:t>динского муниципального района                     от 25.03.2008 г. № 13  «Об ут</w:t>
              <w:softHyphen/>
              <w:t>верждении струк</w:t>
              <w:softHyphen/>
              <w:t>туры админи</w:t>
              <w:softHyphen/>
              <w:t>страции Надеждинского муни</w:t>
              <w:softHyphen/>
              <w:t>ци</w:t>
              <w:softHyphen/>
              <w:t>пального района н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-95,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</w:t>
              <w:softHyphen/>
              <w:t>динского му</w:t>
              <w:softHyphen/>
              <w:t>ниципального района от 10.09.2007 г.  № 471 «О По</w:t>
              <w:softHyphen/>
              <w:t>ложении «О раз</w:t>
              <w:softHyphen/>
              <w:t>мере и условиях оплаты труда выборных долж</w:t>
              <w:softHyphen/>
              <w:t>ностных лиц, муниципальных служащих орга</w:t>
              <w:softHyphen/>
              <w:t>нов местного са</w:t>
              <w:softHyphen/>
              <w:t>моуправления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-95,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 30.0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</w:t>
              <w:softHyphen/>
              <w:t>динского муниципального района от 09.02.2008 г. № 501 «О бюджете Надеждин</w:t>
              <w:softHyphen/>
              <w:t>ского муниципального района на 2008 год» (треть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-95, стр. 13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безвозмездной передаче из муниципаль</w:t>
              <w:softHyphen/>
              <w:t>ной собственно</w:t>
              <w:softHyphen/>
              <w:t>сти Надеждинского муници</w:t>
              <w:softHyphen/>
              <w:t>паль</w:t>
              <w:softHyphen/>
              <w:t>ного района в собствен</w:t>
              <w:softHyphen/>
              <w:t>ность Российской Фе</w:t>
              <w:softHyphen/>
              <w:t>дерации нежилого помещения, зани</w:t>
              <w:softHyphen/>
              <w:t>маемого  ГУ «Межрайонная уголовно-исполнительная инспекция № 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безвозмездной передаче из муниципаль</w:t>
              <w:softHyphen/>
              <w:t>ной собственно</w:t>
              <w:softHyphen/>
              <w:t>сти Надеждинского муници</w:t>
              <w:softHyphen/>
              <w:t>паль</w:t>
              <w:softHyphen/>
              <w:t>ного района в собствен</w:t>
              <w:softHyphen/>
              <w:t>ность Российской Фе</w:t>
              <w:softHyphen/>
              <w:t>дерации нежилых  помещений, занимаемых ФГУ «Земельная кадастровая палат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гласовании перечня пред</w:t>
              <w:softHyphen/>
              <w:t>приятий, учреж</w:t>
              <w:softHyphen/>
              <w:t>дений, иного имущества, пере</w:t>
              <w:softHyphen/>
              <w:t>даваемого до</w:t>
              <w:softHyphen/>
              <w:t>полнительно и исключаемого из приложений  № 2, 3 к Закону Приморского края от 28.06.2007 г. № 110-КЗ,  при передаче из му</w:t>
              <w:softHyphen/>
              <w:t>ниципальной собственности Надеждинского муниципального района в му</w:t>
              <w:softHyphen/>
              <w:t>ниципальную собст</w:t>
              <w:softHyphen/>
              <w:t>венность сельских поселений муници</w:t>
              <w:softHyphen/>
              <w:t>пального образова</w:t>
              <w:softHyphen/>
              <w:t>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</w:t>
              <w:softHyphen/>
              <w:t>ние Думы Надеж</w:t>
              <w:softHyphen/>
              <w:t>динского му</w:t>
              <w:softHyphen/>
              <w:t>ниципального района от 25.03.2008 г. № 14 «Об утвер</w:t>
              <w:softHyphen/>
              <w:t>ждении Прогноз</w:t>
              <w:softHyphen/>
              <w:t>ного плана приватизации муниципального имущества Надеждинского муниципального района на 2008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кандидатуре на должность представителя Уполномоченного по правам человека в Наде</w:t>
              <w:softHyphen/>
              <w:t>ждинском муниципальном район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нформации по зданию бывшего общежи</w:t>
              <w:softHyphen/>
              <w:t>тия СПТУ-26 по адресу п. Тавричанка ул. Лазо 5, находящегося в муниципальной собственно</w:t>
              <w:softHyphen/>
              <w:t>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депутатском запросе депутата Думы Надеж</w:t>
              <w:softHyphen/>
              <w:t>динского муниципального района Пак В.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екте решения Думы «Об утверждении отчета об исполнении бюджета Надеждинского муниципального района за 2007 год» второе чтение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отчета об исполнении бюджета Надеждинского муниципального района за 2007 год (втор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тогах применения корректирующего коэффициента К2, утвержденного решением Думы от 31.03.2008г. № 16, в 1-м квартале 2008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№ 362 от 28 ноября 2006 года «О Положении «О доплате к трудовой пенсии лицам, замещавших выборные муниципальные должности в органах местного самоуправления Надеждинского муниципального района и пенсионном обеспечении муниципальных служащих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пенсионном обеспечении муниципальных служащих органо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 «О комиссии Надеждинского муниципального района по восстановлению прав реабилитированных жертв политических репресс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мероприятий по подготовке образовательных учреждений Надеждинского муниципального района к новому 2008-2009 учебному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-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летнем отдыхе и занятости несовершеннолетн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9-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нформации по зданию бывшей школы № 4 п.Тавричанка, находящегося в муниципальной собственност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нформации по зданию бывшего общежития СПТУ-26 п.Тавричанка, ул.Лазо, д.5 находящегося в муниципальной собственност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б удостоверении, нагрудном знаке и специальном пропуске транспортного средства депутата Думы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депутатском запросе депутата Думы Надеж</w:t>
              <w:softHyphen/>
              <w:t>динского муниципального района Пак В.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депутатском запросе депутата Думы Надеж</w:t>
              <w:softHyphen/>
              <w:t>динского муниципального района Вольных Ю.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исполнении бюджета Надеждинского муни</w:t>
              <w:softHyphen/>
              <w:t>ципального района за 1 квартал 2008 г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2-1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ротест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8 по решению су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порядке уплаты части прибыли, остающейся после уплаты налогов и иных обязательных платежей, в бюджет Надеждинского муниципального района муниципальными унитарными предприятиям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134,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от 29.04.2008 года № 18 «О внесении изменений в решение Думы Надеждинского муниципального района от 10 сентября 2007 года № 471 «О Положении «О размере и условиях оплаты труда выборных должностных лиц, муниципальных служащих органов местного самоуправления Надеждинского муниципального район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7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134,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контрольно-счетной комисс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о главой Надеждинского муниципального района, исх. № 1188 от 04.07.08г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от 25.03.2008г. № 14 «Об утверждении Прогнозного плана приватизации муниципального имущества Надеждинского муниципального района на 2008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-134, 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екте решения Думы «О внесении изменений в Устав Надеждинского муниципального района (перв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, стр. 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ведении публичных слушаний по проекту решения Думы Надеждинского муниципального 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, стр. 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остава оргкомитета по проведению публичных слушаний и Порядка учета предложений по проекту решения Думы Надеждин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, стр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Порядка участия граждан в обсуждении проекта решения Думы Надеждинского муниципального района «О внесении изменений в Устав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, стр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бюджет Надеждинского муниципального района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становлении налога на имущество физических лиц, взимаемого на межселенных территориях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№ 503 от 09 февраля 2008 года «Об установлении доплат и надбавок работникам муниципальных учреждений, финансируемых из средств районного бюджет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порядке взимания и распределения родительской платы за содержание ребенка в муниципальных образовательных учреждениях Надеждинского муниципального района, реализующих основную общеобразовательную программу дошкольного образования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становлении  земельного, взимаемого на межселенных территориях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 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дополнений в решение Думы Надеждинского муниципального района от 10 сентября 2007 года № 470 «О Положении «О должностях муниципальной службы в Надеждинском муниципальном район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исвоении звания «Почетный гражданин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3-184, стр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Контрольно-счетной комиссии Надеждинского муниципальн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0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-211, стр. 17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организации предоставления транспортных услуг населению и организации транспортного обслуживания на территор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дготовке к прохождению отопительного сезона 2008-2009гг. на территории Надеждинского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ддержке обращения Думы Ханкайского муниципального района к председателю Законодательного Собрания Приморского края В.В.Горчакову «О чрезвычайной ситуации в сельском хозяйстве в Ханкайском муниципальном районе в связи с вспышкой лугового мотыль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словиях реализации недвижимого имущества по адресу: п.Де-Фриз, Надеждинского района, ул.Морская, 45, включенного в Прогнозный план приватизации муниципального имущества Надеждинского муниципального района на 200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екте решения Думы «О внесении изменений в Устав Надеждинского муниципального района» (второ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и в Устав Надеждинского муниципального района (третье чтени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 (стр.1-2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62-266 (стр.16-17) 24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6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инятии в первом чтении проекта решения Думы «О бюджете Надеждинского муниципального района на 2009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ведении публичных слушаний по проекту решения Думы Надеждинского муниципального района «О бюджете Надеждинского муниципального района на 2009 год»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остава оргкомитета по проведению публичных слушаний и Порядка учета предложений по проекту решения Думы Надеждинского муниципального района «О бюджете Надеждинского муниципального района на 2009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Порядка участия граждан в обсуждении проекта решения Думы Надеждинского муниципального района «О бюджете Надеждинского муниципального района на 2009 год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-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от 29.11.2007г. № 492 «О системе налогообложения в виде единого налога на вмененный доход для отдельных видов деятельности в Надеждинском муниципальном районе» (в редакции от 31.03.2008г. № 16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 протесте прокуратуры Надеждинского района от 14.07.2008г. № 7/3-08-2437 на решение Думы Надеждинского района № 41 от 24.06.2008 г. «О бюджетном устройстве и бюджетном процессе в Надеждинском муниципальном районе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 внесении изменений в решение Думы Надеждинского муниципального района № 503 от 09.02.2008г. «Об установлении доплат и надбавок работникам муниципальных учреждений, финансируемых из средств районного бюджета» (протест прокуратуры от 27.08.2008г. № 2347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№ 51 от 05.09.2008г. «Об установлении налога на имущество физических лиц, взимаемого на межселенных территориях Надеждинского муниципального района» (протест прокуратуры от 23.09.2008г. № 2624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№ 54 от 05.09.2008г. «Об установлении земельного налога, взимаемого на межселенных территориях Надеждинского муниципального района» (протест прокуратуры от 23.09.2008г. № 262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б обеспечении условий для развития на территории Надеждинского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(протест прокуратуры от 26.09.2008г. № 2654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размерах денежной компенсации педагогическим работникам муниципальных образовательных учреждений Надеждинского муниципального района для обеспечения их книгоиздательской продукцией и периодическими изданиями» (протест прокуратуры от 30.09.2008г. № 2713)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№ 502 от 09.02.2008г. «Об установлении тарифных ставок (окладов) работникам муниципальных учреждений, финансируемых из средств районного бюджета» (протест прокуратуры от 07.10.2008г. № 2793)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4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отмене решения Думы Надеждинского муниципального района от 25 апреля 2006 года № 270 «О Положении «О статусе депутата представительного органа, выборного должностного лица местного самоуправления Надеждинского муниципального района» (в редакции решений от 24.10.2006г. № 347, от 28.11.2006г. № 350 , от 28.11.2006г. № 355, от 25.09.2007г. № 480) (протест прокуратуры от 26.09.2008г. № 2653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дготовке к прохождению отопительного сезона 2008-2009гг. на территор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ддержке обращения Думы Уссурийского городского округа к Губернатору Приморского края С.М.Дарькину «О занятости населения и привлечении иностранных работников в экономику Уссурийского городского округ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законодательной инициативе Думы Лазовского муниципального района по внесению в Законодательное Собрание Приморского края проекта постановления Законодательного Собрания Приморского края «О законодательной инициативе Законодательного Собрания Приморского края по внесению в Государственную Думу Федерального собрания РФ проекта ФЗ «О внесении изменений в ФЗ от 04.07.1991г. № 1541-1 «О приватизации жилищного фонда в РФ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8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труктуры Думы и сметы расходов на содержание Думы на 2009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г. № 249 (стр. 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9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кандидатуры Мазитовой Е.И. в состав муниципальной избирательной комиссии Надеждин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0-254 (стр. 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0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кандидатуры Аркадьевой Ж.М. в состав муниципальной избирательной комиссии Надеждин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0-254 (стр.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здании при Думе Надеждинского муниципального района Координационного Совета по развитию малого и среднего предпринимательства в Надеждинском муниципальном район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2-243 стр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9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назначении на должность председателя Контрольно-счет</w:t>
              <w:softHyphen/>
              <w:t>ной комисс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г. № 249 (стр. 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назначении на должность аудитора Контрольно-счет</w:t>
              <w:softHyphen/>
              <w:t>ной комисс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08г. № 249 (стр. 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дготовке к прохождению отопительного сезона 2008-2009гг. на территор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</w:t>
              <w:softHyphen/>
              <w:t>ше</w:t>
              <w:softHyphen/>
              <w:t>ние Думы Надеждинского рай</w:t>
              <w:softHyphen/>
              <w:t>она от 28.06.2005 г. № 153 «О Положении «О при</w:t>
              <w:softHyphen/>
              <w:t>ватизации муниципального имущества На</w:t>
              <w:softHyphen/>
              <w:t>деждинского муниципального района» (в редакции решения Думы Наде</w:t>
              <w:softHyphen/>
              <w:t>ждинского муниципального района от 27 марта 2007 г. № 431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1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2-243 стр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6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отмене решения Думы Надеждинского муниципального района от 19 апреля 2005 года № 72 «О Положении «Об организации опеки и попечительства на территории Надеждинского муниципального района» (протест прокурора Надеждинского района от 13.10.2008г. № 2844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 (стр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назначении уполномоченным органом по рассмотрению ходатайства и об утверждении формы ходатайства о порядке перевода земель запас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5 (стр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8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 от 28 октября 2008 года № 80 «Об утверждении структуры Думы и сметы расходов на содержание Думы н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7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9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назначении на должность аудитора Контрольно-счет</w:t>
              <w:softHyphen/>
              <w:t>ной комиссии Надеждинского муниципального район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назначении выборов главы Надеждинского муниципального района и повторных выборов де</w:t>
              <w:softHyphen/>
              <w:t>пу</w:t>
              <w:softHyphen/>
              <w:t>та</w:t>
              <w:softHyphen/>
              <w:t>та Думы Надеждинского муници</w:t>
              <w:softHyphen/>
              <w:t>пального района по пятимандатному избирательному округу № 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р. 1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решение Думы Надеждинского муниципального района от 09 февраля 2008 года № 503 «Об установлении доплат и надбавок работникам муниципальных учреждений, финансируемых из средств районного бюджет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.0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2-266 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инятии во втором чтении проекта решения Думы «О бюджете Надеждинского муниципального района на 2009 год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бюджете Надеждинского муниципального района на 2009 год (треть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1-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бюд</w:t>
              <w:softHyphen/>
              <w:t>жет Надеждинского муници</w:t>
              <w:softHyphen/>
              <w:t>пального района на 2008 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-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8 -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оложении «О присвоении звания «Почетный гражданин Надеждинского муниципального района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hyperlink r:id="rId10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едоставлении льготы по арендной плате за пользование муниципальным помещением индивидуальному предпринимателю Дусь Е.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внесении изменений в Устав Надеждинского муниципального района (первое чтение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.0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8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утверждении структуры администрации Надеждинского муниципального района на 2009 го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</w:t>
      </w:r>
      <w:r>
        <w:rPr>
          <w:sz w:val="22"/>
          <w:szCs w:val="22"/>
        </w:rPr>
        <w:t xml:space="preserve"> - решения Думы Надеждинского муниципального района публикуются в районной газете «Трудовая Сла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ЕЧЕНЬ ПОСТАНОВЛЕНИЙ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нятых  Думой в 2008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стан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-нов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0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она от 14.12.2007 г.  № 4382 на Положение «О порядке организации на территории Надеждинского муни</w:t>
              <w:softHyphen/>
              <w:t>ципального района первичной медико-санитарной помощи в амбулаторно-клинических больничных учреждениях, скорой медицинской помощи, ме</w:t>
              <w:softHyphen/>
              <w:t>дицинской полмощи женщинам в период беременности, во время родов и после ро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0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она от 15.11.2007 г.   № 4205 на Устав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она от 23.01.2008 г.   № 4458 на Устав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тесте прокуратуры Надеждинского района от 05.02.2008 г.  № 315 на Устав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3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здании рабочей группы по изучению вопроса включения в Прогнозный план приватизации муниципального имущества На</w:t>
              <w:softHyphen/>
              <w:t>деждинского муници</w:t>
              <w:softHyphen/>
              <w:t>пального района на 2008 год двух ком</w:t>
              <w:softHyphen/>
              <w:t>плексов нежилых зданий и зе</w:t>
              <w:softHyphen/>
              <w:t>мель</w:t>
              <w:softHyphen/>
              <w:t>ных участков, расположен</w:t>
              <w:softHyphen/>
              <w:t>ных по адресу: п.Де-Фриз, ул.Морская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р о п у щ е н 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4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здании рабочей группы по раз</w:t>
              <w:softHyphen/>
              <w:t>работке проекта муниципального право</w:t>
              <w:softHyphen/>
              <w:t>вого акта «О внесении изме</w:t>
              <w:softHyphen/>
              <w:t xml:space="preserve">нений в Устав Надеждинского муниципального район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работы Думы Надеждинского муниципального района на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работы Думы Надеждинского муниципального района на 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7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лане работы Думы Надеждинского муниципального район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>обращении муниципального комитета Надеждинского сельского поселения к Думе Надеждинского муниципального района «Об исключении из плана приватизации и снятии с аукциона муниципального имущества, расположенного по адресу: с.Вольно-Надеждинское, ул.Пушкина, 51 «а» и передаче его Надеждинскому сельскому поселению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проекте «Положения «О Почетном гражданине Надежди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0">
              <w:r>
                <w:rPr>
                  <w:rStyle w:val="InternetLink"/>
                  <w:color w:val="000000"/>
                  <w:sz w:val="22"/>
                  <w:szCs w:val="22"/>
                </w:rPr>
                <w:t>Об</w:t>
              </w:r>
            </w:hyperlink>
            <w:r>
              <w:rPr>
                <w:sz w:val="22"/>
                <w:szCs w:val="22"/>
              </w:rPr>
              <w:t xml:space="preserve"> обращении директора филиала «Надеждинский» ОАО «Примавтодор» О.В.Модженок к депутатам Думы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1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рассмотрении «Комплексной программы профилактики правонарушений в Надеждинском муниципальном районе на 2008-201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2">
              <w:r>
                <w:rPr>
                  <w:rStyle w:val="InternetLink"/>
                  <w:color w:val="000000"/>
                  <w:sz w:val="22"/>
                  <w:szCs w:val="22"/>
                </w:rPr>
                <w:t>О</w:t>
              </w:r>
            </w:hyperlink>
            <w:r>
              <w:rPr>
                <w:sz w:val="22"/>
                <w:szCs w:val="22"/>
              </w:rPr>
              <w:t xml:space="preserve"> создании временной депутатск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4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&#1053;&#1086;&#1074;&#1072;&#1103;%20&#1087;&#1072;&#1087;&#1082;&#1072;/2008/&#1056;&#1077;&#1096;%20497.doc" TargetMode="External"/><Relationship Id="rId3" Type="http://schemas.openxmlformats.org/officeDocument/2006/relationships/hyperlink" Target="../../C:/&#1053;&#1086;&#1074;&#1072;&#1103;%20&#1087;&#1072;&#1087;&#1082;&#1072;/2008/&#1056;&#1077;&#1096;%20498.doc" TargetMode="External"/><Relationship Id="rId4" Type="http://schemas.openxmlformats.org/officeDocument/2006/relationships/hyperlink" Target="../../C:/&#1053;&#1086;&#1074;&#1072;&#1103;%20&#1087;&#1072;&#1087;&#1082;&#1072;/2008/&#1056;&#1077;&#1096;%20499.doc" TargetMode="External"/><Relationship Id="rId5" Type="http://schemas.openxmlformats.org/officeDocument/2006/relationships/hyperlink" Target="../../C:/&#1053;&#1086;&#1074;&#1072;&#1103;%20&#1087;&#1072;&#1087;&#1082;&#1072;/2008/&#1056;&#1077;&#1096;%20500.doc" TargetMode="External"/><Relationship Id="rId6" Type="http://schemas.openxmlformats.org/officeDocument/2006/relationships/hyperlink" Target="../../C:/&#1053;&#1086;&#1074;&#1072;&#1103;%20&#1087;&#1072;&#1087;&#1082;&#1072;/2008/&#1056;&#1077;&#1096;&#1077;&#1085;&#1080;&#1077;%20501%20(&#1073;&#1102;&#1076;&#1078;&#1077;&#1090;%202008)/&#1056;&#1077;&#1096;%20501.doc" TargetMode="External"/><Relationship Id="rId7" Type="http://schemas.openxmlformats.org/officeDocument/2006/relationships/hyperlink" Target="../../C:/&#1053;&#1086;&#1074;&#1072;&#1103;%20&#1087;&#1072;&#1087;&#1082;&#1072;/2008/&#1056;&#1077;&#1096;%20502.doc" TargetMode="External"/><Relationship Id="rId8" Type="http://schemas.openxmlformats.org/officeDocument/2006/relationships/hyperlink" Target="../../C:/&#1053;&#1086;&#1074;&#1072;&#1103;%20&#1087;&#1072;&#1087;&#1082;&#1072;/2008/&#1056;&#1077;&#1096;%20503.doc" TargetMode="External"/><Relationship Id="rId9" Type="http://schemas.openxmlformats.org/officeDocument/2006/relationships/hyperlink" Target="../../C:/&#1053;&#1086;&#1074;&#1072;&#1103;%20&#1087;&#1072;&#1087;&#1082;&#1072;/2008/&#1056;&#1077;&#1096;%201.doc" TargetMode="External"/><Relationship Id="rId10" Type="http://schemas.openxmlformats.org/officeDocument/2006/relationships/hyperlink" Target="../../C:/&#1053;&#1086;&#1074;&#1072;&#1103;%20&#1087;&#1072;&#1087;&#1082;&#1072;/2008/&#1056;&#1077;&#1096;%202.doc" TargetMode="External"/><Relationship Id="rId11" Type="http://schemas.openxmlformats.org/officeDocument/2006/relationships/hyperlink" Target="../../C:/&#1053;&#1086;&#1074;&#1072;&#1103;%20&#1087;&#1072;&#1087;&#1082;&#1072;/2008/&#1056;&#1077;&#1096;%203.doc" TargetMode="External"/><Relationship Id="rId12" Type="http://schemas.openxmlformats.org/officeDocument/2006/relationships/hyperlink" Target="../../C:/&#1053;&#1086;&#1074;&#1072;&#1103;%20&#1087;&#1072;&#1087;&#1082;&#1072;/2008/&#1056;&#1077;&#1096;%204%20(&#1080;&#1079;&#1084;&#1077;&#1085;&#1077;&#1085;&#1080;&#1077;%20&#1074;%20&#1073;-&#1090;%202007)/&#1056;&#1077;&#1096;%204.doc" TargetMode="External"/><Relationship Id="rId13" Type="http://schemas.openxmlformats.org/officeDocument/2006/relationships/hyperlink" Target="../../C:/&#1053;&#1086;&#1074;&#1072;&#1103;%20&#1087;&#1072;&#1087;&#1082;&#1072;/2008/&#1056;&#1077;&#1096;%205.doc" TargetMode="External"/><Relationship Id="rId14" Type="http://schemas.openxmlformats.org/officeDocument/2006/relationships/hyperlink" Target="../../C:/&#1053;&#1086;&#1074;&#1072;&#1103;%20&#1087;&#1072;&#1087;&#1082;&#1072;/2008/&#1056;&#1077;&#1096;%206%20%20(&#1086;&#1090;&#1095;&#1077;&#1090;%202007)/&#1056;&#1077;&#1096;6.doc" TargetMode="External"/><Relationship Id="rId15" Type="http://schemas.openxmlformats.org/officeDocument/2006/relationships/hyperlink" Target="../../C:/&#1053;&#1086;&#1074;&#1072;&#1103;%20&#1087;&#1072;&#1087;&#1082;&#1072;/2008/&#1056;&#1077;&#1096;%207.doc" TargetMode="External"/><Relationship Id="rId16" Type="http://schemas.openxmlformats.org/officeDocument/2006/relationships/hyperlink" Target="../../C:/&#1053;&#1086;&#1074;&#1072;&#1103;%20&#1087;&#1072;&#1087;&#1082;&#1072;/2008/&#1056;&#1077;&#1096;%208.doc" TargetMode="External"/><Relationship Id="rId17" Type="http://schemas.openxmlformats.org/officeDocument/2006/relationships/hyperlink" Target="../../C:/&#1053;&#1086;&#1074;&#1072;&#1103;%20&#1087;&#1072;&#1087;&#1082;&#1072;/2008/&#1056;&#1077;&#1096;%209.doc" TargetMode="External"/><Relationship Id="rId18" Type="http://schemas.openxmlformats.org/officeDocument/2006/relationships/hyperlink" Target="../../C:/&#1053;&#1086;&#1074;&#1072;&#1103;%20&#1087;&#1072;&#1087;&#1082;&#1072;/2008/&#1056;&#1077;&#1096;%2010.doc" TargetMode="External"/><Relationship Id="rId19" Type="http://schemas.openxmlformats.org/officeDocument/2006/relationships/hyperlink" Target="../../C:/&#1053;&#1086;&#1074;&#1072;&#1103;%20&#1087;&#1072;&#1087;&#1082;&#1072;/2008/&#1056;&#1077;&#1096;%2011.doc" TargetMode="External"/><Relationship Id="rId20" Type="http://schemas.openxmlformats.org/officeDocument/2006/relationships/hyperlink" Target="../../C:/&#1053;&#1086;&#1074;&#1072;&#1103;%20&#1087;&#1072;&#1087;&#1082;&#1072;/2008/&#1056;&#1077;&#1096;%2012.doc" TargetMode="External"/><Relationship Id="rId21" Type="http://schemas.openxmlformats.org/officeDocument/2006/relationships/hyperlink" Target="../../C:/&#1053;&#1086;&#1074;&#1072;&#1103;%20&#1087;&#1072;&#1087;&#1082;&#1072;/2008/&#1056;&#1077;&#1096;%2013.doc" TargetMode="External"/><Relationship Id="rId22" Type="http://schemas.openxmlformats.org/officeDocument/2006/relationships/hyperlink" Target="../../C:/&#1053;&#1086;&#1074;&#1072;&#1103;%20&#1087;&#1072;&#1087;&#1082;&#1072;/2008/&#1056;&#1077;&#1096;%2014.doc" TargetMode="External"/><Relationship Id="rId23" Type="http://schemas.openxmlformats.org/officeDocument/2006/relationships/hyperlink" Target="../../C:/&#1053;&#1086;&#1074;&#1072;&#1103;%20&#1087;&#1072;&#1087;&#1082;&#1072;/2008/&#1056;&#1077;&#1096;%2015.doc" TargetMode="External"/><Relationship Id="rId24" Type="http://schemas.openxmlformats.org/officeDocument/2006/relationships/hyperlink" Target="../../C:/&#1053;&#1086;&#1074;&#1072;&#1103;%20&#1087;&#1072;&#1087;&#1082;&#1072;/2008/&#1056;&#1077;&#1096;%2016.rtf" TargetMode="External"/><Relationship Id="rId25" Type="http://schemas.openxmlformats.org/officeDocument/2006/relationships/hyperlink" Target="../../C:/&#1053;&#1086;&#1074;&#1072;&#1103;%20&#1087;&#1072;&#1087;&#1082;&#1072;/2008/&#1056;&#1077;&#1096;%2017.doc" TargetMode="External"/><Relationship Id="rId26" Type="http://schemas.openxmlformats.org/officeDocument/2006/relationships/hyperlink" Target="../../C:/&#1053;&#1086;&#1074;&#1072;&#1103;%20&#1087;&#1072;&#1087;&#1082;&#1072;/2008/&#1056;&#1077;&#1096;%2018.doc" TargetMode="External"/><Relationship Id="rId27" Type="http://schemas.openxmlformats.org/officeDocument/2006/relationships/hyperlink" Target="../../C:/&#1053;&#1086;&#1074;&#1072;&#1103;%20&#1087;&#1072;&#1087;&#1082;&#1072;/2008/&#1056;&#1077;&#1096;%2019.doc" TargetMode="External"/><Relationship Id="rId28" Type="http://schemas.openxmlformats.org/officeDocument/2006/relationships/hyperlink" Target="../../C:/&#1053;&#1086;&#1074;&#1072;&#1103;%20&#1087;&#1072;&#1087;&#1082;&#1072;/2008/&#1056;&#1077;&#1096;%2020.doc" TargetMode="External"/><Relationship Id="rId29" Type="http://schemas.openxmlformats.org/officeDocument/2006/relationships/hyperlink" Target="../../C:/&#1053;&#1086;&#1074;&#1072;&#1103;%20&#1087;&#1072;&#1087;&#1082;&#1072;/2008/&#1056;&#1077;&#1096;%2021.doc" TargetMode="External"/><Relationship Id="rId30" Type="http://schemas.openxmlformats.org/officeDocument/2006/relationships/hyperlink" Target="../../C:/&#1053;&#1086;&#1074;&#1072;&#1103;%20&#1087;&#1072;&#1087;&#1082;&#1072;/2008/&#1056;&#1077;&#1096;%2022.doc" TargetMode="External"/><Relationship Id="rId31" Type="http://schemas.openxmlformats.org/officeDocument/2006/relationships/hyperlink" Target="../../C:/&#1053;&#1086;&#1074;&#1072;&#1103;%20&#1087;&#1072;&#1087;&#1082;&#1072;/2008/&#1056;&#1077;&#1096;%2023.doc" TargetMode="External"/><Relationship Id="rId32" Type="http://schemas.openxmlformats.org/officeDocument/2006/relationships/hyperlink" Target="../../C:/&#1053;&#1086;&#1074;&#1072;&#1103;%20&#1087;&#1072;&#1087;&#1082;&#1072;/2008/&#1056;&#1077;&#1096;%2024.doc" TargetMode="External"/><Relationship Id="rId33" Type="http://schemas.openxmlformats.org/officeDocument/2006/relationships/hyperlink" Target="../../C:/&#1053;&#1086;&#1074;&#1072;&#1103;%20&#1087;&#1072;&#1087;&#1082;&#1072;/2008/&#1056;&#1077;&#1096;%2025.doc" TargetMode="External"/><Relationship Id="rId34" Type="http://schemas.openxmlformats.org/officeDocument/2006/relationships/hyperlink" Target="../../C:/&#1053;&#1086;&#1074;&#1072;&#1103;%20&#1087;&#1072;&#1087;&#1082;&#1072;/2008/&#1056;&#1077;&#1096;%2026.doc" TargetMode="External"/><Relationship Id="rId35" Type="http://schemas.openxmlformats.org/officeDocument/2006/relationships/hyperlink" Target="../../C:/&#1053;&#1086;&#1074;&#1072;&#1103;%20&#1087;&#1072;&#1087;&#1082;&#1072;/2008/&#1056;&#1077;&#1096;%2026.doc" TargetMode="External"/><Relationship Id="rId36" Type="http://schemas.openxmlformats.org/officeDocument/2006/relationships/hyperlink" Target="../../C:/&#1053;&#1086;&#1074;&#1072;&#1103;%20&#1087;&#1072;&#1087;&#1082;&#1072;/2008/&#1056;&#1077;&#1096;%2025.doc" TargetMode="External"/><Relationship Id="rId37" Type="http://schemas.openxmlformats.org/officeDocument/2006/relationships/hyperlink" Target="../../C:/&#1053;&#1086;&#1074;&#1072;&#1103;%20&#1087;&#1072;&#1087;&#1082;&#1072;/2008/&#1056;&#1077;&#1096;%2025.doc" TargetMode="External"/><Relationship Id="rId38" Type="http://schemas.openxmlformats.org/officeDocument/2006/relationships/hyperlink" Target="../../C:/&#1053;&#1086;&#1074;&#1072;&#1103;%20&#1087;&#1072;&#1087;&#1082;&#1072;/2008/&#1056;&#1077;&#1096;%2026.doc" TargetMode="External"/><Relationship Id="rId39" Type="http://schemas.openxmlformats.org/officeDocument/2006/relationships/hyperlink" Target="../../C:/&#1053;&#1086;&#1074;&#1072;&#1103;%20&#1087;&#1072;&#1087;&#1082;&#1072;/2008/&#1056;&#1077;&#1096;%2026.doc" TargetMode="External"/><Relationship Id="rId40" Type="http://schemas.openxmlformats.org/officeDocument/2006/relationships/hyperlink" Target="../../C:/&#1053;&#1086;&#1074;&#1072;&#1103;%20&#1087;&#1072;&#1087;&#1082;&#1072;/2008/&#1056;&#1077;&#1096;%2026.doc" TargetMode="External"/><Relationship Id="rId41" Type="http://schemas.openxmlformats.org/officeDocument/2006/relationships/hyperlink" Target="../../C:/&#1053;&#1086;&#1074;&#1072;&#1103;%20&#1087;&#1072;&#1087;&#1082;&#1072;/2008/&#1056;&#1077;&#1096;%2026.doc" TargetMode="External"/><Relationship Id="rId42" Type="http://schemas.openxmlformats.org/officeDocument/2006/relationships/hyperlink" Target="../../C:/&#1053;&#1086;&#1074;&#1072;&#1103;%20&#1087;&#1072;&#1087;&#1082;&#1072;/2008/&#1056;&#1077;&#1096;%2026.doc" TargetMode="External"/><Relationship Id="rId43" Type="http://schemas.openxmlformats.org/officeDocument/2006/relationships/hyperlink" Target="../../C:/&#1053;&#1086;&#1074;&#1072;&#1103;%20&#1087;&#1072;&#1087;&#1082;&#1072;/2008/&#1056;&#1077;&#1096;%2025.doc" TargetMode="External"/><Relationship Id="rId44" Type="http://schemas.openxmlformats.org/officeDocument/2006/relationships/hyperlink" Target="../../C:/&#1053;&#1086;&#1074;&#1072;&#1103;%20&#1087;&#1072;&#1087;&#1082;&#1072;/2008/&#1056;&#1077;&#1096;%2025.doc" TargetMode="External"/><Relationship Id="rId45" Type="http://schemas.openxmlformats.org/officeDocument/2006/relationships/hyperlink" Target="../../C:/&#1053;&#1086;&#1074;&#1072;&#1103;%20&#1087;&#1072;&#1087;&#1082;&#1072;/2008/&#1056;&#1077;&#1096;%2026.doc" TargetMode="External"/><Relationship Id="rId46" Type="http://schemas.openxmlformats.org/officeDocument/2006/relationships/hyperlink" Target="../../C:/&#1053;&#1086;&#1074;&#1072;&#1103;%20&#1087;&#1072;&#1087;&#1082;&#1072;/2008/&#1056;&#1077;&#1096;%2026.doc" TargetMode="External"/><Relationship Id="rId47" Type="http://schemas.openxmlformats.org/officeDocument/2006/relationships/hyperlink" Target="../../C:/&#1053;&#1086;&#1074;&#1072;&#1103;%20&#1087;&#1072;&#1087;&#1082;&#1072;/2008/&#1056;&#1077;&#1096;%2026.doc" TargetMode="External"/><Relationship Id="rId48" Type="http://schemas.openxmlformats.org/officeDocument/2006/relationships/hyperlink" Target="../../C:/&#1053;&#1086;&#1074;&#1072;&#1103;%20&#1087;&#1072;&#1087;&#1082;&#1072;/2008/&#1056;&#1077;&#1096;%205.doc" TargetMode="External"/><Relationship Id="rId49" Type="http://schemas.openxmlformats.org/officeDocument/2006/relationships/hyperlink" Target="../../C:/&#1053;&#1086;&#1074;&#1072;&#1103;%20&#1087;&#1072;&#1087;&#1082;&#1072;/2008/&#1056;&#1077;&#1096;%2026.doc" TargetMode="External"/><Relationship Id="rId50" Type="http://schemas.openxmlformats.org/officeDocument/2006/relationships/hyperlink" Target="../../C:/&#1053;&#1086;&#1074;&#1072;&#1103;%20&#1087;&#1072;&#1087;&#1082;&#1072;/2008/&#1056;&#1077;&#1096;%2026.doc" TargetMode="External"/><Relationship Id="rId51" Type="http://schemas.openxmlformats.org/officeDocument/2006/relationships/hyperlink" Target="../../C:/&#1053;&#1086;&#1074;&#1072;&#1103;%20&#1087;&#1072;&#1087;&#1082;&#1072;/2008/&#1056;&#1077;&#1096;%2026.doc" TargetMode="External"/><Relationship Id="rId52" Type="http://schemas.openxmlformats.org/officeDocument/2006/relationships/hyperlink" Target="../../C:/&#1053;&#1086;&#1074;&#1072;&#1103;%20&#1087;&#1072;&#1087;&#1082;&#1072;/2008/&#1056;&#1077;&#1096;%2026.doc" TargetMode="External"/><Relationship Id="rId53" Type="http://schemas.openxmlformats.org/officeDocument/2006/relationships/hyperlink" Target="../../C:/&#1053;&#1086;&#1074;&#1072;&#1103;%20&#1087;&#1072;&#1087;&#1082;&#1072;/2008/&#1056;&#1077;&#1096;%2026.doc" TargetMode="External"/><Relationship Id="rId54" Type="http://schemas.openxmlformats.org/officeDocument/2006/relationships/hyperlink" Target="../../C:/&#1053;&#1086;&#1074;&#1072;&#1103;%20&#1087;&#1072;&#1087;&#1082;&#1072;/2008/&#1056;&#1077;&#1096;%2026.doc" TargetMode="External"/><Relationship Id="rId55" Type="http://schemas.openxmlformats.org/officeDocument/2006/relationships/hyperlink" Target="../../C:/&#1053;&#1086;&#1074;&#1072;&#1103;%20&#1087;&#1072;&#1087;&#1082;&#1072;/2008/&#1056;&#1077;&#1096;%2026.doc" TargetMode="External"/><Relationship Id="rId56" Type="http://schemas.openxmlformats.org/officeDocument/2006/relationships/hyperlink" Target="../../C:/&#1053;&#1086;&#1074;&#1072;&#1103;%20&#1087;&#1072;&#1087;&#1082;&#1072;/2008/&#1056;&#1077;&#1096;%205.doc" TargetMode="External"/><Relationship Id="rId57" Type="http://schemas.openxmlformats.org/officeDocument/2006/relationships/hyperlink" Target="../../C:/&#1053;&#1086;&#1074;&#1072;&#1103;%20&#1087;&#1072;&#1087;&#1082;&#1072;/2008/&#1056;&#1077;&#1096;%205.doc" TargetMode="External"/><Relationship Id="rId58" Type="http://schemas.openxmlformats.org/officeDocument/2006/relationships/hyperlink" Target="../../C:/&#1053;&#1086;&#1074;&#1072;&#1103;%20&#1087;&#1072;&#1087;&#1082;&#1072;/2008/&#1056;&#1077;&#1096;%2026.doc" TargetMode="External"/><Relationship Id="rId59" Type="http://schemas.openxmlformats.org/officeDocument/2006/relationships/hyperlink" Target="../../C:/&#1053;&#1086;&#1074;&#1072;&#1103;%20&#1087;&#1072;&#1087;&#1082;&#1072;/2008/&#1056;&#1077;&#1096;%205.doc" TargetMode="External"/><Relationship Id="rId60" Type="http://schemas.openxmlformats.org/officeDocument/2006/relationships/hyperlink" Target="../../C:/&#1053;&#1086;&#1074;&#1072;&#1103;%20&#1087;&#1072;&#1087;&#1082;&#1072;/2008/&#1056;&#1077;&#1096;%2026.doc" TargetMode="External"/><Relationship Id="rId61" Type="http://schemas.openxmlformats.org/officeDocument/2006/relationships/hyperlink" Target="../../C:/&#1053;&#1086;&#1074;&#1072;&#1103;%20&#1087;&#1072;&#1087;&#1082;&#1072;/2008/&#1056;&#1077;&#1096;%2026.doc" TargetMode="External"/><Relationship Id="rId62" Type="http://schemas.openxmlformats.org/officeDocument/2006/relationships/hyperlink" Target="../../C:/&#1053;&#1086;&#1074;&#1072;&#1103;%20&#1087;&#1072;&#1087;&#1082;&#1072;/2008/&#1056;&#1077;&#1096;%205.doc" TargetMode="External"/><Relationship Id="rId63" Type="http://schemas.openxmlformats.org/officeDocument/2006/relationships/hyperlink" Target="../../C:/&#1053;&#1086;&#1074;&#1072;&#1103;%20&#1087;&#1072;&#1087;&#1082;&#1072;/2008/&#1056;&#1077;&#1096;%2026.doc" TargetMode="External"/><Relationship Id="rId64" Type="http://schemas.openxmlformats.org/officeDocument/2006/relationships/hyperlink" Target="../../C:/&#1053;&#1086;&#1074;&#1072;&#1103;%20&#1087;&#1072;&#1087;&#1082;&#1072;/2008/&#1056;&#1077;&#1096;%2026.doc" TargetMode="External"/><Relationship Id="rId65" Type="http://schemas.openxmlformats.org/officeDocument/2006/relationships/hyperlink" Target="../../C:/&#1053;&#1086;&#1074;&#1072;&#1103;%20&#1087;&#1072;&#1087;&#1082;&#1072;/2008/&#1056;&#1077;&#1096;%2026.doc" TargetMode="External"/><Relationship Id="rId66" Type="http://schemas.openxmlformats.org/officeDocument/2006/relationships/hyperlink" Target="../../C:/&#1053;&#1086;&#1074;&#1072;&#1103;%20&#1087;&#1072;&#1087;&#1082;&#1072;/2008/&#1056;&#1077;&#1096;%205.doc" TargetMode="External"/><Relationship Id="rId67" Type="http://schemas.openxmlformats.org/officeDocument/2006/relationships/hyperlink" Target="../../C:/&#1053;&#1086;&#1074;&#1072;&#1103;%20&#1087;&#1072;&#1087;&#1082;&#1072;/2008/&#1056;&#1077;&#1096;%2026.doc" TargetMode="External"/><Relationship Id="rId68" Type="http://schemas.openxmlformats.org/officeDocument/2006/relationships/hyperlink" Target="../../C:/&#1053;&#1086;&#1074;&#1072;&#1103;%20&#1087;&#1072;&#1087;&#1082;&#1072;/2008/&#1056;&#1077;&#1096;%2026.doc" TargetMode="External"/><Relationship Id="rId69" Type="http://schemas.openxmlformats.org/officeDocument/2006/relationships/hyperlink" Target="../../C:/&#1053;&#1086;&#1074;&#1072;&#1103;%20&#1087;&#1072;&#1087;&#1082;&#1072;/2008/&#1056;&#1077;&#1096;%205.doc" TargetMode="External"/><Relationship Id="rId70" Type="http://schemas.openxmlformats.org/officeDocument/2006/relationships/hyperlink" Target="../../C:/&#1053;&#1086;&#1074;&#1072;&#1103;%20&#1087;&#1072;&#1087;&#1082;&#1072;/2008/&#1056;&#1077;&#1096;%2026.doc" TargetMode="External"/><Relationship Id="rId71" Type="http://schemas.openxmlformats.org/officeDocument/2006/relationships/hyperlink" Target="../../C:/&#1053;&#1086;&#1074;&#1072;&#1103;%20&#1087;&#1072;&#1087;&#1082;&#1072;/2008/&#1056;&#1077;&#1096;%2026.doc" TargetMode="External"/><Relationship Id="rId72" Type="http://schemas.openxmlformats.org/officeDocument/2006/relationships/hyperlink" Target="../../C:/&#1053;&#1086;&#1074;&#1072;&#1103;%20&#1087;&#1072;&#1087;&#1082;&#1072;/2008/&#1056;&#1077;&#1096;%2026.doc" TargetMode="External"/><Relationship Id="rId73" Type="http://schemas.openxmlformats.org/officeDocument/2006/relationships/hyperlink" Target="../../C:/&#1053;&#1086;&#1074;&#1072;&#1103;%20&#1087;&#1072;&#1087;&#1082;&#1072;/2008/&#1056;&#1077;&#1096;%2026.doc" TargetMode="External"/><Relationship Id="rId74" Type="http://schemas.openxmlformats.org/officeDocument/2006/relationships/hyperlink" Target="../../C:/&#1053;&#1086;&#1074;&#1072;&#1103;%20&#1087;&#1072;&#1087;&#1082;&#1072;/2008/&#1056;&#1077;&#1096;%205.doc" TargetMode="External"/><Relationship Id="rId75" Type="http://schemas.openxmlformats.org/officeDocument/2006/relationships/hyperlink" Target="../../C:/&#1053;&#1086;&#1074;&#1072;&#1103;%20&#1087;&#1072;&#1087;&#1082;&#1072;/2008/&#1056;&#1077;&#1096;%205.doc" TargetMode="External"/><Relationship Id="rId76" Type="http://schemas.openxmlformats.org/officeDocument/2006/relationships/hyperlink" Target="../../C:/&#1053;&#1086;&#1074;&#1072;&#1103;%20&#1087;&#1072;&#1087;&#1082;&#1072;/2008/&#1056;&#1077;&#1096;%2026.doc" TargetMode="External"/><Relationship Id="rId77" Type="http://schemas.openxmlformats.org/officeDocument/2006/relationships/hyperlink" Target="../../C:/&#1053;&#1086;&#1074;&#1072;&#1103;%20&#1087;&#1072;&#1087;&#1082;&#1072;/2008/&#1056;&#1077;&#1096;%2026.doc" TargetMode="External"/><Relationship Id="rId78" Type="http://schemas.openxmlformats.org/officeDocument/2006/relationships/hyperlink" Target="../../C:/&#1053;&#1086;&#1074;&#1072;&#1103;%20&#1087;&#1072;&#1087;&#1082;&#1072;/2008/&#1056;&#1077;&#1096;%2026.doc" TargetMode="External"/><Relationship Id="rId79" Type="http://schemas.openxmlformats.org/officeDocument/2006/relationships/hyperlink" Target="../../C:/&#1053;&#1086;&#1074;&#1072;&#1103;%20&#1087;&#1072;&#1087;&#1082;&#1072;/2008/&#1056;&#1077;&#1096;%2026.doc" TargetMode="External"/><Relationship Id="rId80" Type="http://schemas.openxmlformats.org/officeDocument/2006/relationships/hyperlink" Target="../../C:/&#1053;&#1086;&#1074;&#1072;&#1103;%20&#1087;&#1072;&#1087;&#1082;&#1072;/2008/&#1056;&#1077;&#1096;%2026.doc" TargetMode="External"/><Relationship Id="rId81" Type="http://schemas.openxmlformats.org/officeDocument/2006/relationships/hyperlink" Target="../../C:/&#1053;&#1086;&#1074;&#1072;&#1103;%20&#1087;&#1072;&#1087;&#1082;&#1072;/2008/&#1056;&#1077;&#1096;%2026.doc" TargetMode="External"/><Relationship Id="rId82" Type="http://schemas.openxmlformats.org/officeDocument/2006/relationships/hyperlink" Target="../../C:/&#1053;&#1086;&#1074;&#1072;&#1103;%20&#1087;&#1072;&#1087;&#1082;&#1072;/2008/&#1056;&#1077;&#1096;%2026.doc" TargetMode="External"/><Relationship Id="rId83" Type="http://schemas.openxmlformats.org/officeDocument/2006/relationships/hyperlink" Target="../../C:/&#1053;&#1086;&#1074;&#1072;&#1103;%20&#1087;&#1072;&#1087;&#1082;&#1072;/2008/&#1056;&#1077;&#1096;%2026.doc" TargetMode="External"/><Relationship Id="rId84" Type="http://schemas.openxmlformats.org/officeDocument/2006/relationships/hyperlink" Target="../../C:/&#1053;&#1086;&#1074;&#1072;&#1103;%20&#1087;&#1072;&#1087;&#1082;&#1072;/2008/&#1056;&#1077;&#1096;%205.doc" TargetMode="External"/><Relationship Id="rId85" Type="http://schemas.openxmlformats.org/officeDocument/2006/relationships/hyperlink" Target="../../C:/&#1053;&#1086;&#1074;&#1072;&#1103;%20&#1087;&#1072;&#1087;&#1082;&#1072;/2008/&#1056;&#1077;&#1096;%2026.doc" TargetMode="External"/><Relationship Id="rId86" Type="http://schemas.openxmlformats.org/officeDocument/2006/relationships/hyperlink" Target="../../C:/&#1053;&#1086;&#1074;&#1072;&#1103;%20&#1087;&#1072;&#1087;&#1082;&#1072;/2008/&#1056;&#1077;&#1096;%2026.doc" TargetMode="External"/><Relationship Id="rId87" Type="http://schemas.openxmlformats.org/officeDocument/2006/relationships/hyperlink" Target="../../C:/&#1053;&#1086;&#1074;&#1072;&#1103;%20&#1087;&#1072;&#1087;&#1082;&#1072;/2008/&#1056;&#1077;&#1096;%2026.doc" TargetMode="External"/><Relationship Id="rId88" Type="http://schemas.openxmlformats.org/officeDocument/2006/relationships/hyperlink" Target="../../C:/&#1053;&#1086;&#1074;&#1072;&#1103;%20&#1087;&#1072;&#1087;&#1082;&#1072;/2008/&#1056;&#1077;&#1096;%205.doc" TargetMode="External"/><Relationship Id="rId89" Type="http://schemas.openxmlformats.org/officeDocument/2006/relationships/hyperlink" Target="../../C:/&#1053;&#1086;&#1074;&#1072;&#1103;%20&#1087;&#1072;&#1087;&#1082;&#1072;/2008/&#1056;&#1077;&#1096;%205.doc" TargetMode="External"/><Relationship Id="rId90" Type="http://schemas.openxmlformats.org/officeDocument/2006/relationships/hyperlink" Target="../../C:/&#1053;&#1086;&#1074;&#1072;&#1103;%20&#1087;&#1072;&#1087;&#1082;&#1072;/2008/&#1056;&#1077;&#1096;%205.doc" TargetMode="External"/><Relationship Id="rId91" Type="http://schemas.openxmlformats.org/officeDocument/2006/relationships/hyperlink" Target="../../C:/&#1053;&#1086;&#1074;&#1072;&#1103;%20&#1087;&#1072;&#1087;&#1082;&#1072;/2008/&#1056;&#1077;&#1096;%2026.doc" TargetMode="External"/><Relationship Id="rId92" Type="http://schemas.openxmlformats.org/officeDocument/2006/relationships/hyperlink" Target="../../C:/&#1053;&#1086;&#1074;&#1072;&#1103;%20&#1087;&#1072;&#1087;&#1082;&#1072;/2008/&#1056;&#1077;&#1096;%2026.doc" TargetMode="External"/><Relationship Id="rId93" Type="http://schemas.openxmlformats.org/officeDocument/2006/relationships/hyperlink" Target="../../C:/&#1053;&#1086;&#1074;&#1072;&#1103;%20&#1087;&#1072;&#1087;&#1082;&#1072;/2008/&#1056;&#1077;&#1096;%2026.doc" TargetMode="External"/><Relationship Id="rId94" Type="http://schemas.openxmlformats.org/officeDocument/2006/relationships/hyperlink" Target="../../C:/&#1053;&#1086;&#1074;&#1072;&#1103;%20&#1087;&#1072;&#1087;&#1082;&#1072;/2008/&#1056;&#1077;&#1096;%2026.doc" TargetMode="External"/><Relationship Id="rId95" Type="http://schemas.openxmlformats.org/officeDocument/2006/relationships/hyperlink" Target="../../C:/&#1053;&#1086;&#1074;&#1072;&#1103;%20&#1087;&#1072;&#1087;&#1082;&#1072;/2008/&#1056;&#1077;&#1096;%2026.doc" TargetMode="External"/><Relationship Id="rId96" Type="http://schemas.openxmlformats.org/officeDocument/2006/relationships/hyperlink" Target="../../C:/&#1053;&#1086;&#1074;&#1072;&#1103;%20&#1087;&#1072;&#1087;&#1082;&#1072;/2008/&#1056;&#1077;&#1096;%205.doc" TargetMode="External"/><Relationship Id="rId97" Type="http://schemas.openxmlformats.org/officeDocument/2006/relationships/hyperlink" Target="../../C:/&#1053;&#1086;&#1074;&#1072;&#1103;%20&#1087;&#1072;&#1087;&#1082;&#1072;/2008/&#1056;&#1077;&#1096;%2026.doc" TargetMode="External"/><Relationship Id="rId98" Type="http://schemas.openxmlformats.org/officeDocument/2006/relationships/hyperlink" Target="../../C:/&#1053;&#1086;&#1074;&#1072;&#1103;%20&#1087;&#1072;&#1087;&#1082;&#1072;/2008/&#1056;&#1077;&#1096;%2026.doc" TargetMode="External"/><Relationship Id="rId99" Type="http://schemas.openxmlformats.org/officeDocument/2006/relationships/hyperlink" Target="../../C:/&#1053;&#1086;&#1074;&#1072;&#1103;%20&#1087;&#1072;&#1087;&#1082;&#1072;/2008/&#1056;&#1077;&#1096;%2026.doc" TargetMode="External"/><Relationship Id="rId100" Type="http://schemas.openxmlformats.org/officeDocument/2006/relationships/hyperlink" Target="../../C:/&#1053;&#1086;&#1074;&#1072;&#1103;%20&#1087;&#1072;&#1087;&#1082;&#1072;/2008/&#1056;&#1077;&#1096;%2026.doc" TargetMode="External"/><Relationship Id="rId101" Type="http://schemas.openxmlformats.org/officeDocument/2006/relationships/hyperlink" Target="../../C:/&#1053;&#1086;&#1074;&#1072;&#1103;%20&#1087;&#1072;&#1087;&#1082;&#1072;/2008/&#1056;&#1077;&#1096;%2026.doc" TargetMode="External"/><Relationship Id="rId102" Type="http://schemas.openxmlformats.org/officeDocument/2006/relationships/hyperlink" Target="../../C:/&#1053;&#1086;&#1074;&#1072;&#1103;%20&#1087;&#1072;&#1087;&#1082;&#1072;/2008/&#1056;&#1077;&#1096;%2026.doc" TargetMode="External"/><Relationship Id="rId103" Type="http://schemas.openxmlformats.org/officeDocument/2006/relationships/hyperlink" Target="../../C:/&#1053;&#1086;&#1074;&#1072;&#1103;%20&#1087;&#1072;&#1087;&#1082;&#1072;/2008/&#1056;&#1077;&#1096;%2026.doc" TargetMode="External"/><Relationship Id="rId104" Type="http://schemas.openxmlformats.org/officeDocument/2006/relationships/hyperlink" Target="../../C:/&#1053;&#1086;&#1074;&#1072;&#1103;%20&#1087;&#1072;&#1087;&#1082;&#1072;/2008/&#1056;&#1077;&#1096;%2026.doc" TargetMode="External"/><Relationship Id="rId105" Type="http://schemas.openxmlformats.org/officeDocument/2006/relationships/hyperlink" Target="../../C:/&#1053;&#1086;&#1074;&#1072;&#1103;%20&#1087;&#1072;&#1087;&#1082;&#1072;/2008/&#1056;&#1077;&#1096;%2026.doc" TargetMode="External"/><Relationship Id="rId106" Type="http://schemas.openxmlformats.org/officeDocument/2006/relationships/hyperlink" Target="../../C:/&#1053;&#1086;&#1074;&#1072;&#1103;%20&#1087;&#1072;&#1087;&#1082;&#1072;/2008/&#1056;&#1077;&#1096;%2026.doc" TargetMode="External"/><Relationship Id="rId107" Type="http://schemas.openxmlformats.org/officeDocument/2006/relationships/hyperlink" Target="../../C:/&#1053;&#1086;&#1074;&#1072;&#1103;%20&#1087;&#1072;&#1087;&#1082;&#1072;/2008/&#1056;&#1077;&#1096;%2026.doc" TargetMode="External"/><Relationship Id="rId108" Type="http://schemas.openxmlformats.org/officeDocument/2006/relationships/hyperlink" Target="../../C:/&#1053;&#1086;&#1074;&#1072;&#1103;%20&#1087;&#1072;&#1087;&#1082;&#1072;/2008/&#1056;&#1077;&#1096;%205.doc" TargetMode="External"/><Relationship Id="rId109" Type="http://schemas.openxmlformats.org/officeDocument/2006/relationships/hyperlink" Target="../../C:/&#1053;&#1086;&#1074;&#1072;&#1103;%20&#1087;&#1072;&#1087;&#1082;&#1072;/2008/&#1055;&#1086;&#1089;&#1090;%201.doc" TargetMode="External"/><Relationship Id="rId110" Type="http://schemas.openxmlformats.org/officeDocument/2006/relationships/hyperlink" Target="../../C:/&#1053;&#1086;&#1074;&#1072;&#1103;%20&#1087;&#1072;&#1087;&#1082;&#1072;/2008/&#1055;&#1086;&#1089;&#1090;%202.doc" TargetMode="External"/><Relationship Id="rId111" Type="http://schemas.openxmlformats.org/officeDocument/2006/relationships/hyperlink" Target="../../C:/&#1053;&#1086;&#1074;&#1072;&#1103;%20&#1087;&#1072;&#1087;&#1082;&#1072;/2008/&#1055;&#1086;&#1089;&#1090;%203.doc" TargetMode="External"/><Relationship Id="rId112" Type="http://schemas.openxmlformats.org/officeDocument/2006/relationships/hyperlink" Target="../../C:/&#1053;&#1086;&#1074;&#1072;&#1103;%20&#1087;&#1072;&#1087;&#1082;&#1072;/2008/&#1055;&#1086;&#1089;&#1090;%204.doc" TargetMode="External"/><Relationship Id="rId113" Type="http://schemas.openxmlformats.org/officeDocument/2006/relationships/hyperlink" Target="../../C:/&#1053;&#1086;&#1074;&#1072;&#1103;%20&#1087;&#1072;&#1087;&#1082;&#1072;/2008/&#1055;&#1086;&#1089;&#1090;%205.doc" TargetMode="External"/><Relationship Id="rId114" Type="http://schemas.openxmlformats.org/officeDocument/2006/relationships/hyperlink" Target="../../C:/&#1053;&#1086;&#1074;&#1072;&#1103;%20&#1087;&#1072;&#1087;&#1082;&#1072;/2008/&#1055;&#1086;&#1089;&#1090;%207.doc" TargetMode="External"/><Relationship Id="rId115" Type="http://schemas.openxmlformats.org/officeDocument/2006/relationships/hyperlink" Target="../../C:/&#1053;&#1086;&#1074;&#1072;&#1103;%20&#1087;&#1072;&#1087;&#1082;&#1072;/2008/&#1055;&#1086;&#1089;&#1090;%208.doc" TargetMode="External"/><Relationship Id="rId116" Type="http://schemas.openxmlformats.org/officeDocument/2006/relationships/hyperlink" Target="../../C:/&#1053;&#1086;&#1074;&#1072;&#1103;%20&#1087;&#1072;&#1087;&#1082;&#1072;/2008/&#1055;&#1086;&#1089;&#1090;%208.doc" TargetMode="External"/><Relationship Id="rId117" Type="http://schemas.openxmlformats.org/officeDocument/2006/relationships/hyperlink" Target="../../C:/&#1053;&#1086;&#1074;&#1072;&#1103;%20&#1087;&#1072;&#1087;&#1082;&#1072;/2008/&#1055;&#1086;&#1089;&#1090;%208.doc" TargetMode="External"/><Relationship Id="rId118" Type="http://schemas.openxmlformats.org/officeDocument/2006/relationships/hyperlink" Target="../../C:/&#1053;&#1086;&#1074;&#1072;&#1103;%20&#1087;&#1072;&#1087;&#1082;&#1072;/2008/&#1056;&#1077;&#1096;%205.doc" TargetMode="External"/><Relationship Id="rId119" Type="http://schemas.openxmlformats.org/officeDocument/2006/relationships/hyperlink" Target="../../C:/&#1053;&#1086;&#1074;&#1072;&#1103;%20&#1087;&#1072;&#1087;&#1082;&#1072;/2008/&#1055;&#1086;&#1089;&#1090;%208.doc" TargetMode="External"/><Relationship Id="rId120" Type="http://schemas.openxmlformats.org/officeDocument/2006/relationships/hyperlink" Target="../../C:/&#1053;&#1086;&#1074;&#1072;&#1103;%20&#1087;&#1072;&#1087;&#1082;&#1072;/2008/&#1056;&#1077;&#1096;%205.doc" TargetMode="External"/><Relationship Id="rId121" Type="http://schemas.openxmlformats.org/officeDocument/2006/relationships/hyperlink" Target="../../C:/&#1053;&#1086;&#1074;&#1072;&#1103;%20&#1087;&#1072;&#1087;&#1082;&#1072;/2008/&#1055;&#1086;&#1089;&#1090;%208.doc" TargetMode="External"/><Relationship Id="rId122" Type="http://schemas.openxmlformats.org/officeDocument/2006/relationships/hyperlink" Target="../../C:/&#1053;&#1086;&#1074;&#1072;&#1103;%20&#1087;&#1072;&#1087;&#1082;&#1072;/2008/&#1055;&#1086;&#1089;&#1090;%208.doc" TargetMode="Externa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2:16:00Z</dcterms:created>
  <dc:creator>Дума</dc:creator>
  <dc:description/>
  <cp:keywords/>
  <dc:language>en-US</dc:language>
  <cp:lastModifiedBy>Admin</cp:lastModifiedBy>
  <cp:lastPrinted>2009-02-19T08:20:00Z</cp:lastPrinted>
  <dcterms:modified xsi:type="dcterms:W3CDTF">2020-11-12T21:12:00Z</dcterms:modified>
  <cp:revision>72</cp:revision>
  <dc:subject/>
  <dc:title>ПЕРЕЧЕНЬ РЕШЕНИЙ,</dc:title>
</cp:coreProperties>
</file>