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ЕРЕЧЕНЬ РЕШЕНИ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нятых Думой Надеждин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>в 2017 год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260"/>
        <w:gridCol w:w="72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публик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газеты*, стра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решением изменено, отмене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 (перв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внесе</w:t>
              <w:softHyphen/>
              <w:t>нии изменений в Устав На</w:t>
              <w:softHyphen/>
              <w:t>деждинского муниципального район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3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</w:t>
              <w:softHyphen/>
              <w:t>ния Думы Надеждинского муни</w:t>
              <w:softHyphen/>
              <w:t>ципального района «О внесении изменений в Устав Надеждин</w:t>
              <w:softHyphen/>
              <w:t>ского муниципального район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ского муниципального района «О внесении изменений в Устав Надеждинского муниципального район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поступления заявления гражданина, замещавшего в органе местного самоуправления Надеждинского муниципального района должность муниципальной службы, о даче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оложении</w:t>
              </w:r>
            </w:hyperlink>
            <w:r>
              <w:rPr>
                <w:sz w:val="22"/>
                <w:szCs w:val="22"/>
              </w:rPr>
              <w:t xml:space="preserve"> «О комиссии по урегулированию конфликта интересов в Думе Надеждинского муниципального района и Контрольно-счетной комиссии Надеждинского муниципального район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2-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08.09.2015 № 197 «О Положении «О Порядке рассмотрения заявлений и принятия решений о согласовании переустройства и (или) перепланировки жилых и нежилых помещений, перевода жилых помещений в нежилые помещения, нежилых помещений в жилые помещения на территории сельских поселений, образованных в границах Надеждинского муниципального район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2.12.2016 № 301 «О бюджете Надеждинского муниципального района на 2017 год и плановый период 2018 и 2019 год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22, 23-2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6-2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2-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2.11.2007 № 492 «О системе налогообложения  в виде единого налога на вмененный доход для отдельных видов деятельности в Надеждинском муниципальном район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движимого имущества Приморского края, передаваемого безвозмездно в муниципальную собственность Надеждинского муниципального района (договор № 11 компьютерное оборудование для библиотек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движимого имущества Приморского края, передаваемого безвозмездно в муниципальную собственность Надеждинского муниципального района (договор № 29 книги для библиотек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движимого имущества Приморского края, передаваемого безвозмездно в муниципальную собственность Надеждинского муниципального района (договор № 72 книги для библиотек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о выполнении Прогнозного плана приватизации муниципального имущества Надеждинского муниципального района за 2016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3-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проверки законности, результативности использования бюджетных средств, направленных в 2015 году и первом полугодии 2016 года на исполнение мероприятий по капитальному ремонту, реконструкции, проектированию и строительству объектов коммунального хозяйства в рамках муниципальной программы «Капитальный ремонт, реконструкция, проектирование и строительство объектов коммунального хозяйства Надеждинского муниципального района на 2015-2017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 работе Думы Надеждинского муниципального района з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 рассмотрении вопроса правоприменительной практики в целях профилактики коррупции (за 4 квартал 2016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рганиз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едицин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бслуживания</w:t>
            </w:r>
            <w:r>
              <w:rPr>
                <w:sz w:val="22"/>
                <w:szCs w:val="22"/>
              </w:rPr>
              <w:t xml:space="preserve"> населения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 рассмотрении обращений жителей Надеждинского муниципального района по проблемным вопросам </w:t>
            </w:r>
            <w:r>
              <w:rPr>
                <w:sz w:val="22"/>
                <w:szCs w:val="22"/>
              </w:rPr>
              <w:t>наложения земель под Дальневосточный гектар на существующие и используемые земельные уча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5.12.2009 № 227 «Об утверждении структуры администрац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зработке проекта решения Думы Надеждинского муниципального района о порядке участия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знании утратившими силу некоторых решений Думы Надеждинского муниципального района, регулирующих правоотношения в сфере охраны окружающей среды и природо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 работе Контрольно-счетной комиссии Надеждинского муниципального района з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проверки формирования показателей муниципального задания на оказание муниципальных услуг (выполнение работ) и финансового обеспечения его выполнения, проверка расходования средств бюджета, направляемых в форме субсидий на финансовое обеспечение муниципального задания на оказание услуг в 2016 году, включая проверку использования доходов от оказания платных услуг муниципальным бюджетным дошкольным образовательным учреждением «Детский сад общеразвивающего вида № 19 п.Новый Надеждин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</w:t>
              <w:softHyphen/>
              <w:t>ского муниципаль</w:t>
              <w:softHyphen/>
              <w:t>ного района» (втор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» (треть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жета Надеждинского муниципального района за 1 квартал 2017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об участии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4-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создании условий для предоставления транспортных услуг населению и организации транспортного обслуживания населения в границах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5-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Перечня движимого имущества Приморского края, передаваемого безвозмездно в муниципальную собственность Надеждинского муниципальн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5.12.2009 № 227 «Об утверждении структуры администрац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составе Молодежного совета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зработке проекта решения Думы Надеждинского муниципального района «О Положении «О пенсионном обеспечении муниципальных служащих органов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внешней проверки годовой бюджетной отчетности за 2016 год главных администраторов средств бюджета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внешней проверки отчета об исполнении бюджета Надеждинского муниципального района з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 утверждении отчета об испол</w:t>
              <w:softHyphen/>
              <w:t>нении бюджета Надеж</w:t>
              <w:softHyphen/>
              <w:t>динского муниципального района за 2016 год» (перв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2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16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ния Думы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16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ского муниципального района «Об утверждении отчета об испол</w:t>
              <w:softHyphen/>
              <w:t>нении бюджета Надеждинского муниципального района за 2016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2.12.2016 № 301 «О бюджете Надеждинского муниципального района на 2017 год и плановый период 2018 и 2019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2-3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1-13, 22-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 (перв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1-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внесе</w:t>
              <w:softHyphen/>
              <w:t>нии изменений в Устав На</w:t>
              <w:softHyphen/>
              <w:t>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06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</w:t>
              <w:softHyphen/>
              <w:t>ния Думы Надеждинского муни</w:t>
              <w:softHyphen/>
              <w:t>ципального района «О внесении изменений в Устав Надеждин</w:t>
              <w:softHyphen/>
              <w:t>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ского муниципального района «О внесении изменений в Устав Надеждинского муниципального район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5.12.2011 № 385 «О Положении «О Контрольно-счетной комиссии Надеждин</w:t>
              <w:softHyphen/>
              <w:t>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5.12.2009 № 227 «Об утверждении структуры администрац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Перечня недвижимого имущества Приморского края, передаваемого безвозмездно в муниципальную собственность Надеждинского муниципальн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 утверждении отчета об испол</w:t>
              <w:softHyphen/>
              <w:t>нении бюджета Надеждинского муниципального района за 2016 год» (втор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</w:t>
              <w:softHyphen/>
              <w:t>нении бюджета Надеждинского муниципального района за 2016 год (треть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р.2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ановлении дополнительных оснований признания безнадежными к взысканию и списания недоимки и задолженности по пеням и штрафам по местным нал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орядке сообщения лицами, замещающими должности муниципальной службы, а также муниципальными служащими органов местного самоуправления Надеждинского муниципальн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орядке уведомления представителя нанимателя (работодателя) о фактах обращения в целях склонения муниципального служащего аппарата Думы Надеждинского муниципального района, Контрольно-счетной комиссии Надеждинского муниципального района к совершению коррупционных правонарушен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2-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изнании утратившими силу некоторых решений Думы Надеждинского муниципального района, регулирующих правоотношения в сфере противодействия коррупции </w:t>
            </w:r>
            <w:r>
              <w:rPr>
                <w:i/>
                <w:sz w:val="22"/>
                <w:szCs w:val="22"/>
              </w:rPr>
              <w:t>(от 01.03.2016 № 237; от 28.06.2016 № 266; от 01.03.2016 № 23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проверки формирования показателей муниципального задания на оказание муниципальных услуг (выполнение работ) и финансового обеспечения его выполнения, проверка расходования средств бюджета, направляемых в форме субсидий на финансовое обеспечение муниципального задания на оказание платных услуг в 2016 году, включая проверку использования доходов от оказания платных услуг муниципальным бюджетным образовательным учреждением дополнительного образования «Центр детского творчества «Ровесник» Надеждин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2.12.2016 № 301 «О бюджете Надеждинского муниципального района на 2017 год и плановый период 2018 и 2019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0-13, 21-2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1-13, 21-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теста на решение Думы Надеждинского муниципального района от 08.09.2015 № 197 «О Порядке рассмотрения заявлений и принятия решений о согласовании переустройства и (или) перепланировки жилых и нежилых помещений, перевода жилых помещений в нежилые помещения, нежилых помещений в жилые помещения на территории сельских поселений, образованных в границах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теста на решение Думы Надеждинского муниципального района от 31.05.2013 № 511 «О Положении «О добровольных пожертвован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теста на решение Думы Надеждинского муниципального района от 28.06.2005 № 153 «О Положении «О приватизации муниципального имущества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кандидатуры Котренко Дениса Анатольевича для назначения на должность заместителя главы администрац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полнении бюджета Надеждинского муниципального района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17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</w:t>
              <w:softHyphen/>
              <w:t>ского муниципаль</w:t>
              <w:softHyphen/>
              <w:t>ного района» (втор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» (треть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5.12.2011 № 385 «О Положении «О Контрольно-счетной комисс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31.05.2013 № 511 «О Положении «О добровольных пожертвования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08.09.2015 № 197 «О Положении «О Порядке рассмотрения заявлений и принятия решений о согласовании переустройства и (или) перепланировки жилых и нежилых помещений, перевода жилых помещений в нежилые помещения, нежилых помещений в жилые помещения на территории сельских поселений, образованных в границах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недвижимого имущества Надеждинского муниципального района, передаваемого безвозмездно в собственность Примор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недвижимого имущества Надеждинского муниципального района, передаваемого безвозмездно в собственность Надежд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 рассмотрении вопроса правоприменительной практики в целях профилактики коррупции (1 квартал 2017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 рассмотрении вопроса правоприменительной практики  в целях профилактики коррупции (2 квартал 2017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обращения Думы Дальнегорского городского округа к Губернатору Приморского края В.В.Миклушевскому и председателю Законодательного Собрания Приморского края А.И.Роли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 xml:space="preserve">Об утверждении </w:t>
            </w:r>
            <w:r>
              <w:rPr>
                <w:color w:val="000000"/>
                <w:sz w:val="22"/>
                <w:szCs w:val="22"/>
              </w:rPr>
              <w:t xml:space="preserve">Перечня  автомобильных дорог общего пользования местного значения Надеждинского муниципального района, планируемых для включения на 2018 год </w:t>
            </w:r>
            <w:r>
              <w:rPr>
                <w:sz w:val="22"/>
                <w:szCs w:val="22"/>
              </w:rPr>
              <w:t>в  государственную программу Российской Федерации «Развитие транспортной системы» в рамках реализации приоритетного проекта «Безопасные и качественные дорог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тчете главы Надеждинского муниципального района о результатах своей деятельности как главы Надеждинского муниципального района, о результатах деятельности </w:t>
            </w:r>
            <w:r>
              <w:rPr>
                <w:color w:val="000000"/>
                <w:sz w:val="22"/>
                <w:szCs w:val="22"/>
              </w:rPr>
              <w:t xml:space="preserve">администрации </w:t>
            </w:r>
            <w:r>
              <w:rPr>
                <w:sz w:val="22"/>
                <w:szCs w:val="22"/>
              </w:rPr>
              <w:t xml:space="preserve">Надеждинского </w:t>
            </w:r>
            <w:r>
              <w:rPr>
                <w:color w:val="000000"/>
                <w:sz w:val="22"/>
                <w:szCs w:val="22"/>
              </w:rPr>
              <w:t>муниципального района</w:t>
            </w:r>
            <w:r>
              <w:rPr>
                <w:sz w:val="22"/>
                <w:szCs w:val="22"/>
              </w:rPr>
              <w:t xml:space="preserve"> и иных подведомственных ему органов местного самоуправления Надеждинского </w:t>
            </w:r>
            <w:r>
              <w:rPr>
                <w:color w:val="000000"/>
                <w:sz w:val="22"/>
                <w:szCs w:val="22"/>
              </w:rPr>
              <w:t>муниципального района</w:t>
            </w:r>
            <w:r>
              <w:rPr>
                <w:sz w:val="22"/>
                <w:szCs w:val="22"/>
              </w:rPr>
              <w:t xml:space="preserve"> за 2016 год, в том числе о решении вопросов, поставленных Думой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физкультурно-спортивной деятельности на территории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зультатах подготовки топливно-энергетического комплекса и жилищно-коммунального хозяйства Надеждинского муниципального района к работе в отопительный сезон 2017-2018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жета Надеждинского муниципального района за 9 месяцев 2017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9.05.2015 № 181 «О Положении «О порядке использования, охраны, защиты и воспроизводства зеленых насаждений, расположенных в границах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теста на решение Думы Надеждинского муниципального района от 07.04.2015 № 156 «О Положении «Об организации ритуальных услуг и содержании мест захоронения на территор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орядке и условиях приватизации муниципального имущества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0-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Надеждинского муниципального района «О бюджете Надеждинского муниципального района на 2018 год и плановый период 2019-2020 годов» (перв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р. 12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бюджете Надеждинского муниципального района на 2018 год и плановый период 2019-2020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3,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</w:t>
              <w:softHyphen/>
              <w:t>ния Думы Надеждинского муни</w:t>
              <w:softHyphen/>
              <w:t>ципального района «О бюджете Надеждинского муниципального района на 2018 год и плановый период 2019-2020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ского муниципального района «О бюджете Надеждинского муниципального района на 2018 год и плановый период 2019-2020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06.02.2015 № 147 «О Положении «О квалификационных требованиях для замещения должностей муниципальной службы в органах местного самоуправления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проверки законности, эффективности и целевого использования средств дорожного фонда в рамках муниципальной программы «Развитие дорожной отрасли в Надеждинском муниципальном районе на 2015-2017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8.04.2017 № 335 «О составе Молодежного совета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носе рассмотрения проектов решений Думы Надеждинского муниципального района «О внесении изменений в решение Думы Надеждинского муниципального района от 15.12.2011 № 385 «О Положении «О Контрольно-счетной комиссии Надеждин</w:t>
              <w:softHyphen/>
              <w:t>ского муниципального района», «О Положении «О должностях муниципальной службы в Надеждинском муниципальном районе», «О внесении изменений в решение Думы Надеждинского муниципального района от 30.01.2009 № 107 «О Положении «О размере и условиях оплаты труда муниципальных служащих органов местного самоуправления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07.04.2015 № 156 «О Положении «Об организации ритуальных услуг и содержании мест захоронения на территории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досрочном сложении полномочий депутата от  избирательного округа № 4 Прохорова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О внесении изменений в решение Думы Надеждинского муниципального района от 22.12.2016 № 301 «О бюджете Надеждинского муниципального района на 2017 год и плановый период 2018 и 2019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8-13, 21-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избрании председателя комиссии по законности, реформе местного самоуправления, мандатной комиссии Думы Надеждинского муниципального района пятого созы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огнозного плана приватизации муниципального имущества Надеждинского муниципального района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заключении Контрольно-счетной комиссии Надеждинского муниципального района на проект решения Думы Надеждинского муниципального района о бюджете Надеждинского муниципального района на 2018 год и плановый период 2019-2020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бюджете Надеждинского муниципального района на 2018 год и плановый период 2019-2020 годов» (втор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Надеждинского муниципального района на 2018 год и плановый период 2019-2020 годов (треть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-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Думы Надеждинского муниципального района от 30.01.2009 № 105 «О Положении «Об установлении оплаты труда </w:t>
            </w:r>
            <w:r>
              <w:rPr>
                <w:color w:val="000000"/>
                <w:sz w:val="22"/>
                <w:szCs w:val="22"/>
              </w:rPr>
              <w:t>депутатов, членов выборного органа местного самоуправления, выборных должностных лиц местного самоуправления Надеждинского муниципального райо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30.01.2009 № 107 «О Положении «О размере и условиях оплаты труда муниципальных служащих органов местного самоуправления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должностях муниципальной службы в Надеждинском муниципальн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6.05.2014 № 77 «О порядке проведения конкурса на замещение вакантной должности муниципальной службы в органах местного самоуправления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 (перв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-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внесении изменений в Устав Надеждинского муниципаль</w:t>
              <w:softHyphen/>
              <w:t>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митета по проведению публич</w:t>
              <w:softHyphen/>
              <w:t>ных слушаний и Порядка учета предложений по проекту реше</w:t>
              <w:softHyphen/>
              <w:t>ния Думы Надеждинского муни</w:t>
              <w:softHyphen/>
              <w:t>ципального района «О внесении изменений в Устав Надеждин</w:t>
              <w:softHyphen/>
              <w:t>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стия граждан в обсуждении про</w:t>
              <w:softHyphen/>
              <w:t>екта решения Думы Надеждин</w:t>
              <w:softHyphen/>
              <w:t>ского муниципального района «О внесении изменений в Устав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утверждении Положения «Об участии в профилактике терроризма и экстремизма, а также о минимизации и (или) ликвидации последствий проявления терроризма и экстремизма на территории Надеждинского муниципального района Примор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б утверждении Положения </w:t>
            </w:r>
            <w:r>
              <w:rPr>
                <w:sz w:val="22"/>
                <w:szCs w:val="22"/>
              </w:rPr>
              <w:t>«Об организации и осуществлении мероприятий по гражданской обороне, защите населения и территории Надеждинского муниципального района от чрезвычайных ситуаций природного и техногенного характе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2-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утверждении Положения «Об осуществлении мероприятий по обеспечению безопасности людей на водных объектах, охране их жизни и здоровья в  Надеждинском муниципальн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5-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 утверждении Положения </w:t>
            </w:r>
            <w:r>
              <w:rPr>
                <w:sz w:val="22"/>
                <w:szCs w:val="22"/>
              </w:rPr>
              <w:t>«О резервах финансовых и материальных ресурсов для ликвидации последствий чрезвычайных ситуаций в Надеждинском муниципальн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7-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решения Думы Надеждинского муниципального района публикуются в районной газете «Трудовая слава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ЕЧЕНЬ ПОСТАНОВЛЕНИЙ,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принятых  Думой в 2017 году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080"/>
        <w:gridCol w:w="900"/>
      </w:tblGrid>
      <w:tr>
        <w:trPr>
          <w:trHeight w:val="8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остано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</w:t>
              <w:softHyphen/>
              <w:t>ня</w:t>
              <w:softHyphen/>
              <w:t>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-новл.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лане работы Думы Надеждинского муниципального района 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7 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1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1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1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8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34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 Знак"/>
    <w:basedOn w:val="Style14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75F6C77E06E84A6A60FEE82709A4F0D8D60C44DB22FD556365130564C2063910D8F7B588A61ACCF8F087w53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2:20:00Z</dcterms:created>
  <dc:creator>Дума</dc:creator>
  <dc:description/>
  <cp:keywords/>
  <dc:language>en-US</dc:language>
  <cp:lastModifiedBy>Admin</cp:lastModifiedBy>
  <cp:lastPrinted>2008-08-28T12:01:00Z</cp:lastPrinted>
  <dcterms:modified xsi:type="dcterms:W3CDTF">2021-12-26T23:17:00Z</dcterms:modified>
  <cp:revision>122</cp:revision>
  <dc:subject/>
  <dc:title>ПЕРЕЧЕНЬ РЕШЕНИЙ,</dc:title>
</cp:coreProperties>
</file>