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ПЕРЕЧЕНЬ РЕШЕНИЙ,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принятых Думой Надеждинского муниципального района </w:t>
      </w:r>
    </w:p>
    <w:p>
      <w:pPr>
        <w:pStyle w:val="Normal"/>
        <w:jc w:val="center"/>
        <w:rPr/>
      </w:pPr>
      <w:r>
        <w:rPr/>
        <w:t>в 2005 году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567"/>
        <w:gridCol w:w="72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ние реш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при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ре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опублико         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я отмен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редседателе муниципального комитета Надеждинск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1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текста присяги главы МО Надеждинский райо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1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ринятии присяги главы МО Надеждинский райо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1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редседателе муниципального комитета Надеждинск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1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в бюджет МО Надеждинский район на 2004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1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дополнений в решение муниципального комитета от 14.12.2004г. № 127 «О бюджете МО Надеждинский район на 2005 год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1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оплате труда работников муниципальных учреждений, финансируемых из средств районного бюдже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1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дополнений в решение МК от 21.12.2004г. № 130 «Об утверждении тарифа на услуги, оказываемые населению МУП «спец. автохозяйство» Надеждинского района по вывозу и утилизации твердых бытовых отходов»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1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обсуждении решения МК ЗАТО г.Фокино от 28.12.2004г. № 327 «Об обращении МК ЗАТО г.Фокино в Правительство РФ о внесении изменений в постановление Правительства РФ от 30.08.04г. № 444 «О предоставлении субсидий на оплату жилья и коммунальных услуг» (в части касающейся предоставления субсидий на оплату жилья и коммунальных услуг для малоимущих граждан на всю занимаемую площадь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1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 обращении педагогического коллектива СШ № 6 п.Новый к депутатам МК Надеждинского район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1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 утверждении перечня объектов ЖКХ ООО Дородно-строительное «Надеждинское», передаваемых в муниципальную собственность Надеждинского район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1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отзыве председателя Думы Надеждинского района Ведерникова Г.И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ыборах председателя Думы Надеждинск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согласовании кандидатуры на должность начальника МОУ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«структуры администрации МО Надеждинский район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программы по соц.поддержке малообеспеченных слоев населения Надеждинского района на 2005 го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3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1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в бюджет муниципального образования Надеждинский район на 2005 го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 ходе реализации ФЗ от 06.10.2003 № 131-ФЗ «Об общих принципах организации местного самоуправления в РФ» в МО Надеждинский район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 обращении Думы Надеждинского района в Законодательное Собрание Приморского края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в решение МК от 21.12.2004г. № 130 «Об утверждении тарифа на услуги, оказываемые населению МУП САХ Надеждинского района по вывозу и утилизации твердых бытовых отходов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рисвоении звания «Почетный гражданин Надеждинск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редоставлении льготы по арендной плате за помещение частным предпринимателем Дусь Е.Е. и Левашову В.М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ведении в состав Совета представительных органов МСУ при Законодательном собрании Приморского края председателя Думы Надеждинского района Карединой Н.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 направлении представителя Думы для работы в рабочей группе администрации МО Надеждинский район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 обращении Думы ЗАТО г.Большой Камень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обращении Думы МО г.Уссурийска и Уссурийск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тарифа на услуги, оказываемые населению МУП НЖКХ по вывозу и утилизации твердых бытовых отходов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на территории Надеждинского муниципального района временных тарифов на услуги, оказываемые населению МУП НЖКХ по содержанию и ремонту жилья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3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4-2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временных тарифов на услуги водоснабжения и водоотведения, оказываемые МУП НЖКХ потребителям Надеждинск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1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стоимости услуг бань МУП НЖК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 утверждении тарифа на тепловую энергию для жителей п.Таежный, получающие услуги от МУП НЖКХ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добровольном сложении полномочий депутата от 2-го  изб.округа  Козельского М.Т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создании условий для обеспечения жителей услугами организаций культуры в Надеждинском муниципальном район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4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49-52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б организации библиотечного обслуживания населения в Надеждинском муниципальном район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4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49-52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 Положении «Об обеспечении условий для развития массовой физкультуры и спорта в Надеждинском муниципальном район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4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49-52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3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0.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 Положении «Об обращениях граждан в органы местного самоуправления и к должностным лицам местного самоуправления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4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49-52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б организации предоставления общеобразовательного, дополнительного и дошкольного образования детей на территории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8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правотворческой инициативе граждан на территории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4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53-5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5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  <w:r>
              <w:rPr>
                <w:sz w:val="20"/>
              </w:rPr>
              <w:t>66-6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публичных (общественных) слушаниях в Надеждинском муниципальном район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4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53-5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86-8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о 28.11.2006 № 3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порядке проведения опроса граждан в Надеждинском муниципальном район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8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86-8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1-12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9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территориальном общественном самоуправлении в Надеждинском муниципальном район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4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53-5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5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57-6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2-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тарифной системе оплаты труда работников муниципальных учреждений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4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53-5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порядке муниципальных заимствований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4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53-5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5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  <w:r>
              <w:rPr>
                <w:sz w:val="20"/>
              </w:rPr>
              <w:t>66-6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1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ринятии в муниципальную собственность Надеждинского района объектов жилищно-коммунального хозяйства и социально-культурной сферы военного городка № 83 Владивостокской КЭ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ринятии в муниципальную собственность Надеждинского района объектов коммунального хозяйства ОАО «Птицефабрика Надеждинская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описи имущества, находящегося на балансе отделения социальной помощи на дому управления социальной защиты населения администрации Надеждинского муниципального района, передаваемого безвозмездно в гос.собственность Приморского кра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редоставлении льготы по арендной плате за пользование муниципальными помещениями предпринимателю без образования юридического лиц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исполнении бюджета Надеждинского муниципального района за 2004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в решение Думы Надеждинского района от 28.02.2005г. № 30 «Об утверждении стоимости услуг бань МУП НЖКХ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4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53-5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дготовке к весенне-полевым работам на территории Надеждинского муниципальн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регламента Думы Надеждинск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 16.10.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Положения «О постоянных комиссиях Думы Надеждинск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7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Положения «Об аппарате Думы Надеждинск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плана работы Думы Надеждинского района на 2 квартал 2005 го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3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ринятии Устава МР (1-е чтение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4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53-5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 утверждении схемы избирательных округов для проведения выборов депутатов представительных органов муниципальных образований, входящих в состав Надеждинского муниципального район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в регламент Думы Надеждинск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б инвестиционной деятельности на территории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4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53-5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5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66-6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2-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создании условий для обеспечения поселений, входящих в состав Надеждинского муниципального района, услугами торговли, общественного питания и бытового обслуживания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5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57-6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3-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муниципальном заказ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5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6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05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66-6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1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5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7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5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71-7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6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сходе граждан в поселениях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5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6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8.05.05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71-74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р. 11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собрании (конференции) граждан на территории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5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6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7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резервах финансовых и материальных ресурсов для ликвидации последствий чрезвычайных ситуаций в Надеждинском муниципальном район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5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6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76-7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перечня недвижимого имущества социальной сферы, находящегося в муниципальной собственности Надеждинского района и подлежащего безвозмездной передаче в гос.собственность Приморского кра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перечня муниципальных учреждений для детей-сирот и детей, оставшихся без попечения родителей, передаваемых в гос.собственность Приморского кра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перечня объектов ЖКХ военного городка № 83 Владивостокской КЭЧ Дальневосточного военного округа, передаваемых в муниципальную собственность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 сохранении арендной платы в размере 250 руб. за 1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в год Управлению федерального кадастра объектов недвижимости по Приморскому краю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порядке утверждения Устава муниципального образовательного учреждения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5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6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76-7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реорганизации муниципальных образовательных учреждений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5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6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4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76-7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1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предоставлении дополнительного образования в Надеждинском муниципальном район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5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6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76-7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выплате денежной компенсации на книгоиздательскую продукцию и периодические издания педагогическим работникам всех типов образовательных учреждений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5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6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76-7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 28.10.2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б организации опеки и попечительства на территории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8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86-8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2-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проведении конкурса на замещение вакантной муниципальной должности муниципальной службы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5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6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76-7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0.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методическом кабинете МОУО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8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86-8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3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2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9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б организации предоставления общедоступного бесплатного дошкольного образования в Надеждинском муниципальном район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5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6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76-7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8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1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5.2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ринятии Устава Надеждинского МР (второе чтение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ринятии Устава Надеждинского муниципального района (третье чтение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3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1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нен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5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8.06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31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3.07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редоставлении льготы по арендной плате за пользование муниципальным помещением предпринимателю без образования юридического лица Хмельницкому П.П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реализации в 2004 году краевой целевой Программы «Квартира молодой семье на 2002-2010гг.» и плане ее выполнения на 2005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порядке введения квоты рабочих мест для приема на работу лиц, особо нуждающихся в социальной защит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5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6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8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8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 Положении «О порядке внесения обязательной платы в случае невыполнения установленной квоты для приема на работу лиц, особо нуждающихся в социальной защит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5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6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8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б организации отдыха, труда и занятости детей в каникулярное время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5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6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81-8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муниципальном органе управления образованием администрацией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5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61-6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2.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0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ме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1.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создании муниципальных образовательных учреждений администрации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б установлении, изменении и отмене местных налогов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5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61-6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1-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формировании и хранении архивного фонда Надеждинского муниципального района, включая хранение архивных фондов поселений и содержание архивного отдела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5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61-6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2-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б организации предоставления транспортных услуг населению и организации транспортного обслуживания населения между поселениями в границах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5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61-6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3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8.05.05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71-7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нен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1.06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2.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лотереях, проводимых Надеждинским муниципальным районом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4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8.05.05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71-7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р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81-8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1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флаге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8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9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7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гербе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9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ликвидации муниципальных образовательных учреждений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дополнительных мерах социальной поддержки граждан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9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91-9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ол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1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 Положении «О платных услугах, договорных работах муниципального учреждения «Централизованная библиотечная систем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9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91-9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еречне платных услуг муниципального учреждения Центрально-библиотечная систем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порядке участия Надеждинского муниципального района в межмуниципальном сотрудничеств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9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91-9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1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концепции, прогнозах и программах социально-экономического развития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9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6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91-9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2-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0.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муниципальной казне Надеждинского муниципального района Приморского края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01-10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порядке содержания на территории Надеждинского муниципального района межпоселенческих мест захоронения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01-10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1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перечня объектов электрохозяйства, снабжающих электроэнергией жилые дома населения второго микрорайона п Новы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 утверждении перечня объектов ЖКХ и социально-культурной сферы ГУ 426 отделения морской инженерной службы Тихоокеанского флота, передаваемых в муниципальную собственность Надеждинского район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порядке регулирования земельных отношений на территории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7.05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, стр. 3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7.05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101-104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2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3.07.05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5, стр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 27.12.20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25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5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порядка предоставления жилых помещений муниципального специализированного жилищного фонда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11-11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1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бюджетном устройстве и бюджетном процессе в Надеждинском муниципальном район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06-10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,11,12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1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3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255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6.12.06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96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7.03.07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б избирательной комиссии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1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-4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11-11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и дополнений в решение Думы Надеждинского района от 19.04.2005г. № 77 «О принятии Устава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порядке установления цен и тарифов на работы, товары и услуги, предоставляемые предприятиями коммунального комплекса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1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на территории Надеждинского муниципального района тарифов на услуги, оказываемые МУП НЖКХ населению по содержанию и ремонту жиль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9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51-15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1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тарифа на услуги, оказываемые населению МУП НЖКХ по вывозу и утилизации твердых бытовых отход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5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р. 2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2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1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б организации утилизации и переработки бытовых и промышленных отходов в Надеждинском муниципальном район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11-11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порядке организации на территории Надеждинского муниципального района первичной медико-санитарной помощи в амбулаторно-поликлинических и больничных учреждениях, скорой медицинской помощи, медицинской помощи женщинам в период беременности, во время родов и после родов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96-9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1-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2.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18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1.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б установлении мер социальной поддержки медицинских и фармацевтических работников муниципальных организаций здравоохранения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96-9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создании специальной комиссии для оперативного руководства и координации деятельности по предупреждению распространения и ликвидации очагов заразных и массовых незаразных болезней животных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11-11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становлении размера единовременного денежного пособия в случае гибели работников муниципальных организаций здравоохран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Программы государственных гарантий медицинского обслуживания для лиц, работающих в организациях, финансируемых из бюджетов муниципальных образован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2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ведении государственного градостроительного кадастра и мониторинга объектов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11-11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добровольной пожарной охране в Надеждинском муниципальном район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1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б организации электроснабжения населения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1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муниципальном экологическом контроле на территории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16-11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, 11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2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ратило силу 28.03.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По содержанию и строительству автомобильных дорог общего пользования между населенными пунктами, мостов и иных транспортных инженерных сооружений вне границ населенных пунктов в границах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5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1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в бюджет муниципального образования Надеждинского района на 2005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выравнивании уровня бюджетной обеспеченности поселений, входящих в состав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15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р. 3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б установлении ответственности за нарушение органами МСУ вопросов регулирования бюджетных правонарушений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15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р. 4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16-11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порядке и условиях предоставления межбюджетных трансфертов из бюджета Надеждинского муниципального района бюджетам сельских поселений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2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б определении целей и порядка предоставления субвенций из бюджетов поселений бюджету Надеждинского муниципального района на решение вопросов местного значения межмуниципального характер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2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создании при органах МСУ постоянно действующих органов управления, специально уполномоченных на решение задач в области защиты населения и территории от ЧС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21-12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б организации и осуществлении мероприятий по гражданской обороне, защите населения и территорий Надеждинского муниципального района от ЧС природного и техногенного характер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б осуществлении мероприятий по обеспечению безопасности людей на водных объектах, охране их жизни и здоровья в Надеждинском муниципальном район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порядке и нормах расходования средств, связанных с подготовкой перевозки тел, погребением спасателей профессиональных аварийно-спасательных служб, профессиональных аварийно-спасательных формирований Надеждинского муниципального района, погибших при исполнении обязанностей, возложенных на них трудовым договором (контрактом), или умерших в результате увечья, заболевания, полученных в период и в связи с исполнением обязанностей, возложенных на них трудовым договором (контрактом), а также расходования средств по изготовлению и установке надгробных памятников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б условиях и порядке реализации прав на жилище спасателей профессиональных аварийно-спасательных служб, профессиональных аварийно-спасательных формирований, создаваемых органами МСУ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учетной нормы площади жилого помещения в Надеждинском муниципальном район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нормы предоставления площади жилого помещения в Надеждинском муниципальном район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б утверждении схемы территориального планирования Надеждинского муниципального района Приморского края РФ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21-12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б утверждении документации по планировке территории Надеждинского муниципального района Приморского края РФ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21-12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платных услугах, предоставляемых населению учреждениями культуры, учреждениями дополнительного образования, управлением культуры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21-12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присвоении звания «Почетный гражданин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21-124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р.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резерве кадров на замещение муниципальных должностей муниципальной службы в Надеждинском муниципальном район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06-10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25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р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0.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самообложении граждан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06-10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2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б индивидуальных добровольных пожертвованиях на территории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06-10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2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приватизации садовых, огородных и дачных участков в Надеждинском муниципальном район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06-10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2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3.200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рядке финансирования схем зонирования территорий для размещения садоводческих, огороднических и дачных некоммерческих объединений граждан на территории Надеждинского муниципальн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06-10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25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р.2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порядке внесения и рассмотрения депутатских запросов органами МСУ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06-1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2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наказах избирателей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06-10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2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определении источника официального опубликования нормативно-правовых актов Думы Надеждинск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7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06-10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ол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04.06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временных тарифов на услуги водоснабжения и водоотведения, оказываемые потребителям района МУП НЖКХ потребителям Надеждинск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9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4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01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размере и порядке обязательного страхования для медицинских, фармацевтических и иных работников муниципальных организаций здравоохранения Надеждинского муниципального района, работа которых связана с угрозой их жизни и здоровью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2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б участии Надеждинского районного звена Приморской краевой подсистемы единой государственной системы предупреждения и ликвидации чрезвычайных ситуаций в предупреждении и ликвидации чрезвычайных ситуаций на территории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2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26-12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порядке и нормах расходования средств, связанных с подготовкой перевозки тел, погребением спасателей, привлекавшихся к проведению работ по ликвидации ЧС в индивидуальном порядке, либо в составе нештатных или общественных аварийно-спасательных формирований и погибших в ходе проведения указанных работ или умерших в результате увечья (ранения, травмы, контузии), заболевания, полученных в период и в следствии участия в проведении указанных работ, а также расходования средств по изготовлению и установке надгробных памятников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26-12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б обеспечении предоставления услуг газоснабжения поселений внутри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26-12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б обеспечении предоставления услуг газоснабжения населения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3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б организации утилизации и переработки бытовых и промышленных отходов в Надеждинском муниципальном район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3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рганизации ритуальных услуг на территории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3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порядке безвозмездной передачи объектов муниципальной собственности Надеждинского муниципального района в муниципальную собственность поселений и приема объектов муниципальной собственности поселений, безвозмездно передаваемых в муниципальную собственность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3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4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36-13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приватизации муниципального имущества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36-13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нен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3.2007 г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3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1.2008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комиссии по выбору и предоставлению земельных участков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8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36-13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9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4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2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26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5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порядке передачи осуществления части полномочий органов местного самоуправления Надеждинского муниципального района органам местного самоуправления отдельных поселений, входящих в состав Надеждинского муниципального района, и о порядке приема осуществления части полномочий органов местного самоуправления отдельных поселений, входящих в состав Надеждинского муниципального района, органами местного самоуправления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9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4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состава комиссий при администрации Надеждинского муниципальн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Постановления комиссии по законности, реформе МСУ, мандатной комиссии (о переизбрании председателя комиссии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лане работы Думы Надеждинского района на 3-й квартал 2005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графика отпусков депутатов Думы и работников аппарата Думы Надеждинского района на 2005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законности полномочий депутата Думы Надеждинского района от округа № 4 Вольных Ю.П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 сохранении арендной платы в размере 250 руб. за 1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в год Управлению федерального кадастра объектов недвижимости по Приморскому краю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ризнании утратившими силу отдельных решений М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6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редставлении прокурора Надеждинского района от 22.07.2005г. № 7\2-05-1830 «Об устранении нарушений законодательства о муниципальной служб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9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0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66-16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редставлении прокурора Надеждинского района от 28.07.2005г. № 7\2-05-1341 «Об устранении нарушений законодательства о МСУ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9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0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66-16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исполнении бюджета Надеждинского муниципального района за 1-е полугодие 2005 го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9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0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66-16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в бюджет Надеждинского муниципального района на 2005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9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0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66-16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оплате труда работников муниципальных учреждений, финансируемых из средств районного бюдже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9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0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66-16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5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ходатайстве перед администрацией Приморского края общественной о предоставлении общественной организации охотников и рыболовов Надеждинского района территории, необходимой для осуществления пользования животным миро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9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0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66016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5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перечня объектов ЖКХ, передаваемых в собственность Надеждинского муниципального района от ФГУП «Российская телевизионная и радиовещательная сеть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9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0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66-16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безвозмездной передаче в муниципальную собственность Надеждинского муниципального района из государственной собственности зданий  учебного комплекса государственного образовательного учреждения начального проф.образования «ПУ № 26» п.Тавричан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9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0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66-16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безвозмездной передаче в государственную собственность Приморского края нежилых помещений, занимаемых пожарной частью 14-ОГПС по адресу: п.Тавричанка, ул.Некрасова, дом 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9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0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66-16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безвозмездной передаче муниципального учреждения «Надеждинский центр соц.обслуживания» в гос.собственность Приморского кра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9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0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66-16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дополнений в Программу по соц.поддержке малообеспеченных слоев населения Надеждинского района на 2005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9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0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66-16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рограмме социальной защиты работников образования на 2005-2007г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9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0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66-16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ходе подготовки ЖКХ Надеждинского муниципального района к отопительному сезону 2005-2006г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9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0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66-16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целевой Программе Надеждинского муниципального района «Квартира молодой семье на период 2005-2010гг.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9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0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66-16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Положения «О порядке распространения наружной рекламы на территории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9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0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66-16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1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0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7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-4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10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7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-4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10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76-17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9.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82; отменено 25.03.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 порядке расходования средств резервного фонда администрации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9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0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66-16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1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10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76-17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4.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б организации опеки и попечительства совершеннолетних лиц на территории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9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0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66-16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13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10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76-17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5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обращении Думы Надеждинского муниципального района к Президенту РФ Путину В.В., Председателю Государственной Думы Федерального Собрания РФ Грызлову Б.В., Председателю Совета Федерации Федерального Собрания РФ Миронову С.М., Председателю Правительства РФ Фрадкову М.Е., полномочному представителю Президента РФ в Дальневосточном федеральном округе Пуликовскому К.Б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9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0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7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ддержке законодательной инициативе Думы Чугуевского МР по внесению в Законодательное Собрание Приморского края проекта закона Приморского края «О внесении изменений в Закон Приморского края «О Краевом бюджете на 2005 год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9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лане работы Думы Надеждинского района на 4-й квартал 2005 год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9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ведении в действие ФЗ от 06.10.2003г. № 131-ФЗ «Об общих принципах организации МСУ в РФ» на территории Приморского кра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0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ожение «О создании, развитии и обеспечении охраны лечебно-оздоровительных местностей и курортов местного значения на территории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0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11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9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системе налогообложения в виде ЕНВД для отдельных видов деятельност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0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81-18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становлении налога на имущество физических ли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0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81-18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становлении земельного нало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0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81-18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6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  <w:p>
            <w:pPr>
              <w:pStyle w:val="Normal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8.11.05, № 194,</w:t>
            </w:r>
          </w:p>
          <w:p>
            <w:pPr>
              <w:pStyle w:val="Normal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8.03.06  № 257,</w:t>
            </w:r>
          </w:p>
          <w:p>
            <w:pPr>
              <w:pStyle w:val="Normal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.04.06 № 277,</w:t>
            </w:r>
          </w:p>
          <w:p>
            <w:pPr>
              <w:pStyle w:val="Normal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7.06.06 № 3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9.08</w:t>
            </w:r>
          </w:p>
          <w:p>
            <w:pPr>
              <w:pStyle w:val="Normal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ставок земельного нало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0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81-18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1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ожение «О схеме территориального планирования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0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81-18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12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11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9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ведении в действие с 1.01.2006г. тарифа на тепловую энергию и утверждение норматива теплопотребления для отопления жилищного фонда района, получающего тепловую энергию от Шкотовской КЭ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0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81-18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ожение «Об организации мероприятий по охране окружающей среды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0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181-18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ратило силу 28.03.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Инструкции по работе с документами в Думе Надеждинского муниципальн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0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 14.07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2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правил оформления нормативных правовых актов в Думе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0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дополнений в решение Думы от 25.10.2005г. № 187 « Об установлении земельного налог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1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1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9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9.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отмене решения Думы от 25.10.2005г. №188 «Об утверждении ставок земельного налог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1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1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9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 утверждении цены на жилье, включающее цену на услуги, оказываемые МУП НЖКХ населению по содержанию и ремонту 1 м</w:t>
            </w:r>
            <w:r>
              <w:rPr>
                <w:sz w:val="20"/>
                <w:vertAlign w:val="superscript"/>
              </w:rPr>
              <w:t xml:space="preserve">2  </w:t>
            </w:r>
            <w:r>
              <w:rPr>
                <w:sz w:val="20"/>
              </w:rPr>
              <w:t>общей площади жилищного фонда Надеждинского муниципальн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1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1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9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тарифа на услуги, оказываемые МУП НЖКХ населению по вывозу и утилизации твердых бытовых отход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1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1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9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ведении в действие с 1.01.2006г. тарифа на услуги водоснабжения и водоотведения, оказываемые МУП НЖКХ потребителям Надеждинск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1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1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9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ведении в действие с 1.01.2006г. тарифа на услуги водоснабжения, оказываемые Приморским краевым передающим центром филиала ФГУП «Российская телевизионная и радиовещательная сеть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1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1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9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ведении в действие с 1.01.2006г. тарифа на услуги водоснабжения и водоотведения, оказываемые Владивостокской КЭЧ населению Надеждинск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11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обращении Думы Уссурийского городского округа к губернатору Приморского края Дарькину С.М. и председателю ЗСПК Сопчук С.А. о предоставлении бесплатного питания для школьников из малообеспеченных и многодетных сем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с 1.01.2006г. тарифа на услуги ЖКХ, оказываемые ДУ №1 Владивостокской КЭЧ для потребителей Надеждинск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1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10-213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ведении в действие с 1.01.2006г. тарифа на отопление жилого фонда для населения Надеждинского района, получающего тепловую энергию от Артемовского филиала КГУП «Примтеплоэнерго» и утверждении годового норматива теплопотребления на отопление жилищного фонда Надеждинск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1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10-213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7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27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1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 внесении изменений в решение Думы от 08.11.2005 «Об утверждении цены на жилье, включающее цену на услуги, оказываемые МУП НЖКХ населению по содержанию и ремонту 1 м</w:t>
            </w:r>
            <w:r>
              <w:rPr>
                <w:sz w:val="20"/>
                <w:vertAlign w:val="superscript"/>
              </w:rPr>
              <w:t xml:space="preserve">2  </w:t>
            </w:r>
            <w:r>
              <w:rPr>
                <w:sz w:val="20"/>
              </w:rPr>
              <w:t>общей площади жилищного фонда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1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10-213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в решение Думы от 08.11.2005 № 197 «Об утверждении тарифа на услуги, оказываемые МУП НЖКХ населению по вывозу и утилизации твердых бытовых отходов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1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10-213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в решение Думы от 27.09.2005г. № 167 «Об оплате труда работников муниципальных учреждений, финансируемых из средств районного бюджет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1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10-213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5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отчете об исполнении местного бюджета за 9-ть месяцев 2005 го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12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1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ринятии в первом чтении проекта бюджета Надеждинского района на 2006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12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1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Программы по соц.поддержке малообеспеченных слоев населения Надеждинского муниципального района на 2006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12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1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2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ол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10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оложении «Об организации похоронного дела в Надеждинском муниципальном район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12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1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в решение Думы от 25.10.2005г. № 185 «О системе налогообложения в виде ЕНВД для отдельных видов деятельности в Надеждинском муниципальном район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1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10-213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 безвозмездной передаче помещений, занимаемых отделом соц.защиты Надеждинского муниципального района  в гос.собственность Приморского края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12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1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целевой Программе Надеждинского муниципального района «Капитальный ремонт муниципального жилого фонда на 2006 год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2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24-22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целевой Программе Надеждинского муниципального района «Благоустройство территории Надеждинского муниципального района на 2006 год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2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24-22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5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01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10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целевой Программе Надеждинского муниципального района «Вакцинопрофилактика на 2006-2010 годы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2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24-22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,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целевой Программе Надеждинского муниципального района «Предупреждение и ликвидация чрезвычайных ситуаций, стихийных бедствий по Надеждинскому муниципальному району не 2006 год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2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24-22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целевой Программе Надеждинского муниципального района «Национальная безопасность и правоохранительная деятельность на 2006 год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2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24-22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целевой Программе Надеждинского муниципального района «Содействие занятости населения в 2006 году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2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24-22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штатного расписания сметы расходов на содержание председателя и аппарата  Думы на 2006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Порядка расчета нормативной численности муниципальных служащих в Надеждинском муниципальном районе на 2006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2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24-22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6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36-23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структуры администрации на 2006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36-239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10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ринятии во втором чтении проекта бюджета Надеждинского муниципального района на 2006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бюджете Надеждинского муниципального района на 2006 год (третье чтение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2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24-22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2.06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4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досрочном прекращении полномочий члена муниципальной избирательной комиссии Надеждинского района Товаченковой Л.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2.0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224-22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в решение Думы Надеждинского района от 31.05.2005г. № 101 «О положении «О порядке регулирования земельных отношений на территории Надеждинского муниципального район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1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в решение Думы Надеждинского района от 28.06.05г. № 154 «О Положении «О комиссии по выбору и предоставлению земельных участков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1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5.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2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в бюджет Надеждинского муниципального района на 2005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1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тр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2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О назначении члена избирательной комиссии муниципального образования Надеждинский райо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1.0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тр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2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Об утверждении перечня платных услуг, оказываемых населению учреждениями культуры Надеждинского муниципального района в период новогодних праздник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2.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ПЕРЕЧЕНЬ ПОСТАНОВЛЕНИЙ,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инятых  Думой в 2005 году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85"/>
        <w:gridCol w:w="1116"/>
        <w:gridCol w:w="59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изменении состава комиссии Думы Надеждинского района по бюджету, природопользованию, земельной реформе и защите прав гражд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1.2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Перечня межпоселенческих мест захоронения в Надеждинском муниципальном район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12.2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председателя Думы Надеждинского района за 200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12.2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лане работы Думы Надеждинского района на 1 квартал 2006 го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12.2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28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4:44:00Z</dcterms:created>
  <dc:creator>1</dc:creator>
  <dc:description/>
  <cp:keywords/>
  <dc:language>en-US</dc:language>
  <cp:lastModifiedBy>Admin</cp:lastModifiedBy>
  <cp:lastPrinted>2007-03-18T19:01:00Z</cp:lastPrinted>
  <dcterms:modified xsi:type="dcterms:W3CDTF">2017-03-30T22:55:00Z</dcterms:modified>
  <cp:revision>133</cp:revision>
  <dc:subject/>
  <dc:title>ПЕРЕЧЕНЬ ПОСТАНОВЛЕНИЙ, </dc:title>
</cp:coreProperties>
</file>