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РЕШЕН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ятых Думой Надеждин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>в 2020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260"/>
        <w:gridCol w:w="72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*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района от 07.04.2015 № 156 «О Положении «Об организации ритуальных услуг и содержании мест захоронени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0.09.2007 № 476 «О Положении «О проведении аттестации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0-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редней рыночной стоимости одного квадратного метра общей площади жилого помещения на 2020 год, используемой при формировании специализированного жилого фонда Приморского края и при формировании муниципального специализированного жилищного фонда на территории Надеждинского муниципального района, предназначенного для обеспечения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чня предприятий, учреждений, иного имущества, передаваемых дополнительно в муниципальную собственность Надеждинского муниципального района (для внесения изменений в приложение № 2 Закона Приморского края от 04.06.2015 № 639-КЗ при передаче из муниципальной собственности Раздольненского сельского поселения Надеждинского муниципального 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онодательной инициативе Думы Надеждинского муниципального района по внесению в Законодательное собрание Приморского края «О внесении изменений в Закон Приморского края от 04.06.2015 № 639-КЗ «О разграничении объектов муниципальной собственности между сельскими поселениями Надеждинского муниципального района и Надеждинским муниципальным район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Владивостокской межрайонной природоохранной прокуратуры на решение Думы Надеждинского муниципального района от 27.11.2019 № 110 «</w:t>
            </w:r>
            <w:r>
              <w:rPr>
                <w:bCs/>
                <w:sz w:val="22"/>
                <w:szCs w:val="22"/>
              </w:rPr>
              <w:t>О Положении «О порядке осуществления муниципального земельного контрол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электроснабжения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19 № 127 «О бюджете Надеждинского муниципального района на 2020 год и плановый период 2021 и 2022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-13, 21-2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-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Ожелевской Светланы Анатольевны для назначения на должность заместителя главы администрац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прокуратуры Надеждинского района от 12.02.2020 № 07-2-2020/1017 на решение Думы Надеждинского муниципального района от 30.03.2010 № 243 «О Положении «О порядке осуществления муниципального контрол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3.03.2010 № 243 «О Положении «О порядке осуществления муниципального контрол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прокуратуры Надеждинского района от 12.02.2020 № 07-2-2020/1018 на решение Думы Надеждинского муниципального района от 31.05.2016 № 261 «О Положении «О муниципальном контроле за сохранностью автомобильных дорог местного значени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оложении «О Порядке регулирования отношений, возникающих в процессе установки и эксплуатации рекламных конструкций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0 год, используемой в целях предоставления социальной выплаты, удостоверяемой сертификатом на приобретение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2.04.2019 № 62 «Об утверждении Положения «О порядке предоставления муниципальных жилых помещений специализированного жилищного фонда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выполнении Прогнозного плана приватизации муниципального имущества Надеждинского муниципального района з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транспортного сообщения по муниципальным маршрутам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6.10.2009 № 188 «Об утверждении Регламента Думы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19 № 127 «О бюджете Надеждинского муниципального района на 2020 год и плановый период 2021 и 2022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7-13, 21-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31.05.2016 № 261 «О Положении «О муниципальном контроле за сохранностью автомобильных дорог местного значения на территории Надеждинского муниципального района» </w:t>
            </w:r>
            <w:r>
              <w:rPr>
                <w:b/>
                <w:sz w:val="22"/>
                <w:szCs w:val="22"/>
              </w:rPr>
              <w:t>(протест прокуратуры от 12.02.2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осуществления муниципального контроля за использованием и охраной недр при добычи общераспространенных полезных ископаемых, а также при строительстве подземных сооружений, не связанных с добычей полезных ископаемых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-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присвоения имён муниципальным учреждениям, паркам, площадям, установки мемориальных досок и памятных знаков на территории На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-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23.12.2008 № 97 «О Положении «О присвоении звания «Почетный гражданин Надеждинского муниципального района» </w:t>
            </w:r>
            <w:r>
              <w:rPr>
                <w:b/>
                <w:sz w:val="22"/>
                <w:szCs w:val="22"/>
              </w:rPr>
              <w:t>(с дополнением по заключению прокурату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2.11.2007 № 492 «О системе налогообложения в виде единого налога на вмененный доход для отдельных видов деятельности в Надеждинском муниципальном район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своевременности и полноты поступления в местный бюджет доходов от использования имущества, находящегося в муниципальной собственности в 2019 г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Контрольно-счетной комиссии Надеждинского муниципального района за 2019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отчете о работе Думы Надеждинского муниципального района за 2019 год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обращения Думы Дальнегорского городского округа в адрес Губернатора Примо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Уполномоченного по правам человека в Приморском крае по вопросу внесения изменений и дополнений в Закон Приморского края от 29.12.2003 № 90-КЗ в части установления дополнительных категорий граждан, имеющих право на бесплатное однократное предоставление земельного участка на территории Приморского кра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ставлении сведений о доходах, расходах, об имуществе и обязательствах имущественного характера в органах местного самоуправления Надеждинского муниципального района за отчетный период с 1 января по 31 декабря 2019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19 год»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«Об утверждении отчета об испол</w:t>
              <w:softHyphen/>
              <w:t>нении бюджета Надеждинского муниципального района за 2019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ния «Об утверждении отчета об испол</w:t>
              <w:softHyphen/>
              <w:t>нении бюджета Надеждин</w:t>
              <w:softHyphen/>
              <w:t>ского муниципального района за 2019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стия граждан в обсуждении про</w:t>
              <w:softHyphen/>
              <w:t>екта решения «Об утверждении отчета об исполнении бюджета Надеждин</w:t>
              <w:softHyphen/>
              <w:t>ского муниципального района за 2019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внешней проверки годовой бюджетной отчетности за 2019 год главных администраторов бюджетных средств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8.01.2020 № 133 «Об утверждении средней рыночной стоимости одного квадратного метра общей площади жилого помещения на 2020 год, используемой при формировании специализированного жилого фонда Приморского края и при формировании муниципального специализированного жилищного фонда на территории Надеждинского муниципального района, предназначенного для обеспечения детей-сирот, детей, оставшихся без попечения родителей, лиц из числа детей-сирот и детей, оставшихся без попечения родителей, жилыми помещения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ного района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отчете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      </w:r>
            <w:r>
              <w:rPr>
                <w:color w:val="000000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 xml:space="preserve">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и иных подведомственных ему органов местного самоуправления 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за 2019 год, в том числе о решении вопросов, поставленных Думой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динского муниципального района за 2019 год» (второ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</w:t>
              <w:softHyphen/>
              <w:t>нении бюджета Надеждинского муниципального района за 2019 год (треть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19 № 127 «О бюджете Надеждинского муниципального района на 2020 год и плановый период 2021 и 2022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-13,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замены части дотации на выравнивание бюджетной обеспеченности Надеждинского муниципального района дополнительным нормативом отчислений в бюджет  Надеждинского муниципального района от налога на доходы физических лиц на 2021 год и плановый период 2022 и 2023 г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рядке возбуждения ходатайства о награждении почетным знаком Приморского края «Семейная добле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района от 07.04.2015 № 156 «О Положении «Об организации ритуальных услуг и содержании мест захоронения на территории Надеждинского муниципального района» </w:t>
            </w:r>
            <w:r>
              <w:rPr>
                <w:b/>
                <w:sz w:val="22"/>
                <w:szCs w:val="22"/>
              </w:rPr>
              <w:t>(предписание Комиссии УФАС по Приморскому краю по делу № 25/01/15-251/2020 от 14.05.2020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4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ложении «О Порядке получения муниципальными служащими Надеждинского муниципального района разрешения представителя нанимателя (работодателя) на участие в безвозмездной основе в управлении некоммерческой организацией» </w:t>
            </w:r>
            <w:r>
              <w:rPr>
                <w:b/>
                <w:sz w:val="22"/>
                <w:szCs w:val="22"/>
              </w:rPr>
              <w:t>(представление прокуратуры № 3598 от 28.05.2020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16.10.2015 № 209 «Об утверждении Порядка определения размера арендной платы, а также порядка, условий и сроков внесения арендной платы за земельные участки, находящиеся в муниципальной собственности Надеждинского муниципального района и предоставленные в аренду без проведения торгов» </w:t>
            </w:r>
            <w:r>
              <w:rPr>
                <w:b/>
                <w:sz w:val="22"/>
                <w:szCs w:val="22"/>
              </w:rPr>
              <w:t>(протест прокуратуры № 7-2-2020/3761 от 04.06.2020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менении наименований муниципальных общеобразовательных учреждений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рассмотрении представления прокуратуры от 28.05.2020 № 7-2-2020/3599 об устранении нарушений законодательства РФ о противодействии коррупции </w:t>
            </w:r>
            <w:r>
              <w:rPr>
                <w:b/>
                <w:sz w:val="22"/>
                <w:szCs w:val="22"/>
              </w:rPr>
              <w:t>(исполнение части 7.3(2) статьи 40 Федерального закона 131-ФЗ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Поповой Татьяны Владимировны для назначения на должность первого заместителя главы администрац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19 № 127 «О бюджете Надеждинского муниципального района на 2020 год и плановый период 2021 и 2022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орядке организации и проведения общественных обсуждений, публичных слушаний по вопросам градостроительной деятельности в Надеждинском муниципальном рай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0-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Российской Федерации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Надеждинского муниципального района (первое чтение) </w:t>
            </w:r>
            <w:r>
              <w:rPr>
                <w:b/>
                <w:sz w:val="22"/>
                <w:szCs w:val="22"/>
              </w:rPr>
              <w:t>(№ 148-ФЗ, внесен прокуратурой 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03.2011 № 336 «О Положении «Об осуществлении полномочий собственника водных объектов, установлении правил использования водных объектов общего пользования для личных и бытовых нужд на территории Надеждинского муниципального района» (</w:t>
            </w:r>
            <w:r>
              <w:rPr>
                <w:b/>
                <w:sz w:val="22"/>
                <w:szCs w:val="22"/>
              </w:rPr>
              <w:t>протест Владивостокской межрайонной природоохранной прокуратуры от 07.09.2020 № 7-3-2020/12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внесении изменений в решение Думы Надеждинского муниципального района от 27.11.2019 № 110 «О Положении «О порядке осуществления муниципального земельного контроля на территории Надеждинского муниципального района» </w:t>
            </w:r>
            <w:r>
              <w:rPr>
                <w:b/>
                <w:bCs/>
                <w:sz w:val="22"/>
                <w:szCs w:val="22"/>
              </w:rPr>
              <w:t xml:space="preserve">(протест </w:t>
            </w:r>
            <w:r>
              <w:rPr>
                <w:b/>
                <w:sz w:val="22"/>
                <w:szCs w:val="22"/>
              </w:rPr>
              <w:t>Владивостокской межрайонной природоохранной прокуратуры № 7-3-2019/112 от 25.12.2019)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формирования, ведения, обязательного опубликования перечня имущества Надеждинского муниципального района, предназначенного для передачи во владение и (или) в пользование на долгосрочной основе социально ориентированным некоммерческим организациям, а также порядка и условий предоставления во владение и (или) в пользование имущества Надеждинского муниципального района, включенного в переч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-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полнении Перечня муниципального имущества Надежд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-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color w:val="000000"/>
                <w:sz w:val="22"/>
                <w:szCs w:val="22"/>
              </w:rPr>
              <w:t>по результатам контрольного мероприятия по вопросу проверки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shd w:fill="FFFFFF" w:val="clear"/>
              </w:rPr>
              <w:t>Аудит в сфере закупок посредством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муниципальным контрактам муниципальным казенным учреждением «Хозяйственное управление администрации Надеждинского муниципального района» в 2019 году и 1 квартале 2020 года»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 отчете Контрольно-счетной комиссии Надеждинского муниципального района </w:t>
            </w:r>
            <w:r>
              <w:rPr>
                <w:color w:val="000000"/>
                <w:sz w:val="22"/>
                <w:szCs w:val="22"/>
              </w:rPr>
              <w:t xml:space="preserve">по результатам </w:t>
            </w:r>
            <w:r>
              <w:rPr>
                <w:sz w:val="22"/>
                <w:szCs w:val="22"/>
              </w:rPr>
              <w:t>контрольного мероприятия «Реализация подпрограммы «Обеспечение жилыми помещениями детей-сирот, детей, оставшихся без попечения родителей, лиц из числа детей-сирот, детей, оставшихся без попечения родителей»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за 2019 год и истекший период 2020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зыве Скобенко М.Э. с должности председателя Дум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зыве Пайлеваняна С.А. с должности заместителя председателя Дум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избрании председателя Думы Надеждинского муниципального района шест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избрании заместителя председателя Думы Надеждинского муниципального района шест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Надеждинского муниципального района (третье чтение) </w:t>
            </w:r>
            <w:r>
              <w:rPr>
                <w:b/>
                <w:sz w:val="22"/>
                <w:szCs w:val="22"/>
              </w:rPr>
              <w:t>(№№ 244-ФЗ, 340-ФЗ, 307-ФЗ, 382-ФЗ, 387-ФЗ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 внесении изменений в Устав Надеждинского муниципального района (третье чтение) </w:t>
            </w:r>
            <w:r>
              <w:rPr>
                <w:b/>
                <w:sz w:val="22"/>
                <w:szCs w:val="22"/>
              </w:rPr>
              <w:t>(№ 283-ФЗ, № 432-ФЗ и дополнения по протесту прокуратуры от 25.03.2020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-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21 год и плановый период 2022 и 2023 годов» (перво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-13, 21-2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13, 21-2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-9,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бюджете Надеждинского муниципального района на 2021 год и плановый период 2022 и 2023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бюджете Надеждинского муниципального района на 2021 год и плановый период 2022 и 2023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бюджете Надеждинского муниципального района на 2021 год и плановый период 2022 и 2023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рядке принятия решения о применении к депутату Думы Надеждинского муниципального района, главе Надеждинского муниципального района мер ответственности, предусмотренных частью 7(3-1) статьи 40 Федерального закона от 0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9-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применения к муниципальным служащим органов  местного самоуправления Надеждинского муниципального  района дисциплинарных взысканий за коррупционные правонару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0-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наставничестве в органах местного самоуправления  Надеждинского муниципального 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1-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6.2020 № 180 «О внесении изменений в решение Думы Надеждинского муниципального района от 16.10.2015 № 209 «Об утверждении порядка определения размера арендной платы за земельные участки, находящиеся в муниципальной собственности Надеждинского муниципального района и предоставленные в аренду без проведения торг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а о награждении почетным знаком «Семейная доблесть» (Табаков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а о награждении почетным знаком «Семейная доблесть» (Аксенов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буждении ходатайства о награждении почетным знаком «Семейная доблесть» (Боярки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ложении для назначения в состав территориальной избирательной комиссии Надеждинск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19 № 127 «О бюджете Надеждинского муниципального района на 2020 год и плановый период 2021 и 2022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 внесении изменений в Устав Надеждин</w:t>
              <w:softHyphen/>
              <w:t>ского муниципального района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21 год и плановый период 2022 и 2023 годов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адеждинского муниципального района на 2021 год и плановый период 2022 и 2023 годов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–4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третье чтение) (№ 148-ФЗ, внесен прокуратурой района, протест прокуратуры от 06.11.2020, замечания Минюст ПК № 432-ФЗ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приватизации муниципального имущества Надеждинского муниципального района на 2021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6-4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Надеждинского муниципального района, передаваемого безвозмездно в собственность Примо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редней рыночной стоимости одного квадратного метра общей площади жилого помещения на 2021 год, используемой при формировании специализированного жилищного фонда Приморского края и при формировании муниципального специализированного жилищного фонда на территории Надеждинского муниципального района, предназначенного для обеспечения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редней рыночной стоимости одного квадратного метра общей площади жилого помещения на территории Надеждинского муниципального района на 2021 год, используемой в целях предоставления социальной выплаты, удостоверяемой сертификатом на приобретение жилого помещения в собственность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формирования показателей муниципального задания на оказание муниципальных услуг (выполнение работ) и финансового обеспечения его выполнения, проверка расходования средств бюджета, направляемых в форме субсидии на финансовое обеспечение муниципального задания на оказание услуг в 2019 году и первом полугодии 2020 года, включая проверку использования доходов от оказания платных услуг МБУ «Районная газета «Трудовая сла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едиц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служивания</w:t>
            </w:r>
            <w:r>
              <w:rPr>
                <w:sz w:val="22"/>
                <w:szCs w:val="22"/>
              </w:rPr>
              <w:t xml:space="preserve"> населения Надеждинского муниципального района (о мерах по противодействию распространению и профилактике заболеваемости COVID-19, о ходе проведения ремонтных работ в медицинских учрежден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принятых  Думой в 2020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60"/>
        <w:gridCol w:w="1206"/>
        <w:gridCol w:w="898"/>
      </w:tblGrid>
      <w:tr>
        <w:trPr>
          <w:trHeight w:val="8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технического задания на выполнение проектно-изыскательских работ по объекту: «Реконструкция нежилого здания расположенного п.Тавричанка, ул.Лазо, 9 под трех подъездный многоквартирный жилой дом на 36 квартир студий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информации о Почетном знаке Приморского края «Семейная доблесть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рабочей группы из депутатов для осуществления контроля за реализацией и мониторингом приоритетного национального проекта «Современная школа» на территории Надеждинского муниципального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</w:t>
              <w:softHyphen/>
              <w:t>жета Надеждинского муниципального района за 1 квартал 2020 год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плане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20 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20 год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го муниципального района за 1 полугодие 2020 год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го муниципального района за 9 месяцев 2020 год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20 год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1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1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28"/>
      <w:szCs w:val="28"/>
      <w:lang w:val="ru-RU" w:bidi="ar-SA"/>
    </w:rPr>
  </w:style>
  <w:style w:type="character" w:styleId="Textcut2typotypotextmtypolinem">
    <w:name w:val="text-cut2 typo typo_text_m typo_line_m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21:51:00Z</dcterms:created>
  <dc:creator>Дума</dc:creator>
  <dc:description/>
  <cp:keywords/>
  <dc:language>en-US</dc:language>
  <cp:lastModifiedBy>Пользователь Windows</cp:lastModifiedBy>
  <cp:lastPrinted>2024-07-15T10:03:00Z</cp:lastPrinted>
  <dcterms:modified xsi:type="dcterms:W3CDTF">2024-07-15T00:06:00Z</dcterms:modified>
  <cp:revision>87</cp:revision>
  <dc:subject/>
  <dc:title>ПЕРЕЧЕНЬ РЕШЕНИЙ,</dc:title>
</cp:coreProperties>
</file>