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в 201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7"/>
        <w:gridCol w:w="1316"/>
        <w:gridCol w:w="900"/>
        <w:gridCol w:w="1367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публик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</w:t>
            </w:r>
            <w:r>
              <w:rPr>
                <w:rFonts w:cs="Courier New" w:ascii="Courier New" w:hAnsi="Courier New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проверки по вопросу поступления в бюджет района средств, полученных от распоряжения недвижимым муниципальным имуществом, в том числе от приватизации, продажи, сдачи в аренду, кроме доходов, полученных от распоряжения земельными участками и природными ресурсами, за период с 01.01.2009г. – 30.10.2009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 работе Контрольно-счетной комиссии Надеждинского муниципального района за 2009 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избрании председателя комиссии Думы Надеждинского муниципального района по законности, реформе местного самоуправления, мандатной комисс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менении состава комиссии Думы Надеждинского муниципального района по законности, реформе местного самоуправления, мандатной комисс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депутатов Думы Надеждинского муниципального района к председателю комитета по социальной политике и защите прав граждан Законодательного Собрания Приморского края Масловскому В.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-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 (перв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-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нии изменений в Устав На</w:t>
              <w:softHyphen/>
              <w:t>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-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ния Думы Надеждинского муни</w:t>
              <w:softHyphen/>
              <w:t>ципального района «О внесении изменений в Устав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-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-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-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б обеспечении доступа к информации о деятельности органов местного самоуправления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-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5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-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-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«О работе Думы Надеждинского муниципального района за 2009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-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,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Совете Почетных граждан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-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базовой ставки арендной платы за пользование муниципальным недвижимым имуществом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72 (стр. 1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етодики расчета арендной платы за пользование муниципальным недвижимым имуществом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72 (стр. 1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срочном сложении полномочий депутата от избирательного округа № 1 Калиновского В.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осуществления муниципального контроля на территории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о сил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2 декабря 2009 года № 220 «О трехсторонней комиссии по регулированию социально-трудовых отношений в Надеждинском муниципальном район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-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1 октября 2009г. № 193 «О Положении «Об установлении размера выкупной стоимости при предоставлении в собственность садовых, огородных и дачных земельных участков на территории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-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</w:t>
              <w:softHyphen/>
              <w:t>полнении Прогнозного плана приватизации муници</w:t>
              <w:softHyphen/>
              <w:t>паль</w:t>
              <w:softHyphen/>
              <w:t>ного имущества Надеж</w:t>
              <w:softHyphen/>
              <w:t>дин</w:t>
              <w:softHyphen/>
              <w:t>ского муниципального района за 2009 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конодательной инициативе Думы Надеждинского муниципального района по внесению в Законодательное Собрание Приморского края проекта Закона Приморского края «О внесении изменений от 23.12.2005г. № 320-КЗ «О нормативах расходов и методике распределения субвенций на реализацию основных общеобразовательных программ между муниципальными образованиями Приморского кра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по результатам про</w:t>
              <w:softHyphen/>
              <w:t>верки финансово-хозяйственной деятельности муниципального образовательного учреждения дополнительного образования детей «Детско-юношеский центр «Надежда» за 200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по результатам про</w:t>
              <w:softHyphen/>
              <w:t>верки использования средств бюджета, полученных в виде дохода от оказания платных услуг (родительской платы за содержание ребенка) в муниципальном дошкольном образовательном учреждении «Центр развития ребенка – детский сад № 33 поселка Новый Надеждинского района» за 2009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-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земельного налога на межселенных территориях Надеждинского муниципального района (по протесту прокурора Надеждинского района от  22.03.2010 г. № 920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08.02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ского муниципального района за 2009 год» (перв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5-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0-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1-9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тр.15-16, стр. 20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. 22-2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9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1-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9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1-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9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1-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муниципального района от 22 декабря 2009 года  № 215 «О бюджете Надеждинского муниципального района на 2010 год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1-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7-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5-1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8 октября 2008г. № 73 «О Положении «Об обеспечении условий для развития на терри</w:t>
              <w:softHyphen/>
              <w:t>тории Надеждинского муници</w:t>
              <w:softHyphen/>
              <w:t>пального района физической культуры и массового спорта, организации проведения офици</w:t>
              <w:softHyphen/>
              <w:t>альных физкультурно-оздорови</w:t>
              <w:softHyphen/>
              <w:t>тельных и спортивных меро</w:t>
              <w:softHyphen/>
              <w:t>приятий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 (первое чтен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1-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нии изменений в Устав На</w:t>
              <w:softHyphen/>
              <w:t>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ния Думы Надеждинского муни</w:t>
              <w:softHyphen/>
              <w:t>ципального района «О внесении изменений в Устав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исполнении бюджета Надеждинского муниципального район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0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дополнений в решение Думы Надеждинского муниципального района от 22 декабря 2009г. № 222 «Об утверждении Прогнозного плана приватизации муниципального имущества Надеждинского муниципального района на 2010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проверки по вопросу выполнения предложений и рекомендаций по результатам проведенного контрольного мероприятия в МУЗ «Надеждинская Центральная Районная Больница» и отраженных в акте от 15.09.2009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9 год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9 год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от 13.05.2010г. № 1497 на решение Думы Надеждинского муниципального района от 28 ноября 2006 года № 365 «Об утверждении Положения «Об использовании природных ресурсов на территории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от 13.05.2010г. № 1478 на статью 12 Положения «О Контрольно-счетной комиссии Надеждинского муниципального района», утвержденного решением Думы Надеждинского муниципального района от 30 июля 2008 года № 5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итогах организации отдыха и оздоровления детей и подростков Надеждинского муниципального района в 2009 году и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лане оздоровления и занятости в летний период времени 2010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ного района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от 31 мая 2010г. № 1722 на решение Думы Надеждинского муниципального района от 30 мая 2006 года № 296 «О предоставлении земельных участков для целей, не связанных со строительством, из земель, находящихся в муниципальной собственности Надеждинского муниципального района, а также из земель, государственная собственность на которые не разграниче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</w:t>
              <w:softHyphen/>
              <w:t>деждинского муниципального района от 26.05.2009г. № 157 «О Положении «О порядке уведомления представителя нанимателя (работодателя) о фактах обращения в целях склонения муниципального служащего органов местного самоуправления Надеждинского муниципального района к совершению коррупционных правонарушений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7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1-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проверки целевого использования средств бюджета, направленных на исполнение плана мероприятий по улучшению материально-технической, учебно-методической, спортивно-оздоровительной базы системы образования Надеждинского муниципального района, утвержденного решением Думы Надеждинского муниципального района от 31.03.2009 года № 129 (в редакции решения от 27.10.2009г.  № 200) за 2009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</w:t>
              <w:softHyphen/>
              <w:t>ние Думы Надеждинского му</w:t>
              <w:softHyphen/>
              <w:t>ниципального района от 22 декабря 2009 г. № 215 «О бюджете Надеждинского муниципаль</w:t>
              <w:softHyphen/>
              <w:t>ного района на 2010 год» (в редакции от 14.04.2010г. № 257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7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1-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ого по приложению № 31 Закона Приморского края от 28 июня 2007 года № 110-КЗ из муниципальной собственности Надеждинского муниципального района в муниципальную собственность Надеждинского сельского посел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7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1-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муниципального имущества в федеральную собственность Российской Федера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7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1-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 (перв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3-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нии изменений в Устав На</w:t>
              <w:softHyphen/>
              <w:t>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3-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ния Думы Надеждинского муни</w:t>
              <w:softHyphen/>
              <w:t>ципального района «О внесении изменений в Устав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-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 сентября 2008г. № 57 «О Положении «О Контрольно-счетной комиссии Надеждинского муниципального района» (решение суда от 15.07.2010г (№ 2-635/10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10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-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му муниципального района за 1 полугодие 2010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дополнений в решение Думы Надеждинского муниципального района от 22 декабря 2009г. № 222 «Об утверждении Прогнозного плана приватизации муниципального имущества Надеждинского муниципального района на 2010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1-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муниципального имущества в федеральную собственность Российской Федера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муниципального имущества в федеральную собственность Российской Федера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держке обращения Думы Ханкайского муниципального района к Губернатору Приморского края, в Законодательное Собрание Приморского края по вопросу субсидирования затрат ЛПХ на приобретение племенного скот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б исполнении бюджета Надеждинского муниципального района за 9 месяцев 2010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</w:t>
              <w:softHyphen/>
              <w:t>ние Думы Надеждинского муниципального района от 22 декабря 2009 г. № 215 «О бюджете Надеждинского муниципаль</w:t>
              <w:softHyphen/>
              <w:t>ного района на 2010 год»</w:t>
            </w:r>
            <w:r>
              <w:rPr>
                <w:bCs/>
                <w:sz w:val="22"/>
                <w:szCs w:val="22"/>
              </w:rPr>
              <w:t xml:space="preserve"> (в редакции от 14.04.2010 № 257, от 29.06.2010 № 27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Надеждинского муниципального района по результатам проверки финансово-хозяйственной деятельности муниципального образовательного учреждения «Средняя общеобразовательная школа № 6» за 2009 год, первое полугодие 2010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декабря 2009 № 227 «Об утверждении структуры администрации </w:t>
            </w:r>
            <w:r>
              <w:rPr>
                <w:color w:val="000000"/>
                <w:sz w:val="22"/>
                <w:szCs w:val="22"/>
              </w:rPr>
              <w:t>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Рощина Владимира Дмитриевича для назначения на должность первого заместителя главы администраци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щении муниципального комитета Надеждинского сельского поселения к Думе Надеждинского муниципального района «О сохранении здания, расположенного в с.Вольно-На</w:t>
              <w:softHyphen/>
              <w:t>деждинское, ул.Красноармейская, 48 в качестве начальной школы муниципального общеобразова</w:t>
              <w:softHyphen/>
              <w:t>тель</w:t>
              <w:softHyphen/>
              <w:t>ного учреждения «Средняя общеобразовательная школа № 1 с. Вольно-Надеждинско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чете главы Надеждинского муниципального района о результатах своей деятельности как главы Надеждинского муниципального района, о результатах деятельности </w:t>
            </w:r>
            <w:r>
              <w:rPr>
                <w:color w:val="000000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и иных подведомственных ему органов местного самоуправления Надеждинского </w:t>
            </w:r>
            <w:r>
              <w:rPr>
                <w:color w:val="000000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за 2009 год, в том числе о решении вопросов, поставленных Думой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бюджете Надеждинского муниципального района на 2011 год» (перв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1-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1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11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1-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ных слушаний и Порядка учета предложений по проекту решения Думы Надеждинского муниципального района «О бюджете Надеждинского муниципального района на 2011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1-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стия граждан в обсуждении проекта решения Думы Надеждинского муниципального района «О бюджете Надеждинского муниципального района на 2011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1-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05.09.2008 № 54 «Об установлении земельного налога, взимаемого на межселенных территориях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ложении для назначения в состав территориальной избира</w:t>
              <w:softHyphen/>
              <w:t>тельной комиссии Надеждинск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бюд</w:t>
              <w:softHyphen/>
              <w:t>жете Надеждинского муници</w:t>
              <w:softHyphen/>
              <w:t>пального района на 2011 год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11 год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, 15, 16,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</w:t>
              <w:softHyphen/>
              <w:t>ние Думы Надеждинского муниципального района от 22 декабря 2009 г. № 215 «О бюджете Надеждинского муниципаль</w:t>
              <w:softHyphen/>
              <w:t>ного района на 2010 год»</w:t>
            </w:r>
            <w:r>
              <w:rPr>
                <w:bCs/>
                <w:sz w:val="22"/>
                <w:szCs w:val="22"/>
              </w:rPr>
              <w:t xml:space="preserve"> (в редакции от 14.04.2010 № 257, от 29.06.2010 № 276, от 26.10.2010 № 290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,18, 20,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4 июня 2008 года № 41 «О Положении «О бюджетном устройстве и бюджетном процессе в Надеждинском муниципальном районе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редельных (максимальных и минимальных) размерах земельных участков, предоставляемых гражданам на территории Надеждинского муниципального района» (протест прокуратуры Надеждинского района от 21.10.10 № 3790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6.10.2009 № 194 «О Положении «О порядке предоставления в аренду муниципального имущества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-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ходном периоде в связи с совершенствованием правового положения муниципальных учреждений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муниципального имущества Надеждинского муниципального района на 2011 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муниципального имущества в федеральную собственность Российской Федера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,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держке обращения Думы Кавалеровского муниципального района к председателю Законодательного Собрания Приморского края В.В.Горчаков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руктуры Думы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 декабря 2008 № 97 «О Положении «О присвоении звания «Почетный гражданин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 xml:space="preserve">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инятых  Думой в 2010 год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депутатском запросе депутата Думы Надеждинского муници</w:t>
              <w:softHyphen/>
              <w:t>пального района от избирательного округа № 1 Лаврентюк Т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профсоюзного комитета и родительского совета СОШ № 1 с.Вольно-Надеждинск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обращения педагогических работников по вопросу о проведении реконструкции здания бывшей вечерней (сменной) школы п.Новый, ул.Первомайская,33 под общежи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еспечении детей местами в учреждениях дошкольного образования на территории Надежд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едложений Управления Федеральной службы по надзору в сфере защиты прав потребителя и благополучия человека «О необходимости разработки муниципальной программы по обеспечению школьников горячим питани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ного района на 2 квартал 2010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дополнительной детской группы в МДОУ «Детский сад № 18» п.Раздоль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</w:t>
              <w:softHyphen/>
              <w:t>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0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Думы На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10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от 21.10.2010 № 3790 на Положение «О предельных (максимальных и минимальных) размерах земельных участков, предоставляемых гражданам на территории Надеждинского муниципального района», утвержденное решением Думы Надеждинского муниципаль</w:t>
              <w:softHyphen/>
              <w:t>ного района от 30.06.2009 № 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ребовании прокуратуры Надеждинского района от 19.10.2010 № 3773 об изменении нормативного правового акта с целью устранения выявленного коррупциогенного фа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щении главы администрации Таврича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ребовании прокуратуры Надеждинского района от 19.10.2010 № 3773 об изменении нормативного правового акта с целью устранения выявленного коррупциогенного фактора (решения Думы Надеждинского муниципального района от 30.01.2009 № 107 «О Положении «О размере и условиях оплаты труда муниципальных служащих органов местного самоуправления Надеждинского муниципального района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е 2011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ределении Управления Федеральной антимонополь</w:t>
              <w:softHyphen/>
              <w:t>ной службы по Приморскому краю о назначении дела от 06.12.2010 № 58/08-2010 о нарушении антимонопольного законодательства (на решение Думы Надеждинского муниципального района от 26.04.2005 № 87 «О Положении «Об организации предоставления транспортных услуг населению и организации транспортного обслуживания населения между поселениями в границах Надеждинского муниципального района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ределении Управления Федеральной антимонополь</w:t>
              <w:softHyphen/>
              <w:t>ной службы по Приморскому краю о назначении дела от 06.12.2010 № 59/08-2010 о нарушении антимонопольного законодательства (на решение Думы Надеждинского муниципального района от 05.09.2008 № 54 «Об установлении земельного налога, взимаемого на межселенных территориях Надеждинского муниципального района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&#1053;&#1086;&#1074;&#1072;&#1103;%20&#1087;&#1072;&#1087;&#1082;&#1072;/2008/&#1056;&#1077;&#1096;%2026.doc" TargetMode="External"/><Relationship Id="rId3" Type="http://schemas.openxmlformats.org/officeDocument/2006/relationships/hyperlink" Target="../../C:/&#1053;&#1086;&#1074;&#1072;&#1103;%20&#1087;&#1072;&#1087;&#1082;&#1072;/2008/&#1056;&#1077;&#1096;%205.doc" TargetMode="External"/><Relationship Id="rId4" Type="http://schemas.openxmlformats.org/officeDocument/2006/relationships/hyperlink" Target="../../C:/&#1053;&#1086;&#1074;&#1072;&#1103;%20&#1087;&#1072;&#1087;&#1082;&#1072;/2008/&#1056;&#1077;&#1096;%205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39:00Z</dcterms:created>
  <dc:creator>Дума</dc:creator>
  <dc:description/>
  <cp:keywords/>
  <dc:language>en-US</dc:language>
  <cp:lastModifiedBy>Admin</cp:lastModifiedBy>
  <cp:lastPrinted>2008-08-28T12:01:00Z</cp:lastPrinted>
  <dcterms:modified xsi:type="dcterms:W3CDTF">2020-03-04T22:48:00Z</dcterms:modified>
  <cp:revision>25</cp:revision>
  <dc:subject/>
  <dc:title>ПЕРЕЧЕНЬ РЕШЕНИЙ,</dc:title>
</cp:coreProperties>
</file>