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ЕРЕЧЕНЬ РЕШЕНИЙ,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ринятых Думой Надеждинского муниципального района </w:t>
      </w:r>
    </w:p>
    <w:p>
      <w:pPr>
        <w:pStyle w:val="Normal"/>
        <w:jc w:val="center"/>
        <w:rPr/>
      </w:pPr>
      <w:r>
        <w:rPr/>
        <w:t>в 2007 год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1080"/>
        <w:gridCol w:w="540"/>
        <w:gridCol w:w="1440"/>
        <w:gridCol w:w="126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и</w:t>
              <w:softHyphen/>
              <w:t>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опублик,            № газеты, стр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ким решен. отменено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О согласовании Дополнительного перечня к согла</w:t>
              <w:softHyphen/>
              <w:t>со</w:t>
              <w:softHyphen/>
              <w:t>ван</w:t>
              <w:softHyphen/>
              <w:t>но</w:t>
              <w:softHyphen/>
              <w:t>му перечню предприятий, учреждений, иного иму</w:t>
              <w:softHyphen/>
              <w:t>ще</w:t>
              <w:softHyphen/>
              <w:t>ства, передаваемых из муниципальной собст</w:t>
              <w:softHyphen/>
              <w:t>венности На</w:t>
              <w:softHyphen/>
              <w:t>деждинского муниципального района  в муниципаль</w:t>
              <w:softHyphen/>
              <w:t>ную собственность сельских поселений муниципального обра</w:t>
              <w:softHyphen/>
              <w:t>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1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овторном рассмотрении заявления председателя Думы Карединой Н.Г. о добровольной отст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1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избрании председателя Думы Надеждинского му</w:t>
              <w:softHyphen/>
              <w:t>ници</w:t>
              <w:softHyphen/>
              <w:t xml:space="preserve">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1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1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-16, стр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екте решения Думы «О внесении изменений в Устав Надеждинского муниципального района» (пер</w:t>
              <w:softHyphen/>
              <w:t>вое чт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3-26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1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ведении публичных слушаний по проекту ре</w:t>
              <w:softHyphen/>
              <w:t>шения Думы  Надеждинского муниципального рай</w:t>
              <w:softHyphen/>
              <w:t>она «О внесе</w:t>
              <w:softHyphen/>
              <w:t>нии изменений в Устав Надеждинского муни</w:t>
              <w:softHyphen/>
              <w:t xml:space="preserve">ципального район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3-26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1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утверждении состава оргкомитета по проведе</w:t>
              <w:softHyphen/>
              <w:t>нию пуб</w:t>
              <w:softHyphen/>
              <w:t>личных слушаний и порядка учета предло</w:t>
              <w:softHyphen/>
              <w:t>жений по про</w:t>
              <w:softHyphen/>
              <w:t>екту решения Думы  Надеждинского муници</w:t>
              <w:softHyphen/>
              <w:t>пального района «О внесении изменений в Устав На</w:t>
              <w:softHyphen/>
              <w:t>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3-26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1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утверждении Порядка участия граждан в обсуж</w:t>
              <w:softHyphen/>
              <w:t>дении проекта решения Думы  Надеждинского му</w:t>
              <w:softHyphen/>
              <w:t>ни</w:t>
              <w:softHyphen/>
              <w:t>ципального района «О внесении изменений в Ус</w:t>
              <w:softHyphen/>
              <w:t>тав На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3-26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11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ыполнении целевой программы «Профилактика и ле</w:t>
              <w:softHyphen/>
              <w:t>чение артериальной гипертонии на 2003-2008 гг.» за 200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-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4" w:firstLine="314"/>
              <w:rPr>
                <w:sz w:val="22"/>
              </w:rPr>
            </w:pPr>
            <w:r>
              <w:rPr>
                <w:sz w:val="22"/>
              </w:rPr>
              <w:t>О выполнении целевой программы «Вакционопро</w:t>
              <w:softHyphen/>
              <w:t>фи</w:t>
              <w:softHyphen/>
              <w:t>лак</w:t>
              <w:softHyphen/>
              <w:t>тика на 2006-2008 гг.» за 200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-31, стр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ыполнении целевой программы «Общая врачеб</w:t>
              <w:softHyphen/>
              <w:t>ная (семейная) практика на 2003-2006 гг.» за 200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-31, стр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плате труда работников муниципальных учре</w:t>
              <w:softHyphen/>
              <w:t>ж</w:t>
              <w:softHyphen/>
              <w:t>дений, финансируемых из средств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  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несении изменений в Положение «О муници</w:t>
              <w:softHyphen/>
              <w:t>паль</w:t>
              <w:softHyphen/>
              <w:t>ном органе управления образованием админи</w:t>
              <w:softHyphen/>
              <w:t>страции Надеж</w:t>
              <w:softHyphen/>
              <w:t>динского муниципального района», утвержден</w:t>
              <w:softHyphen/>
              <w:t>ное реше</w:t>
              <w:softHyphen/>
              <w:t>нием Думы Надеждинского рай</w:t>
              <w:softHyphen/>
              <w:t xml:space="preserve">она от 26.04.2005 г № 83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2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7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тменено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0.01.09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9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согласовании второго дополнительного перечня пред</w:t>
              <w:softHyphen/>
              <w:t>приятий, учреждений, иного имущества, пере</w:t>
              <w:softHyphen/>
              <w:t>да</w:t>
              <w:softHyphen/>
              <w:t>ваемого из муниципальной собственности Надеж</w:t>
              <w:softHyphen/>
              <w:t>дин</w:t>
              <w:softHyphen/>
              <w:t>ского муници</w:t>
              <w:softHyphen/>
              <w:t>пального района в муниципальную соб</w:t>
              <w:softHyphen/>
              <w:t>ственность  Раз</w:t>
              <w:softHyphen/>
              <w:t>дольненского сельского поселе</w:t>
              <w:softHyphen/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ведении в состав Совета представительных органов по местному самоуправлению при Законода</w:t>
              <w:softHyphen/>
              <w:t>тельном Собра</w:t>
              <w:softHyphen/>
              <w:t>нии Приморского края вновь избранного предсе</w:t>
              <w:softHyphen/>
              <w:t>дателя Думы Надеждинского муници</w:t>
              <w:softHyphen/>
              <w:t>пального района Калинов</w:t>
              <w:softHyphen/>
              <w:t>ского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несении изменений в решение Думы Надеждин</w:t>
              <w:softHyphen/>
              <w:t>ского района от 28.06.2005 г. № 153      «О Положе</w:t>
              <w:softHyphen/>
              <w:t>нии «О при</w:t>
              <w:softHyphen/>
              <w:t>ватизации муниципального имущества Надеж</w:t>
              <w:softHyphen/>
              <w:t>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безвозмездной передаче из муниципальной в фе</w:t>
              <w:softHyphen/>
              <w:t>де</w:t>
              <w:softHyphen/>
              <w:t>раль</w:t>
              <w:softHyphen/>
              <w:t>ную собственность нежилых помещений, арен</w:t>
              <w:softHyphen/>
              <w:t>дуемых от</w:t>
              <w:softHyphen/>
              <w:t>делением по Надеждинскому району УФРС по 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согласовании с Управлением по Приморскому краю Федеральной антимонопольной службы про</w:t>
              <w:softHyphen/>
              <w:t>екта ре</w:t>
              <w:softHyphen/>
              <w:t>шения Думы Надеждинского муниципаль</w:t>
              <w:softHyphen/>
              <w:t>ного района «О предос</w:t>
              <w:softHyphen/>
              <w:t>тавлении льготы по арендной плате за по</w:t>
              <w:softHyphen/>
              <w:t>мещение част</w:t>
              <w:softHyphen/>
              <w:t>ному предпринимателю Дусь Е.Е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рганизации работы теплоснабжения населения на территории Надеждин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екте решения Думы «О внесении изменений в Устав Надеждинского муниципального района» (вто</w:t>
              <w:softHyphen/>
              <w:t>рое чт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несении  изменений в Устав Надеждинского му</w:t>
              <w:softHyphen/>
              <w:t>ници</w:t>
              <w:softHyphen/>
              <w:t>пального района» (третье чт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5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92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несении изменений в бюджет Надеждинского му</w:t>
              <w:softHyphen/>
              <w:t>ници</w:t>
              <w:softHyphen/>
              <w:t>пального района на 200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4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3 стр. 2-4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4-6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6, 1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екте решения Думы «Об исполнении бюджета На</w:t>
              <w:softHyphen/>
              <w:t>деждинского муниципального района за 2006 год» (первое чт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4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52-55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ведении публичных слушаний по проекту ре</w:t>
              <w:softHyphen/>
              <w:t>шения Думы Надеждинского муниципального рай</w:t>
              <w:softHyphen/>
              <w:t>она  «Об ис</w:t>
              <w:softHyphen/>
              <w:t>полнении бюджета Надеждинского му</w:t>
              <w:softHyphen/>
              <w:t>ници</w:t>
              <w:softHyphen/>
              <w:t>пального рай</w:t>
              <w:softHyphen/>
              <w:t>она за 2006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4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52-55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утверждении состава оргкомитета по проведе</w:t>
              <w:softHyphen/>
              <w:t>нию пуб</w:t>
              <w:softHyphen/>
              <w:t>личных слушаний и Порядка учета предло</w:t>
              <w:softHyphen/>
              <w:t>жений по про</w:t>
              <w:softHyphen/>
              <w:t>екту решения Думы Надеждинского муници</w:t>
              <w:softHyphen/>
              <w:t>пального рай</w:t>
              <w:softHyphen/>
              <w:t>она  «Об исполнении бюджета Надеждин</w:t>
              <w:softHyphen/>
              <w:t>ского муници</w:t>
              <w:softHyphen/>
              <w:t>пального района за 2006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4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52-55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б утверждении Порядка участия граждан в обсуждении   про</w:t>
              <w:softHyphen/>
              <w:t>екта решения Думы Надеждинского муниципального рай</w:t>
              <w:softHyphen/>
              <w:t>она  «Об исполнении бюджета Надеждин</w:t>
              <w:softHyphen/>
              <w:t>ского муници</w:t>
              <w:softHyphen/>
              <w:t>пального района за 2006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4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52-55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 внесении изменений и дополнений в Положение «О бюджетном устройстве и бюджетном процессе в Надеж</w:t>
              <w:softHyphen/>
              <w:t>динском муниципальном районе», утвержденное реше</w:t>
              <w:softHyphen/>
              <w:t>нием Думы Надеждинского района от 31.05.2005 г. № 103 с изменениями и дополнениями, утвержденными реше</w:t>
              <w:softHyphen/>
              <w:t>нием Думы от 26.12.2006 г. № 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-6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 внесении изменений в Положение «О муниципальном заказе», утвержденное решением Думы Надеждинского муниципального района от 27.06.2006 г. № 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-6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 протесте прокуратуры Надеждинского района от 14.03.2007 г. № 748 на Положение «Об оплате труда работников муниципальных учреждений, финансируемых из районного бюдже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 внесении изменений в Положение «О предоставлении земельных участков для целей, не связанных со строи</w:t>
              <w:softHyphen/>
              <w:t>тельством, из земель, находящихся в государственной или муниципальной собственности на территории Надеждин</w:t>
              <w:softHyphen/>
              <w:t>ского муниципального района», утвержденное решением Думы Надеждинского муниципального района от 30.05.2006 г. № 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-6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 внесении изменений в Положение «О предоставлении земельных участков под жилищное строительство и  их комплексного освоения в целях жилищного строительства из земель, находящихся в государственной или муници</w:t>
              <w:softHyphen/>
              <w:t>паль</w:t>
              <w:softHyphen/>
              <w:t>ной собственности на территории Надеждин</w:t>
              <w:softHyphen/>
              <w:t>ского муниципального района», утвержденное решением Думы Надеждинского муниципального района от 11.05.2006 г.    № 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-6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 внесении изменений в Положение «О нормах предос</w:t>
              <w:softHyphen/>
              <w:t>тавления земельных участков в собственность бесплатно, за плату и в аренду  на территории Надеждин</w:t>
              <w:softHyphen/>
              <w:t>ского муни</w:t>
              <w:softHyphen/>
              <w:t>ципального района», утвержденное решением Думы На</w:t>
              <w:softHyphen/>
              <w:t>деждинского муниципального района от 11.05.2006 г.             № 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-6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тменено 30.06.10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71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б отменен решения Думы Надеждинского района от 14.06.2005 г. № 139 «О Положении «О приватизации садовых, огородных и дачных участков в Надеждин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20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4-прилож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 безвозмездной передаче из муниципальной в федераль</w:t>
              <w:softHyphen/>
              <w:t>ную собственность нежилых помещений, арендуемых от</w:t>
              <w:softHyphen/>
              <w:t>делением по Надеждинскому району УФРС по 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20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4-прилож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2.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2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 внесении изменений в решение Думы Надеждинского района от 28.06.2005 г. № 153 «О Положении «О привати</w:t>
              <w:softHyphen/>
              <w:t>зации муниципального имущества Надеждинского муни</w:t>
              <w:softHyphen/>
              <w:t>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20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4-прилож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б утверждении отчета о выполнении плана приватиза</w:t>
              <w:softHyphen/>
              <w:t>ции муниципального имущества Надеждинского муници</w:t>
              <w:softHyphen/>
              <w:t>пального района за 200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20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4-прилож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б утверждении Прогнозного плана приватизации муни</w:t>
              <w:softHyphen/>
              <w:t>ципального имущества Надеждинского муниципального района на 200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20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4-прилож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нено</w:t>
            </w:r>
          </w:p>
          <w:p>
            <w:pPr>
              <w:pStyle w:val="Normal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6.06.07</w:t>
            </w:r>
          </w:p>
          <w:p>
            <w:pPr>
              <w:pStyle w:val="Normal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6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едоставлении льготы по арендной плате за помеще</w:t>
              <w:softHyphen/>
              <w:t>ние Представительству Владивостокского Государствен</w:t>
              <w:softHyphen/>
              <w:t>ного Университета экономики и серв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О предоставлении льготы по арендной плате за помеще</w:t>
              <w:softHyphen/>
              <w:t>ние ФГУ «Земельная кадастровая палата» и Управлению Фе</w:t>
              <w:softHyphen/>
              <w:t>дерального Агентства кадастра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утверждении Комплексной программы профилактики правонарушений в Надеждинском муниципальном районе на 2007-2008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20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4-прилож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3-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оложении «О создании условий для развития тради</w:t>
              <w:softHyphen/>
              <w:t>ционного народного художественного творчества в Наде</w:t>
              <w:softHyphen/>
              <w:t>ждин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20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4-прилож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одготовке к весенне-полевым работам на территории Надеждин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беспечении качественной питьевой водой жителей               п. Таврич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мерах по предупреждению распространения ВИЧ/СПИД и заболеваний, передающихся половым пу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бращении Думы Надеждинского муниципального района к руководителю департамента по ЖКХ и ТР адми</w:t>
              <w:softHyphen/>
              <w:t>нистрации Примор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законодательной инициативе Думы Шкотовского муни</w:t>
              <w:softHyphen/>
              <w:t>ципального района по внесению в Законодательное Соб</w:t>
              <w:softHyphen/>
              <w:t>рание Приморского края проекта закона «О внесении из</w:t>
              <w:softHyphen/>
              <w:t>менений в закон Приморского края «О социальной под</w:t>
              <w:softHyphen/>
              <w:t>держке льготных категорий граждан, проживающих на территории Приморского кр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утверждении районной целевой программы «Повыше</w:t>
              <w:softHyphen/>
              <w:t>ние безопасности дорожного движения в Надеждинском районе в 2007-2012 год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4.20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4-прилож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4-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1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43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едоставлении льготы по арендной плате за помеще</w:t>
              <w:softHyphen/>
              <w:t>ние частному предпринимателю Дусь Е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несении изменений в Устав Надеждинского муници</w:t>
              <w:softHyphen/>
              <w:t>пального района  (первое чт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 xml:space="preserve">73-76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ведении публичных слушаний по проекту решения Думы Надеждинского муниципального района «О внесе</w:t>
              <w:softHyphen/>
              <w:t xml:space="preserve">нии изменений в Устав Надеждинского муниципального район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73-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утверждении состава оргкомитета по проведению пуб</w:t>
              <w:softHyphen/>
              <w:t>личных слушаний и Порядка учета предложений по про</w:t>
              <w:softHyphen/>
              <w:t>екту решения Думы Надеждинского муниципального рай</w:t>
              <w:softHyphen/>
              <w:t>она «О внесении изменений в Устав Надеждинского му</w:t>
              <w:softHyphen/>
              <w:t>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73-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 утверждении Порядка участия граждан в обсуждении проекта решения Думы Надеждинского муниципального района «О внесении изменений в Устав Надеждинского муниципального района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73-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рядке ве</w:t>
              <w:softHyphen/>
              <w:t>дения личных дел муни</w:t>
              <w:softHyphen/>
              <w:t>ци</w:t>
              <w:softHyphen/>
              <w:t>пальных служа</w:t>
              <w:softHyphen/>
              <w:t>щих  Надеж</w:t>
              <w:softHyphen/>
              <w:t>динского муни</w:t>
              <w:softHyphen/>
              <w:t>ци</w:t>
              <w:softHyphen/>
              <w:t>пального рай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4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нено25.03.08    № 11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пределении печатного органа, в котором произво</w:t>
              <w:softHyphen/>
              <w:t>дится опубликование сообщений о сделках с земельными участками и земельными долями из земель сельскохозяй</w:t>
              <w:softHyphen/>
              <w:t xml:space="preserve">ственного назначе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73-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органа опеки и по</w:t>
              <w:softHyphen/>
              <w:t>печительства администрации Надеждинского муници</w:t>
              <w:softHyphen/>
              <w:t>пального района за 2005-2006 г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беспечении качествен</w:t>
              <w:softHyphen/>
              <w:t>ной питьевой водой жителей             п. Таврича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б исполнении бюджета Надеждинского муни</w:t>
              <w:softHyphen/>
              <w:t>ципального района за 1 квартал 200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6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103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бюджет Надеждинского муни</w:t>
              <w:softHyphen/>
              <w:t>ципального района на 200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6.07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103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ивопожарной безопасности жилищного фонда и нежилых помещений в Надеждинс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етнем отдыхе и занятости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готовке учебных заведений и дошкольных учрежде</w:t>
              <w:softHyphen/>
              <w:t>ний к новому учебн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держке инициативы Думы Шкотовского муници</w:t>
              <w:softHyphen/>
              <w:t>пального района «О принятии обращения к председателю Правительства РФ Фрадкову М.Е., председателю Законо</w:t>
              <w:softHyphen/>
              <w:t>дательного Собрания Приморского края Горчакову В.В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б исполнении бюджета На</w:t>
              <w:softHyphen/>
              <w:t>деждинского муниципального района за 2006 год  (второе чт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она за 2006 год (третье чт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07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22, с. 1-4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7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23-1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1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решения Думы «О внесении изменений в Устав Надеждинского муниципального района» (второе чт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адеждинского муници</w:t>
              <w:softHyphen/>
              <w:t>пального района (третье чт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67 с. 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атуры Надеждинского района от 30.05.2007 г. № 2006 на решение Думы Надеждинского района № 153 от 28.06.2005 г. «О Положении «О привати</w:t>
              <w:softHyphen/>
              <w:t>зации муниципального имущества Надеждинского муни</w:t>
              <w:softHyphen/>
              <w:t xml:space="preserve">ципального район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7.03.2007 г. № 433 «Об ут</w:t>
              <w:softHyphen/>
              <w:t>верждении Прогнозного плана приватизации муници</w:t>
              <w:softHyphen/>
              <w:t>пального имущества Надеждинского муниципального района на 2007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7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23-1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оставлении льготы по арендной плате за помеще</w:t>
              <w:softHyphen/>
              <w:t>ние Представительству Владивостокского Государствен</w:t>
              <w:softHyphen/>
              <w:t>ного Университета экономики и серв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своении статуса «межпоселенческой» МУ «Надеж</w:t>
              <w:softHyphen/>
              <w:t>динская библиотечная систе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работе рабочей группы, обра</w:t>
              <w:softHyphen/>
              <w:t>зованной постановлением Думы Надеждинского муниципального района от 29.05.2007г. № 54 «О создании рабочей группы по раз</w:t>
              <w:softHyphen/>
              <w:t>ра</w:t>
              <w:softHyphen/>
              <w:t>ботке проекта муниципаль</w:t>
              <w:softHyphen/>
              <w:t>ного правового акта «О внесе</w:t>
              <w:softHyphen/>
              <w:t>нии изме</w:t>
              <w:softHyphen/>
              <w:t>нений в решение Думы от 24.10.2006 г. № 342 «Об утвер</w:t>
              <w:softHyphen/>
              <w:t>жде</w:t>
              <w:softHyphen/>
              <w:t>нии муниципальной про</w:t>
              <w:softHyphen/>
              <w:t>граммы по обеспе</w:t>
              <w:softHyphen/>
              <w:t>чению населе</w:t>
              <w:softHyphen/>
              <w:t>ния Надеждин</w:t>
              <w:softHyphen/>
              <w:t>ского муници</w:t>
              <w:softHyphen/>
              <w:t>паль</w:t>
              <w:softHyphen/>
              <w:t>ного района питьевой водой на 2006-2010 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тесте прокурора Надеж</w:t>
              <w:softHyphen/>
              <w:t>динского района от 20.06.2007 № 2268 на Положение «О муниципальном за</w:t>
              <w:softHyphen/>
              <w:t>каз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О выдвижении кандидатуры в состав избирательной комиссии Приморского кр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должностях муниципальной службы в Надеждин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73 с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оложении «О размере и ус</w:t>
              <w:softHyphen/>
              <w:t>ловиях оплаты труда вы</w:t>
              <w:softHyphen/>
              <w:t>борных должностных лиц, муниципаль</w:t>
              <w:softHyphen/>
              <w:t>ных служа</w:t>
              <w:softHyphen/>
              <w:t>щих ор</w:t>
              <w:softHyphen/>
              <w:t>ганов местного самоуправления Надеждин</w:t>
              <w:softHyphen/>
              <w:t>ского муници</w:t>
              <w:softHyphen/>
              <w:t>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17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4.08,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.06.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не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.01.09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квалификаци</w:t>
              <w:softHyphen/>
              <w:t>онных требованиях для замеще</w:t>
              <w:softHyphen/>
              <w:t>ния должностей муниципальной службы в ор</w:t>
              <w:softHyphen/>
              <w:t>ганах местного самоуправления Надеждинского муни</w:t>
              <w:softHyphen/>
              <w:t>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17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.01.09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4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конкурсе на замещение вакантной должности муниципальной службы в орга</w:t>
              <w:softHyphen/>
              <w:t>нах местного самоуправления Надеждинского муниципального рай</w:t>
              <w:softHyphen/>
              <w:t>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17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на 29.04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77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орядке ведения реестра муниципаль</w:t>
              <w:softHyphen/>
              <w:t>ных служащих На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73  стр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кадровом резерве на муниципальной службе в Надеждин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73  с. 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2"/>
              </w:rPr>
            </w:pPr>
            <w:r>
              <w:rPr>
                <w:sz w:val="22"/>
              </w:rPr>
              <w:t>28.04.09</w:t>
            </w:r>
          </w:p>
          <w:p>
            <w:pPr>
              <w:pStyle w:val="Normal"/>
              <w:ind w:left="360" w:hanging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43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«О проведении аттестации муниципаль</w:t>
              <w:softHyphen/>
              <w:t>ных служащих органов местного самоуправления На</w:t>
              <w:softHyphen/>
              <w:t>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73  стр. 4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74-1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2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10.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1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32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реше</w:t>
              <w:softHyphen/>
              <w:t>ние Думы Надеждинского муни</w:t>
              <w:softHyphen/>
              <w:t>ципального района от 18.12.2006г. № 390 «Об утвер</w:t>
              <w:softHyphen/>
              <w:t>ждении структуры администра</w:t>
              <w:softHyphen/>
              <w:t>ции Надеждинского муни</w:t>
              <w:softHyphen/>
              <w:t>ци</w:t>
              <w:softHyphen/>
              <w:t>пального района на 2007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173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 присвоении звания «Почет</w:t>
              <w:softHyphen/>
              <w:t>ный гражданин Надеждин</w:t>
              <w:softHyphen/>
              <w:t>ского муниципального район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173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законодательной инициативе Думы Красноармейского муни</w:t>
              <w:softHyphen/>
              <w:t>ципаль</w:t>
              <w:softHyphen/>
              <w:t>ного района по внесению в Зако</w:t>
              <w:softHyphen/>
              <w:t>нодательное Собрание Примор</w:t>
              <w:softHyphen/>
              <w:t>ского края проекта Феде</w:t>
              <w:softHyphen/>
              <w:t>рального закона «О внесении изменений и дополнений в Федеральный за</w:t>
              <w:softHyphen/>
              <w:t>кон «Об общих принципах организации местного само</w:t>
              <w:softHyphen/>
              <w:t>управления в Российской Федераци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адеждинского муниципального района от 25.04.2007 г. № 270 «О Поло</w:t>
              <w:softHyphen/>
              <w:t>жении «О статусе депутата представительного органа, вы</w:t>
              <w:softHyphen/>
              <w:t>борного должностного лица местного самоуправления Надеждин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10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188-1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мен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8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безвозмездной передаче из муниципаль</w:t>
              <w:softHyphen/>
              <w:t>ной собственно</w:t>
              <w:softHyphen/>
              <w:t>сти Надеждинского муници</w:t>
              <w:softHyphen/>
              <w:t>пального района в государст</w:t>
              <w:softHyphen/>
              <w:t>венную собст</w:t>
              <w:softHyphen/>
              <w:t>венность При</w:t>
              <w:softHyphen/>
              <w:t>морского края нежилых по</w:t>
              <w:softHyphen/>
              <w:t>ме</w:t>
              <w:softHyphen/>
              <w:t>ще</w:t>
              <w:softHyphen/>
              <w:t>ний, арендуемых отде</w:t>
              <w:softHyphen/>
              <w:t>лом по Надеждин</w:t>
              <w:softHyphen/>
              <w:t>скому рай</w:t>
              <w:softHyphen/>
              <w:t>ону КГУ «Центр занятости населения города Артем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решение Думы Надеждинского муни</w:t>
              <w:softHyphen/>
              <w:t>ципального района от 27.09.2005 № 177  «Об утвер</w:t>
              <w:softHyphen/>
              <w:t>ждении По</w:t>
              <w:softHyphen/>
              <w:t>ложения «О порядке распространения наруж</w:t>
              <w:softHyphen/>
              <w:t>ной рекламы на территории Надеждинского муниципаль</w:t>
              <w:softHyphen/>
              <w:t>ного район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10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188-1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от 27.06.2006 № 312 «О Положении «О муниципальном заказ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10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188-1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4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Надеждинского муниципального рай</w:t>
              <w:softHyphen/>
              <w:t>она за 1 полугодие 2007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10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188-1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бюджет Надеждинского му</w:t>
              <w:softHyphen/>
              <w:t>ниципаль</w:t>
              <w:softHyphen/>
              <w:t>ного района на 2007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10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87 стр.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10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188-19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подготовки образовательных учреждений к новому учебному г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андидатуре на должность представителя Уполномо</w:t>
              <w:softHyphen/>
              <w:t>ченного по правам человека в Надеждинском муници</w:t>
              <w:softHyphen/>
              <w:t>пальн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ходе реализации в 2007 году целевой программы «По проти</w:t>
              <w:softHyphen/>
              <w:t>вопожарной безопасности объ</w:t>
              <w:softHyphen/>
              <w:t>ектов муни</w:t>
              <w:softHyphen/>
              <w:t>ципальных органи</w:t>
              <w:softHyphen/>
              <w:t>заций и учреждений Надеж</w:t>
              <w:softHyphen/>
              <w:t>дин</w:t>
              <w:softHyphen/>
              <w:t>ского муниципаль</w:t>
              <w:softHyphen/>
              <w:t>ного рай</w:t>
              <w:softHyphen/>
              <w:t xml:space="preserve">она на 2006-2010 годы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ходе реализации в 2007 году целевой программы «Ком</w:t>
              <w:softHyphen/>
              <w:t>плексная программа по усиле</w:t>
              <w:softHyphen/>
              <w:t>нию борьбы с пре</w:t>
              <w:softHyphen/>
              <w:t>ступно</w:t>
              <w:softHyphen/>
              <w:t>стью в Надеждинском муниципальном район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ходе реализации в 2007 году Комплексной про</w:t>
              <w:softHyphen/>
              <w:t>граммы про</w:t>
              <w:softHyphen/>
              <w:t>филактики правонарушений в Надеждин</w:t>
              <w:softHyphen/>
              <w:t>ском муници</w:t>
              <w:softHyphen/>
              <w:t xml:space="preserve">пальном районе на 2007-2008 годы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недействующими и не подлежащими приме</w:t>
              <w:softHyphen/>
              <w:t>нению отдельных решений Думы Надеждин</w:t>
              <w:softHyphen/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11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18-2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истеме налогообложения в виде единого налога на вмененный доход для отдельных видов деятельности в Надеждинском муниципальн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11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18-2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03.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.10.08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03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4.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56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нятии в первом чтении проекта решения Думы «О бюджете Надеждинского муниципального района на 2008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1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26-2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08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1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22-2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оргкомитета по проведению публичных слушаний и Порядка учета предложений по проекту  решения Думы Надеждинского муниципального района «О бюджете Надеждинского муниципального района на 2008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1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22-2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участия граждан в обсуждении проекта  решения Думы Надеждинского муниципального района «О бюджете Надеждинского муниципального района на 2008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1.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22-2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ЕРЕЧЕНЬ ПОСТАНОВЛЕНИЙ,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нятых  Думой в 2007 году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102"/>
        <w:gridCol w:w="1044"/>
        <w:gridCol w:w="8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постанов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ата при</w:t>
              <w:softHyphen/>
              <w:t>ня</w:t>
              <w:softHyphen/>
              <w:t>т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-новл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беспечении качественной питьевой водой жителей п. Тавричан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т председателя о работе Думы Надеждинского муниципального района за 2006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тчете депутата Думы Лаврентюк Т.В. (округ № 2) о проделанной ра</w:t>
              <w:softHyphen/>
              <w:t>бот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тчете депутата Думы Ведерникова Г.И. (округ № 3) о проделанной ра</w:t>
              <w:softHyphen/>
              <w:t>бот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тчете депутата Думы Вольных Ю.П.. (округ № 4) о проделанной работ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тчете депутата Думы Калиновского В.А. (округ № 1) о проделанной работ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тчете депутата Думы Карединой Н.Г... (округ № 6) о проделанной работ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лане работы Думы Надеждинского муниципального района на 2 квартал 2007 го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тесте прокуратуры Надеждинского района от 22.03.2007 г. № 861 на Устав Надеждинского муниципальн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 протесте прокуратуры Надеждинского района от 23.03.2007 г. № 871 на Поло</w:t>
              <w:softHyphen/>
              <w:t>жение «О доплате к трудовой пенсии лицам, замещавшим выборные муниципаль</w:t>
              <w:softHyphen/>
              <w:t>ные должности в органах местного самоуправления Надеждинского муниципаль</w:t>
              <w:softHyphen/>
              <w:t>ного района и пенсионном обеспечении муниципальных служащих Надеждинского муниципального район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 создании временной депутатской комиссии по проведению депутатского рассле</w:t>
              <w:softHyphen/>
              <w:t xml:space="preserve">дован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3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тесте прокуратуры Надеждинского района от 23.03.2007 г. № 871 на Поло</w:t>
              <w:softHyphen/>
              <w:t>жение «О доплате к трудовой пенсии лицам, замещавшим выборные муниципаль</w:t>
              <w:softHyphen/>
              <w:t>ные должности в органах местного самоуправления Надеждинского муниципаль</w:t>
              <w:softHyphen/>
              <w:t>ного района и пенсионном обеспечении муниципальных служащих Надеждинского муниципального район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04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 признании утратившим силу Положения «Об аттестации муниципальных слу</w:t>
              <w:softHyphen/>
              <w:t>жащих Думы Надеждинского муниципального района, утвержденного постановле</w:t>
              <w:softHyphen/>
              <w:t>нием Думы от 28.02.2006 г. № 6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04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инициативе муниципального комитета Надеждинского сельского поселения о формировании представительного органа Надеждинского муниципального района (Думы) нового созыва в соответствии с п. 1 ч. 4 ст. 35 Федерального закона от 06.10.2003 г. № 131-ФЗ «Об общих принципах организации местного самоуправ</w:t>
              <w:softHyphen/>
              <w:t>ления в Российской Федерации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04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несении изменений в постановление Думы от 28.02.2006 г. № 7 «Об утвержде</w:t>
              <w:softHyphen/>
              <w:t>нии состава аттестационной комиссии Думы Надеждинского муниципального рай</w:t>
              <w:softHyphen/>
              <w:t>он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04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тчете депутата Думы Сюмакова Г.В. (округ № 7) о проделанной работе за 2006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04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 отчете депутата Думы Климиной И.С.. (округ № 8) о проделанной работе за 2006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04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 создании рабочей группы по разработке проекта муниципального правового акта «О внесении изменений в решение Думы от 24.10.2006 г. № 342 «Об утверждении муниципальной программы по обеспечению населения Надеждинского муници</w:t>
              <w:softHyphen/>
              <w:t>пального района  питьевой водой на 2006-2010 годы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05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безвозмездной передаче из муниципальной в государственную собственность Приморского края нежилых помещений, арендуемых отделом по Надеждинскому району КГУ «Центр занятости населения города Артем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05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 плане работы Думы Надеждинского муниципального района на Ш кварта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 го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екте решения Думы «О Положении «О пенсионном обеспечении муници</w:t>
              <w:softHyphen/>
              <w:t>пальных служащих органов местного самоуправления Надеждинского муници</w:t>
              <w:softHyphen/>
              <w:t>пальн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09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проекте решения Думы «О Положении «О пенсионном обеспечении муници</w:t>
              <w:softHyphen/>
              <w:t>пальных служащих органов местного самоуправления Надеждинского муници</w:t>
              <w:softHyphen/>
              <w:t>пального район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9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 предоставлении льготы по арендной плате за по</w:t>
              <w:softHyphen/>
              <w:t>меще</w:t>
              <w:softHyphen/>
              <w:t>ние Представительству Владиво</w:t>
              <w:softHyphen/>
              <w:t>стокского Го</w:t>
              <w:softHyphen/>
              <w:t>сударст</w:t>
              <w:softHyphen/>
              <w:t>вен</w:t>
              <w:softHyphen/>
              <w:t>ного Университета эконо</w:t>
              <w:softHyphen/>
              <w:t>мики и сер</w:t>
              <w:softHyphen/>
              <w:t>вис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0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нформационном письме прокурора Надеж</w:t>
              <w:softHyphen/>
              <w:t>дин</w:t>
              <w:softHyphen/>
              <w:t>ского района от 05.10.2007       № 3741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0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монте кровли здания по адресу: с. В-Надеждинское, ул. Пушкина 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0.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0:35:00Z</dcterms:created>
  <dc:creator>1</dc:creator>
  <dc:description/>
  <cp:keywords/>
  <dc:language>en-US</dc:language>
  <cp:lastModifiedBy>Admin</cp:lastModifiedBy>
  <cp:lastPrinted>2009-05-13T09:16:00Z</cp:lastPrinted>
  <dcterms:modified xsi:type="dcterms:W3CDTF">2020-11-12T21:13:00Z</dcterms:modified>
  <cp:revision>61</cp:revision>
  <dc:subject/>
  <dc:title>ПЕРЕЧЕНЬ ПОСТАНОВЛЕНИЙ, </dc:title>
</cp:coreProperties>
</file>