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21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ятых мерах по ликвидации последствий чрезвычайных ситуаций, об организации вывоза ТБО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аварийной ситуации, сложившейся в зимний период 2020-2021 годов, в сфере энергоснабжения населения Надеждинского муниципального района и пути ее решения (населенные пункты: п.Зима-Южная, п.Шмидтовка, п.Де-Фриз, с.Прохладное, п.Соловей-Ключ, п.Ключевой, п.Тавричанка, п.Девятый Вал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работы общественных бань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5.12.2009 № 227 «Об утверждении структуры администрации </w:t>
            </w:r>
            <w:r>
              <w:rPr>
                <w:color w:val="000000"/>
                <w:sz w:val="22"/>
                <w:szCs w:val="22"/>
              </w:rPr>
              <w:t>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0 № 217 «О бюджете Надеждинского муниципального района на 2021 год и плановый период 2022 и 2023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, 9-13,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6.2020 № 177 «О Порядке возбуждения ходатайства о награждении почетным знаком Приморского края «Семейная добле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11.2020 № 207 «Об утверждении Порядка применения к муниципальным служащим органов местного самоуправления Надеждинского муниципального района дисциплинарных взысканий за коррупционные правонару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депутатов Думы Надеждинского муниципального района по наказам избир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 (№№ 236-ФЗ, 370-ФЗ, 464-ФЗ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1.2018 № 28 «Об утверждении имущественной поддержки субъектов малого и среднего предпринимательства в Надеждинском муниципальном райо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бращении Думы Надеждинского муниципального района в Министерство транспорта и дорожного хозяйства Приморского края по вопросу </w:t>
            </w:r>
            <w:r>
              <w:rPr>
                <w:color w:val="000000"/>
                <w:sz w:val="22"/>
                <w:szCs w:val="22"/>
              </w:rPr>
              <w:t>освещения  и оборудования пешеходных переходов</w:t>
            </w:r>
            <w:r>
              <w:rPr>
                <w:sz w:val="22"/>
                <w:szCs w:val="22"/>
              </w:rPr>
              <w:t xml:space="preserve"> вблизи образовательных учреждений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2.2017 № 395 «Об утверждении Прогнозного плана приватизации  муниципального имущества Надеждинского муниципального района на 2018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Надеждинского муниципального района, передаваемого безвозмездно в собственность Примо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Надеждинского муниципального района, передаваемого безвозмездно в собственность Раздольн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Extendedtextshortextendedtextshort"/>
                <w:bCs/>
                <w:sz w:val="22"/>
                <w:szCs w:val="22"/>
              </w:rPr>
              <w:t>О состоянии</w:t>
            </w:r>
            <w:r>
              <w:rPr>
                <w:rStyle w:val="Extendedtextshortextendedtextshort"/>
                <w:sz w:val="22"/>
                <w:szCs w:val="22"/>
              </w:rPr>
              <w:t xml:space="preserve"> </w:t>
            </w:r>
            <w:r>
              <w:rPr>
                <w:rStyle w:val="Extendedtextshortextendedtextshort"/>
                <w:bCs/>
                <w:sz w:val="22"/>
                <w:szCs w:val="22"/>
              </w:rPr>
              <w:t>системы</w:t>
            </w:r>
            <w:r>
              <w:rPr>
                <w:rStyle w:val="Extendedtextshortextendedtextshort"/>
                <w:sz w:val="22"/>
                <w:szCs w:val="22"/>
              </w:rPr>
              <w:t xml:space="preserve"> </w:t>
            </w:r>
            <w:r>
              <w:rPr>
                <w:rStyle w:val="Extendedtextshortextendedtextshort"/>
                <w:bCs/>
                <w:sz w:val="22"/>
                <w:szCs w:val="22"/>
              </w:rPr>
              <w:t xml:space="preserve">здравоохранения и об </w:t>
            </w:r>
            <w:r>
              <w:rPr>
                <w:rStyle w:val="Extendedtextshortextendedtextshort"/>
                <w:sz w:val="22"/>
                <w:szCs w:val="22"/>
              </w:rPr>
              <w:t xml:space="preserve">обеспечении качественной </w:t>
            </w:r>
            <w:r>
              <w:rPr>
                <w:rStyle w:val="Extendedtextshortextendedtextshort"/>
                <w:bCs/>
                <w:sz w:val="22"/>
                <w:szCs w:val="22"/>
              </w:rPr>
              <w:t>медицинской</w:t>
            </w:r>
            <w:r>
              <w:rPr>
                <w:rStyle w:val="Extendedtextshortextendedtextshort"/>
                <w:sz w:val="22"/>
                <w:szCs w:val="22"/>
              </w:rPr>
              <w:t xml:space="preserve"> помощью </w:t>
            </w:r>
            <w:r>
              <w:rPr>
                <w:sz w:val="22"/>
                <w:szCs w:val="22"/>
              </w:rPr>
              <w:t>население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проверки реализации отдельных мероприятий в рамках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Надеждинского муниципального района на 2016-2023 годы» в 2020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а о награждении почетным знаком Приморского края «Семейная доблесть» (решения по 3 семьям:</w:t>
            </w:r>
            <w:r>
              <w:rPr>
                <w:color w:val="000000"/>
                <w:sz w:val="22"/>
                <w:szCs w:val="22"/>
              </w:rPr>
              <w:t xml:space="preserve"> Алтобашевы, </w:t>
            </w:r>
            <w:r>
              <w:rPr>
                <w:sz w:val="22"/>
                <w:szCs w:val="22"/>
              </w:rPr>
              <w:t>Галаевы, Гильмановы) (семья Дьяченко - дополнить документы, рассмотреть в 4 квартале 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 244, 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второе чтен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6-ФЗ, 370-ФЗ, 464-ФЗ, дополнение 445-Ф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третье чтение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6-ФЗ, 370-ФЗ, 464-ФЗ, дополнение 445-Ф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1.2018 № 31 «О порядке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(протест прокуратуры от 11.05.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едставления прокуратуры Надеждинского района от 11.05.2021 № 07-2-2021/2774 об устранении нарушений законодательства РФ о противодействии корру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20 год главных администраторов бюджетных средств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ского муниципального района за 2020 год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4-1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,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20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дин</w:t>
              <w:softHyphen/>
              <w:t>ского муниципального района за 2020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б утверждении отчета об испол</w:t>
              <w:softHyphen/>
              <w:t>нении бюджета Надеждинского муниципального района за 2020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етнем отдыхе и занятости несовершеннолетних, об организации летней оздоровительной кампании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деятельности Отдела МВД России по Надеждинскому району з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20 год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0 № 217 «О бюджете Надеждинского муниципального района на 2021 год и плановый период 2022 и 2023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-13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-13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образовательных учреждений Надеждинского муниципального района к новому 2021-2022 учебно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ируемом строительстве мусоросортировочного полигона в Надеждинском районе в рамках реализации государственной программы Приморского края «Охрана окружающей среды Приморского края на 2020-2027 годы», об организации вывоза ТБО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своении звания «Почетный гражданин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на должность аудитора Контрольно-счет</w:t>
              <w:softHyphen/>
              <w:t>ной комисс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динского муниципального района за 2020 год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20 год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замены части дотации на выравнивание бюджетной обеспеченности Надеждинского муниципального района дополнительным нормативом отчислений в бюджет  Надеждинского муниципального района от налога на доходы физических лиц на 2022 год и плановый период 2023 и 2024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 порядке</w:t>
            </w:r>
            <w:r>
              <w:rPr>
                <w:sz w:val="22"/>
                <w:szCs w:val="22"/>
              </w:rPr>
              <w:t xml:space="preserve"> предоставления сведений лицом, замещающим должность муниципальной службы в органе местного самоуправления Надеждинского муниципального района, о своих расходах, а также о расходах своих супруги (супруга) и несовершеннолетних детей </w:t>
            </w:r>
            <w:r>
              <w:rPr>
                <w:i/>
                <w:sz w:val="22"/>
                <w:szCs w:val="22"/>
              </w:rPr>
              <w:t>(представление прокуратуры Надеждинского района от 11.05.2021 № 7-2-2021/277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 порядке поступления заявления муниципального служащего о невозможности по объективным причинам предоставить сведения о доходах, расходах, об имуществе и обязательствах имущественного характера своих супруги (супруга) и несовершеннолетних детей </w:t>
            </w:r>
            <w:r>
              <w:rPr>
                <w:i/>
                <w:sz w:val="22"/>
                <w:szCs w:val="22"/>
              </w:rPr>
              <w:t>(представление прокуратуры Надеждинского района от 11.05.2021 № 7-2-2021/2774)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7.11.2018 № 28 «Об утверждении имущественной поддержки субъектов малого и среднего предпринимательства в Надеждинском муниципальном районе» </w:t>
            </w:r>
            <w:r>
              <w:rPr>
                <w:i/>
                <w:sz w:val="22"/>
                <w:szCs w:val="22"/>
              </w:rPr>
              <w:t>(экспертное заключение Министерства государственно-правового управления Правительства Приморского края от 31.05.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0 № 221 «Об утверждении средней рыночной стоимости одного квадратного метра общей площади жилого помещения на 2021 год,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, предназначенного для обеспечения детей-сирот, детей, оставшихся без попечения родителей, лиц из числа детей-сирот и детей, оставшихся без попечения родителей, жилыми помещения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-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0 № 222 «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1 год, используемой в целях предоставления социальной выплаты, удостоверяемой сертификатом на приобретение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 дополнении Перечня муниципального имущества Надежд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Российской Федерации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0 № 217 «О бюджете Надеждинского муниципального района на 2021 год и плановый период 2022 и 2023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-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оложении «О Контрольно-счетной комисс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-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-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оложении «О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азмерах и условиях оплаты труда лиц, замещающих муниципальные должности в </w:t>
            </w:r>
            <w:r>
              <w:rPr>
                <w:color w:val="000000"/>
                <w:sz w:val="22"/>
                <w:szCs w:val="22"/>
              </w:rPr>
              <w:t>Надеждинском муниципальном район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предоставления ежегодного оплачивае</w:t>
              <w:softHyphen/>
              <w:t xml:space="preserve">мого отпуска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лицам, замещающим муниципальные должности в </w:t>
            </w:r>
            <w:r>
              <w:rPr>
                <w:color w:val="000000"/>
                <w:sz w:val="22"/>
                <w:szCs w:val="22"/>
              </w:rPr>
              <w:t>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на муниципальную должность председателя Контрольно-счетной комисс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на муниципальную должность аудитора Контрольно-счетной комисс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0 № 217 «О бюджете Надеждинского муниципального района на 2021 год и плановый период 2022 и 2023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-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района от 07.04.2015 № 156 «О Положении «Об организации ритуальных услуг и содержании мест захоронени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,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0 № 219 «Об утверждении Прогнозного плана приватизации  муниципального имущества Надеждинского муниципального района 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sz w:val="22"/>
                <w:szCs w:val="22"/>
              </w:rPr>
              <w:t>по результатам контрольного мероприятия по вопросу проверки законности и эффективности использования иных межбюджетных трансфертов бюджету Надеждинского муниципального района Приморского края на осуществление дорожной деятельности на автомобильных дорогах местного значения на территории Приморского края в рамках национального проекта «Безопасные и качественные автомобильные дороги» за 2020 год – истекший период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аказов избирателей, данных депутатам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09.2021 № 280 «О Положении «О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азмерах и условиях оплаты труда лиц, замещающих муниципальные должности в </w:t>
            </w:r>
            <w:r>
              <w:rPr>
                <w:color w:val="000000"/>
                <w:sz w:val="22"/>
                <w:szCs w:val="22"/>
              </w:rPr>
              <w:t>Надеждинском муниципальн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20 № 217 «О бюджете Надеждинского муниципального района на 2021 год и плановый период 2022 и 2023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оложении «О муниципальном земельном контроле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оложении «О муниципальном жилищном контроле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-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оложении «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bookmarkStart w:id="0" w:name="_Hlk84933297"/>
            <w:r>
              <w:rPr>
                <w:sz w:val="22"/>
                <w:szCs w:val="22"/>
              </w:rPr>
              <w:t xml:space="preserve">Об утверждении Положения «О </w:t>
            </w:r>
            <w:r>
              <w:rPr>
                <w:iCs/>
                <w:sz w:val="22"/>
                <w:szCs w:val="22"/>
              </w:rPr>
              <w:t>порядке согласования ремонтных работ и возмещения за счет аренды стоимости капитальных затрат на ремонт и восстановление предоставленного в аренду недвижимого муниципального имущества Надеждинского муниципального района, предназначенного для оказания имущественной поддержки субъектам малого и среднего предпринимательства и физическим лицам, не являющимся индивидуальными предпринимателями и применяющими специальный налоговый режим»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1.2018 № 28 «Об утверждении имущественной поддержки субъектов малого и среднего предпринимательства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дополнении Перечня муниципального имущества Надежд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Надеждинского муниципального района, передаваемого безвозмездно в собственность Таврича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 внесении изменений в Устав Надеждинского муниципального района (второе чтение) </w:t>
            </w:r>
            <w:r>
              <w:rPr>
                <w:b/>
                <w:i/>
              </w:rPr>
              <w:t>(в соответствие 236-ФЗ, 370-ФЗ, 411-ФЗ, 518-ФЗ, 116-ФЗ, 454-ФЗ, 170-ФЗ, 289-ФЗ)</w:t>
            </w:r>
            <w:r>
              <w:rPr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 внесении изменений в Устав Надеждинского муниципального района (третье чтение) </w:t>
            </w:r>
            <w:r>
              <w:rPr>
                <w:b/>
                <w:i/>
              </w:rPr>
              <w:t>(в соответствие 236-ФЗ, 370-ФЗ, 411-ФЗ, 518-ФЗ, 116-ФЗ, 454-ФЗ, 170-ФЗ, 289-ФЗ)</w:t>
            </w:r>
            <w:r>
              <w:rPr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Думы Надеждинского муниципального района «О бюджете Надеждинского муниципального района на 2022 год и плановый период 2023 и 2024 годов» (перв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 6-13, 29, 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бюджете Надеждинского муниципального района на 2022 год и плановый период 2023 и 2024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 утверждении средней рыночной стоимости одного квадратного метра общей площади жилого помещения на 2022 год,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, предназначенного для обеспечения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2 год, используемой в целях предоставления социальной выплаты, удостоверяемой сертификатом на приобретение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 Положении «О порядке осуществления Думой Надеждинского муниципального района контроля за исполнением органами местного самоуправления и должностными лицами местного самоуправления Надеждинского муниципального района полномочий по решению вопросов местного зна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ой не подписано, не опубликовано, вето не преодолено на заседании 14.12.202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тчете Контрольно-счетной комиссии Надеждинского муниципального района </w:t>
            </w:r>
            <w:r>
              <w:rPr/>
              <w:t>по результатам контрольного мероприятия по вопросу «Аудит в сфере закупок посредством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муниципальным контрактам муниципальным бюджетным образовательным учреждением СОШ № 6 п.Новый Надеждинского района в 2020 году и 9 месяцев 2021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озбуждении ходатайств о награждении почетным знаком «Семейная доблесть» (Каши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озбуждении ходатайств о награждении почетным знаком «Семейная доблесть» (Сох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озбуждении ходатайств о награждении почетным знаком «Семейная доблесть» (Пак и Косяко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чале процедуры формирования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Надеждинского муниципального района от 23.09.2021 № 280 «О Положении «О</w:t>
            </w:r>
            <w:r>
              <w:rPr>
                <w:rStyle w:val="StrongEmphasis"/>
                <w:b w:val="false"/>
              </w:rPr>
              <w:t xml:space="preserve"> размерах и условиях оплаты труда лиц, замещающих муниципальные должности в </w:t>
            </w:r>
            <w:r>
              <w:rPr>
                <w:color w:val="000000"/>
              </w:rPr>
              <w:t>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Надеждинского муниципального района от 23.12.2020 № 217 «О бюджете Надеждинского муниципального района на 2021 год и плановый период 2022 и 2023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Думы Надеждинского муниципального района от 27.12.2017 № 401 «О должностях муниципальной службы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Думы Надеждинского муниципального района «О бюджете Надеждинского муниципального района на 2022 год и плановый период 2023 и 2024 годов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Надеждинского муниципального района на 2022 год и плановый период 2023 и 2024 годов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умы Надеждинского муниципального района от 26.10.2021 № 293 «О Положении «О муниципальном земельном контроле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умы Надеждинского района от 26.10.2021 № 294 «О Положении «О муниципальном жилищном контроле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умы Надеждинского района от 26.10.2021 № 294 «О Положении «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етодики расчета размера платы за наем жилых помещений и установления размера платы за пользование жилым помещением (платы за наем) для нанимателей жилых помещений по договорам социального найма, договорам найма специализированных жилых помещений и договорам найма служебных жилых помещений муниципального (государственного) жилищного фонда в Надеждинском муниципальн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недвижимого имущества Приморского края, передаваемого безвозмездно в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недвижимого имущества Надеждинского муниципального района, передаваемого безвозмездно в собственность Таврича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21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60"/>
        <w:gridCol w:w="1206"/>
        <w:gridCol w:w="898"/>
      </w:tblGrid>
      <w:tr>
        <w:trPr>
          <w:trHeight w:val="8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.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б исполнении бюджета муниципального района за 1 квартал 2021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</w:t>
              <w:softHyphen/>
              <w:t>жета Надеждинского муниципального района за 1 полугодие 2021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б исполнении бюджета муниципального района за 9 месяцев 2021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28"/>
      <w:szCs w:val="28"/>
      <w:lang w:val="ru-RU" w:bidi="ar-SA"/>
    </w:rPr>
  </w:style>
  <w:style w:type="character" w:styleId="Textcut2typotypotextmtypolinem">
    <w:name w:val="text-cut2 typo typo_text_m typo_line_m"/>
    <w:basedOn w:val="Style14"/>
    <w:qFormat/>
    <w:rPr/>
  </w:style>
  <w:style w:type="character" w:styleId="Extendedtextshortextendedtextshort">
    <w:name w:val="extendedtext-short extended-text__shor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0:07:00Z</dcterms:created>
  <dc:creator>Дума</dc:creator>
  <dc:description/>
  <cp:keywords/>
  <dc:language>en-US</dc:language>
  <cp:lastModifiedBy>Пользователь Windows</cp:lastModifiedBy>
  <cp:lastPrinted>2024-06-13T08:46:00Z</cp:lastPrinted>
  <dcterms:modified xsi:type="dcterms:W3CDTF">2024-06-12T22:49:00Z</dcterms:modified>
  <cp:revision>67</cp:revision>
  <dc:subject/>
  <dc:title>ПЕРЕЧЕНЬ РЕШЕНИЙ,</dc:title>
</cp:coreProperties>
</file>