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16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260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Войцеховской Марины Александровны для назначения на должность директора муниципального бюджетного учреждения «Районная газета «Трудовая сла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едоставления сведений о доходах, об имуществе и обязательствах имущественного характера гражданами, претендующими на замещение должности муниципальной службы и муниципальными служащими, замещающими должность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едоставления депутатами Думы Надеждинского муниципального района сведений о доходах, об имуществе и обязательствах имущественного характера, сведений о расхода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миссии Думы Надеждинского муниципального района по контролю за достоверностью сведений о доходах, об имуществе и обязательствах имущественного характера, представляемых депутатами Думы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-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порогового значения размера дохода, приходящегося на каждого члена семьи или одиноко проживающего гражданина и стоимости имущества, находящегося в собственности гражданина и членов его семьи (собственности одиноко проживающего гражданина), подлежащего налогообложению, в целях признания граждан малоимущими и предоставления им жилых помещений по договорам социального найма на территории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15 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Думы Надеждинского муниципального района за 2015 год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своении звания «Почетный гражданин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от 13.11.2012 № 122-КЗ «О патентной системе налогообложения на территории Приморского кра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умы Надеждинского муниципального района в Законодательное Собрание Приморского края с ходатайством о выходе Законодательного Собрания Приморского края с законодательной инициативой в Государственную Думу Федерального Собрания Российской Федерации по вопросу внесения изменений в Федеральный закон от 22.11.1995 № 171-ФЗ «</w:t>
            </w:r>
            <w:r>
              <w:rPr>
                <w:color w:val="000000"/>
                <w:sz w:val="22"/>
                <w:szCs w:val="22"/>
              </w:rPr>
      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ред. от 29.06.2015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227 от 25.12.2015 «О бюджете Надеждинского муниципального района на 2016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2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проверки законности и результативности использования средств бюджета Надеждинского муниципального района муниципальным бюджетным учреждением «Центр культуры и досуга Надеждинского муниципального района» за 2015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за 4 квартал 2015 год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треть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нормативного правового акта «О комиссии по проведению антикоррупционной эксперти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внешней проверки годовой бюджетной отчетности за 2015 год главных администраторов средств бюджета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5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15 год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12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5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5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б утверждении отчета об испол</w:t>
              <w:softHyphen/>
              <w:t>нении бюджета Надеждинского муниципального района за 2015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ых дополнительно в муниципальную собственность Раздольненского сельского поселения (для внесения изменений в приложение № 2 Закона Приморского края от 28.06.2007 № 110-КЗ при передаче из муниципальной собственности Надеждинского муниципального район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«О внесении изменений в Закон Приморского края от 28.06.2007 № 110-КЗ «О разграничении имущества, находящегося в муниципальной собственности, между Надеждинским муниципальным районом и поселениями, образованными в границах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униципальном контроле за сохранностью автомобильных дорог местного значения на территории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динского муниципального района за 2015 год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5 год (треть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13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«Проверка своевременности и полноты поступления в местный бюджет доходов от использования имущества, находящегося в муниципальной собственности в 2015 год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при Думе Надеждинского муниципального района комиссии по проведению антикоррупционной экспертизы решений Думы Надеждинского муниципального района и их про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1.03.2016 № 237 «О Положении «О Порядке предоставления депутатами Думы Надеждинского муниципального района сведений о доходах, об имуществе и обязательствах имущественного характера, сведений о расход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</w:t>
            </w:r>
            <w:hyperlink w:anchor="P31">
              <w:r>
                <w:rPr>
                  <w:rStyle w:val="InternetLink"/>
                  <w:sz w:val="22"/>
                  <w:szCs w:val="22"/>
                </w:rPr>
                <w:t>Положени</w:t>
              </w:r>
            </w:hyperlink>
            <w:r>
              <w:rPr>
                <w:sz w:val="22"/>
                <w:szCs w:val="22"/>
              </w:rPr>
              <w:t>и об основаниях и порядке сообщения депутатом Думы Надеждинского муниципального района о возникновении личной заинтересованности при осуществлении своих полномочий, которая приводит или может привести к конфликту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аккредитации журналистов средств массовой информации при Думе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ложении «О </w:t>
            </w:r>
            <w:r>
              <w:rPr>
                <w:color w:val="000000"/>
                <w:sz w:val="22"/>
                <w:szCs w:val="22"/>
              </w:rPr>
              <w:t>Молодёжном совете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рассмотрении вопроса правоприменительной практики в целях профилактики коррупции (за 1 квартал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227 от 25.12.2015 «О бюджете Надеждинского муниципального района на 2016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7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8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решение Думы Надеждинского муниципального района от 25.12.2015 № 227 «О бюджете Надеждинского муниципального района на </w:t>
            </w:r>
            <w:r>
              <w:rPr>
                <w:sz w:val="22"/>
                <w:szCs w:val="22"/>
              </w:rPr>
              <w:t>2016 год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, 22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полугодие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недвижимого имущества Надеждинского муниципального района, передаваемого безвозмездно в собственность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15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 муниципального казенного дошкольного образовательного учреждения «Детский сад общеразвивающего вида № 34 с.Вольно-Надеждинское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по вопросу «Аудит в сфере закупок посредством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 муниципального бюджетного общеобразовательного учреждения «Средняя общеобразовательная школа № 4 п.Тавричанка Надежд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 рассмотрении вопроса правоприменительной практики </w:t>
              <w:br/>
              <w:t>в целях профилактики коррупции (2 квартал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 (перв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деждинского муниципаль</w:t>
              <w:softHyphen/>
              <w:t>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13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227 от 25.12.2015 «О бюджете Надеждинского муниципального района на 2016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, 22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9 месяцев 2016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оведения конкурса по отбору кандидатур на должность главы Надеждинского муниципального рай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3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вижимого имущества Приморского края, передаваемого безвозмездно в муниципальную собственность Надеждинского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ложении кандидатуры в состав Избирательной комиссии Приморского кр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обращения Думы Уссурийского городского округа о внесении изменений в Закон Приморского края от 13.09.2013 № 243-КЗ «Об образовании в Приморском кра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17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.11.2015 № 216 «Об утверждении Прогнозного плана приватизации муниципального имущества Надеждинского муниципального района на 2016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7 год и плановый период 2018-2019 годов» (перво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3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5-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4-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17 год и плановый период 2018-2019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17 год и плановый период 2018-2019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бюджете Надеждинского муниципального района на 2017 год и плановый период 2018-2019 год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2.11.2007 № 492 «О системе налогообложения  в виде единого налога на вмененный доход для отдельных видов деятельности в Надеждинском муниципальном райо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8-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лючении Контрольно-счетной комиссии Надеждинского муниципального района на проект решения Думы Надеждинского муниципального района о бюджете Надеждинского муниципального района на 2017 год и плановый период 2018-2019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7 год и плановый период 2018-2019 годов» (второе чт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7 год и плановый период 2018-2019 годов (третье чтение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 227 от 25.12.2015 «О бюджете Надеждинского муниципального района на 2016 г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нормативного правового акта «О порядке предоставления лицами, замещающими муниципальные должности городского округа (муниципального района), сведений о доходах, расходах, об имуществе и обязательствах имущественного характера, их размещения на официальном сайте органа местного самоуправления, проведения проверки достоверности и полноты, представленных ими сведений о доходах, об имуществе и обязательствах имущественного характера, соблюдения установленных ограничений, запретов и (или) требований о  предотвращении и урегулировании конфликта интересов» (проект внесен прокуратурой Надеждинского 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комендациях Думы Надеждинского муниципального района главе администрации Надеждинского муниципального района о принятии норматив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16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 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вопроса «О работе юридического отдела администрации Надеждинского муниципального района за 2010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информации рабочей группы по вопросу «О работе юридического отдела администрации Надеждинского муниципального района за 2010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проекта решения «О Положении «О порядке проведения конкурса на замещение должности главы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2:32:00Z</dcterms:created>
  <dc:creator>Дума</dc:creator>
  <dc:description/>
  <cp:keywords/>
  <dc:language>en-US</dc:language>
  <cp:lastModifiedBy>Admin</cp:lastModifiedBy>
  <cp:lastPrinted>2008-08-28T12:01:00Z</cp:lastPrinted>
  <dcterms:modified xsi:type="dcterms:W3CDTF">2022-08-30T23:57:00Z</dcterms:modified>
  <cp:revision>81</cp:revision>
  <dc:subject/>
  <dc:title>ПЕРЕЧЕНЬ РЕШЕНИЙ,</dc:title>
</cp:coreProperties>
</file>