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045</wp:posOffset>
                </wp:positionH>
                <wp:positionV relativeFrom="paragraph">
                  <wp:posOffset>-135890</wp:posOffset>
                </wp:positionV>
                <wp:extent cx="2824480" cy="264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264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организационного комитета администрации Надеждинского муниципального района по подготовке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ведению муниципального этапа Всероссийского конкурс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Семья года» среди семей, проживающих на территории Надежд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2 февраля 2024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29.04.2021   №  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в ред. от  09.02.202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6045" tIns="60325" rIns="106045" bIns="603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208pt;mso-wrap-distance-left:9.05pt;mso-wrap-distance-right:9.05pt;mso-wrap-distance-top:0pt;mso-wrap-distance-bottom:0pt;margin-top:-10.7pt;mso-position-vertical-relative:text;margin-left:268.35pt;mso-position-horizontal-relative:text">
                <v:textbox inset="0.115972222222222in,0.0659722222222222in,0.115972222222222in,0.0659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49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490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ешением организационного комитета администрации Надеждинского муниципального района по подготовке 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490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ведению муниципального этапа Всероссийского конкурс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490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Семья года» среди семей, проживающих на территории Надеждинского муниципальн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49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2 февраля 2024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49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29.04.2021   №  1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49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в ред. от  09.02.2024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490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360"/>
        <w:rPr/>
      </w:pPr>
      <w:r>
        <w:rPr/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российского конкурса «Семья года»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еди семей, проживаю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Надежд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Настоящее Положение устанавливает порядок организации</w:t>
        <w:br/>
        <w:t>и проведения в Надеждинском муниципальном районе муниципального этапа Всероссийского конкурса «Семья года» (далее – муниципальный этап конкурс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Цель проведения муниципального этапа конкурс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и повышение общественного престижа семейного образа жизни, ценностей семьи и ответственного роди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муниципального этапа конкур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ение положительного опыта семейных династий, социально ответственных семей, в том числе семей, воспитывающих детей-инвалидов, семей, принявших на воспитание детей-сирот, детей, оставшихся без попечения родит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уляризация семей, ведущих здоровый образ жизни, развивающих увлечения и таланты членов семьи, активно участвующих в жизни местного сообщества, региона,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Муниципальный этап конкурса проводится в срок до 20 мар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ущ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(</w:t>
      </w:r>
      <w:r>
        <w:rPr>
          <w:rFonts w:cs="Times New Roman" w:ascii="Times New Roman" w:hAnsi="Times New Roman"/>
          <w:sz w:val="28"/>
          <w:szCs w:val="28"/>
        </w:rPr>
        <w:t>включительн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Информация об организации и провед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этапа конкурса </w:t>
      </w:r>
      <w:r>
        <w:rPr>
          <w:rFonts w:cs="Times New Roman" w:ascii="Times New Roman" w:hAnsi="Times New Roman"/>
          <w:sz w:val="28"/>
          <w:szCs w:val="28"/>
        </w:rPr>
        <w:t>размещается на официальном сайте администрации Надеждинского муниципального района в информационно-телекоммуникационной сети Интерн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МУНИЦИПАЛЬНОГО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А КОНКУРСА</w:t>
      </w:r>
    </w:p>
    <w:p>
      <w:pPr>
        <w:pStyle w:val="Normal"/>
        <w:widowControl w:val="false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этап конкурса проводится среди семей, члены которых являются гражданами Российской Федерации</w:t>
      </w:r>
      <w:r>
        <w:rPr>
          <w:rFonts w:eastAsia="Times New Roman"/>
          <w:sz w:val="28"/>
          <w:szCs w:val="28"/>
          <w:lang w:eastAsia="ru-RU"/>
        </w:rPr>
        <w:t>, постоянно проживающими на территории Надеждинского района Приморского края, состоящими в зарегистрированном в органах записи актов гражданского состояния брака, и воспитывающими (воспитавшими) детей (далее – семь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муниципальном этапе конкурса не запрещено номинироваться победителям регионального этапа Всероссийского конкурса «Семья года» предыдущих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частниками конкурса мог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и, в которых созданы благоприятные условия для гармоничного развития каждого члена семьи;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мьи, в которых дети получают воспитание, основанное на духовно-нравственных ценностях, таких как человеколюбие, справедливость, честь, совесть, воля, личное достоинство, вера в добро и стремление к исполнению нравственного долга перед самим собой, своей семьей и своим Отечеств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оциально активные семьи, занимающиеся общественно-полезной и благотворительной деятельностью: проявляющие активную гражданскую позицию; являющиеся организаторами социальных, экологических, спортивных, творческих и иных проектов в Надеждинском муниципальном районе Приморского края, а также отмечены муниципальными, региональными, федеральными, общественными наградами/поощрениями;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  <w:bCs/>
          <w:sz w:val="28"/>
          <w:szCs w:val="27"/>
          <w:lang w:eastAsia="ru-RU"/>
        </w:rPr>
      </w:pPr>
      <w:r>
        <w:rPr>
          <w:rFonts w:eastAsia="Times New Roman"/>
          <w:bCs/>
          <w:sz w:val="28"/>
          <w:szCs w:val="27"/>
          <w:lang w:eastAsia="ru-RU"/>
        </w:rPr>
        <w:t>семьи, члены которых имеют достижения в профессиональной деятельности; имеющие успешное семейное дело (бизнес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емьи, ведущие здоровый образ жизни, систематически занимающиеся </w:t>
      </w:r>
      <w:r>
        <w:rPr>
          <w:rFonts w:eastAsia="Times New Roman"/>
          <w:bCs/>
          <w:sz w:val="28"/>
          <w:szCs w:val="27"/>
          <w:lang w:eastAsia="ru-RU"/>
        </w:rPr>
        <w:t xml:space="preserve">физической культурой и массовым спортом </w:t>
      </w:r>
      <w:r>
        <w:rPr>
          <w:rFonts w:eastAsia="Times New Roman"/>
          <w:sz w:val="28"/>
          <w:szCs w:val="28"/>
          <w:lang w:eastAsia="ru-RU"/>
        </w:rPr>
        <w:t xml:space="preserve">и </w:t>
      </w:r>
      <w:r>
        <w:rPr>
          <w:rFonts w:eastAsia="Times New Roman"/>
          <w:bCs/>
          <w:sz w:val="28"/>
          <w:szCs w:val="27"/>
          <w:lang w:eastAsia="ru-RU"/>
        </w:rPr>
        <w:t>вовлекающие в них детей.</w:t>
      </w:r>
    </w:p>
    <w:p>
      <w:pPr>
        <w:pStyle w:val="ConsPlusNormal"/>
        <w:numPr>
          <w:ilvl w:val="0"/>
          <w:numId w:val="2"/>
        </w:numPr>
        <w:spacing w:before="0" w:after="0"/>
        <w:ind w:left="0" w:hanging="0"/>
        <w:contextualSpacing/>
        <w:jc w:val="center"/>
        <w:rPr/>
      </w:pPr>
      <w:r>
        <w:rPr>
          <w:rFonts w:eastAsia="Times New Roman"/>
          <w:b/>
          <w:bCs/>
          <w:sz w:val="28"/>
          <w:szCs w:val="27"/>
          <w:lang w:eastAsia="ru-RU"/>
        </w:rPr>
        <w:t>НОМИНАЦИИ МУНИЦИПАЛЬНОГО</w:t>
      </w:r>
    </w:p>
    <w:p>
      <w:pPr>
        <w:pStyle w:val="ConsPlusNormal"/>
        <w:spacing w:before="0" w:after="0"/>
        <w:contextualSpacing/>
        <w:jc w:val="center"/>
        <w:rPr>
          <w:rFonts w:eastAsia="Times New Roman"/>
          <w:b/>
          <w:b/>
          <w:bCs/>
          <w:sz w:val="28"/>
          <w:szCs w:val="27"/>
          <w:lang w:eastAsia="ru-RU"/>
        </w:rPr>
      </w:pPr>
      <w:r>
        <w:rPr>
          <w:rFonts w:eastAsia="Times New Roman"/>
          <w:b/>
          <w:bCs/>
          <w:sz w:val="28"/>
          <w:szCs w:val="27"/>
          <w:lang w:eastAsia="ru-RU"/>
        </w:rPr>
        <w:t>ЭТАПА КОНКУРСА</w:t>
      </w:r>
    </w:p>
    <w:p>
      <w:pPr>
        <w:pStyle w:val="ConsPlusNormal"/>
        <w:spacing w:lineRule="auto" w:line="360" w:before="0" w:after="0"/>
        <w:contextualSpacing/>
        <w:jc w:val="center"/>
        <w:rPr>
          <w:rFonts w:eastAsia="Times New Roman"/>
          <w:b/>
          <w:b/>
          <w:bCs/>
          <w:sz w:val="28"/>
          <w:szCs w:val="27"/>
          <w:lang w:eastAsia="ru-RU"/>
        </w:rPr>
      </w:pPr>
      <w:r>
        <w:rPr>
          <w:rFonts w:eastAsia="Times New Roman"/>
          <w:b/>
          <w:bCs/>
          <w:sz w:val="28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ый этап конкурса проводится по следующим номинац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Многодетная семья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Молодая семья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ельская семья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ая семь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емья – хранитель традици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 В номинации «Многодетная семья» принимают участие семьи, успешно воспитывающие (воспитавшие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их и более детей,</w:t>
        <w:br/>
        <w:t xml:space="preserve">в том числе и приёмных, а также актив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ующие в социально значимых мероприятиях и общественной жизни Надеждинского района Приморского кр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оминации «Молодая семья» принимают участ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лод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и,</w:t>
        <w:br/>
        <w:t xml:space="preserve">в которых супруги не достигли возраста 35 лет, воспитывающие одного и более детей, в том числ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риём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едущие здоровый образ жизн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нимающиеся общественно полезной трудовой или творческой деятельностью, уделяющие большое внимание занятиям физической культурой и спорто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 участвующие в социально значимых мероприятиях и общественной жизни Надеждинского района Примор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минации «Сельская семья» принимают участие семьи, проживающие в сельской местности, внесшие вклад в развитие сельской территории, имеющие достижения в труде, творчестве, спорте, воспитани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оминации «Золотая семья» принимают участие семьи, члены которых прожили в зарегистрированном браке не менее 30 лет, являются примером приверженности семейным ценностям, укрепления многопоколенных связей, гражданственности, патриотизм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активного долголе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оминации «Семья – хранитель традиций» принимают участ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мьи – хранители национальных и культурных традиций, исторической памяти, включая кочевые семьи и семьи, составляющие профессиональные династии</w:t>
      </w:r>
      <w:r>
        <w:rPr>
          <w:rFonts w:eastAsia="Times New Roman" w:cs="Times New Roman" w:ascii="Times New Roman" w:hAnsi="Times New Roman"/>
          <w:bCs/>
          <w:sz w:val="28"/>
          <w:szCs w:val="27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семья может подать заявку на участие только в одной номин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72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И ПОРЯДОК ПРОВЕДЕ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ЭТАПА КОНКУРСА</w:t>
      </w:r>
    </w:p>
    <w:p>
      <w:pPr>
        <w:pStyle w:val="Normal"/>
        <w:spacing w:lineRule="auto" w:line="360" w:before="0" w:after="0"/>
        <w:ind w:left="107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 Регистрация участников муниципального этапа конкурса проводится до 13 марта текущего года (включительно)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администрацией Надеждинского муниципального района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направляют заявку в администрацию Надеждинского муниципального района (Приложение № 1) с приложением: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й грамот, дипломов, благодарственных писем;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зентации в формате Microsoft PowerPoint (не более 20 слайдов) и/или видеоролик;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мейных фотографий;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ельных материалов, представленных по усмотрению семьи (портфолио, генеалогическое дерево, копии публикаций в СМИ, дополнительные видеоролики и пр.)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 строгое соблюдение требований, предъявляемых к оформлению представления на участие семьи в муниципальном конкурсе, к предоставлению грамот, дипломов, благодарственных писем, к видеоролику, к семейным фотографиям, а именно: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видеоролика не более 2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видеоролике должна содержаться информация о составе семьи, её достижениях, семейных ценностях и традициях. 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ые фотографии: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JPG или TIFF; 300 dpi; не более 20 штук;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фотография должна быть подписана;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 фото – позитивный, отражающий лучшие традиции и взаимоотношения внутри семьи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, не соответствующие предъявленным требованиям, рассматриваться не буду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ПРЕДЕЛЕНИЕ ПОБЕДИТЕЛЕЙ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 КОНКУРС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 Рассмотрение заявок проводится администрацией Надеждинского муниципального рай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 Организационный комитет а</w:t>
      </w:r>
      <w:r>
        <w:rPr>
          <w:rFonts w:cs="Times New Roman" w:ascii="Times New Roman" w:hAnsi="Times New Roman"/>
          <w:sz w:val="28"/>
          <w:szCs w:val="28"/>
        </w:rPr>
        <w:t>дминистрации Надежди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атривает конкурсные заявки не позднее 20 марта2024 год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Оценка результатов участников конкурса осуществляется по каждой номинации в баллах. Максимальная оценка по каждому критерию – не более 5 баллов. Баллы выставляются отдельно каждым членом организационного комитета и заносятся в оценочные листы. Члены муниципального оргкомитета подводят итоги муниципального этапа конкурса на основании оценочных листов, определяют победителей, набравших максимальное количество баллов в каждой номинации. Предоставленные на муниципальный этап конкурса материалы не возвраща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 Подведение итогов конкурса путем определения победителями конкурса семьи, конкурсным заявкам которых присвоено наибольшее количество баллов по номинациям, указанным в пункте 3.1 настоящего Положения, осуществляется организационным комитетом администрации Надеждинского муниципального район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оформляется итоговым протоколом и подписывается председателем, а в период его отсутствия - заместителем председателя, членами </w:t>
      </w:r>
      <w:r>
        <w:rPr>
          <w:rFonts w:eastAsia="Times New Roman"/>
          <w:sz w:val="28"/>
          <w:szCs w:val="28"/>
          <w:lang w:eastAsia="ru-RU"/>
        </w:rPr>
        <w:t>организационного комитета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муниципального этапа конкурса определяется победитель в каждой номинации. Победителю присваивается звание «Семья года Надеждинского района» в соответствующей номин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, победившая в муниципальном этапе конкурса, номинируется на участие в Региональном конкурсе «Семья года».</w:t>
      </w:r>
      <w:r>
        <w:rPr/>
        <w:t xml:space="preserve"> </w:t>
      </w:r>
      <w:r>
        <w:rPr>
          <w:sz w:val="28"/>
          <w:szCs w:val="28"/>
        </w:rPr>
        <w:t>На участие в региональном этапе конкурса не номинируются победители регионального этапа конкурса и Всероссийского конкурса «Семья года» предыдущих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5. </w:t>
      </w:r>
      <w:r>
        <w:rPr>
          <w:rFonts w:cs="Times New Roman" w:ascii="Times New Roman" w:hAnsi="Times New Roman"/>
          <w:sz w:val="28"/>
          <w:szCs w:val="28"/>
        </w:rPr>
        <w:t>По результатам муниципального этапа конкурса семьям, являющимся победителями муниципального этапа конкурса, вручаются дипломы.</w:t>
      </w:r>
    </w:p>
    <w:p>
      <w:pPr>
        <w:pStyle w:val="Normal"/>
        <w:spacing w:lineRule="auto" w:line="360" w:before="0" w:after="0"/>
        <w:jc w:val="center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78" w:top="84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i w:val="false"/>
        <w:i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i w:val="false"/>
        <w:iCs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i w:val="false"/>
        <w:iCs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i w:val="false"/>
        <w:iCs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i w:val="false"/>
        <w:iCs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i w:val="false"/>
        <w:iCs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i w:val="false"/>
        <w:i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i w:val="false"/>
      <w:iCs w:val="false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сноски Знак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lang w:eastAsia="zh-CN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3">
    <w:name w:val="Текст примечания Знак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Normal"/>
    <w:qFormat/>
    <w:pPr>
      <w:spacing w:lineRule="auto" w:line="240" w:before="0" w:after="0"/>
      <w:ind w:left="4678" w:right="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7"/>
    <w:next w:val="17"/>
    <w:qFormat/>
    <w:pPr/>
    <w:rPr>
      <w:b/>
      <w:bCs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4:38:00Z</dcterms:created>
  <dc:creator>Кирпичева Галина Владимировна</dc:creator>
  <dc:description/>
  <cp:keywords/>
  <dc:language>en-US</dc:language>
  <cp:lastModifiedBy>admin</cp:lastModifiedBy>
  <cp:lastPrinted>2024-03-04T14:37:00Z</cp:lastPrinted>
  <dcterms:modified xsi:type="dcterms:W3CDTF">2024-03-05T07:06:00Z</dcterms:modified>
  <cp:revision>4</cp:revision>
  <dc:subject/>
  <dc:title/>
</cp:coreProperties>
</file>