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58"/>
        <w:gridCol w:w="468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иказу финансового 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Надеждин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от 04.02.2021 №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применения бюджетн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фикации Российской Федерации в части, относящейся к бюджету Надеждинского муниципального района, утвержденному приказом финансового управления администрации Надеждинского муниципального района от 26.12.2018 №59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и коды дополнительной классификации расходов бюджета Надеждинского муниципального района (аналитические коды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4"/>
        <w:gridCol w:w="80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полни-тельной  класси-фик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полнитель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аналитические код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 классификация расходов бюджета Надеждинского муниципального района (аналитические коды) в части субсидий муниципальным бюджетным учреждениям на иные цели, не связанные с возмещением нормативных затрат при оказании муниципальных услуг (выполнении работ) в соответствии с муниципальным зада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0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0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в муниципальных учрежден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04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обо ценного и другого движимого имущества (основные средств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05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зданий (в том числе проведение государственной экспертиз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07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туристическо-спортивных и эколого-краеведческих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09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рганизацию и обеспечение оздоровления и отдыха де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1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отдыха, оздоровления и занятости детей в каникулярное 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1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краевого бюджета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1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13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общеобразовательных учреждениях Надеждинского муниципального района условий для занятий физической культурой и спорт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15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й формы и спортивного инвента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16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комплексного развития сельских территорий (Капитальный ремонт объектов муниципальных общеобразовательных организац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26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28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из краевого бюджета на обеспечение бесплатным питанием детей, обучающихся в муниципальных образовательных учрежден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3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Субсидии из краевого бюджета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3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физкультурно-спортивной работы по месту ж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33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физкультурно-спортивной работы по месту ж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34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иобретение и поставку спортивного инвентаря, спортивного оборудования и иного имущества для развития массового спо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35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36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Капитальный ремонт стадиона "Юбилейный" в селе Вольно-Надеждинско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37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4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обеспечению горячим питанием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4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модернизации школьных систем образ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43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екта инициативного бюджетирования по направлению "Твой проект"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44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реализацию проекта инициативного бюджетирования по направлению "Твой проект"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ительная классификация расходов бюджета Надеждинского муниципального района (аналитические коды) в части субсидии на осуществление капитальных вложений в объекты капитального строительства муниципальной собственности Надеждинского муниципального района и приобретение объектов недвижимого имущества в муниципальную собственность Надеждин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4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Строительство специализированного комплекса единоборств в селе Вольно-Надеждинск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22:00Z</dcterms:created>
  <dc:creator>Admin</dc:creator>
  <dc:description/>
  <cp:keywords/>
  <dc:language>en-US</dc:language>
  <cp:lastModifiedBy>Пользователь Windows</cp:lastModifiedBy>
  <cp:lastPrinted>2022-02-18T14:00:00Z</cp:lastPrinted>
  <dcterms:modified xsi:type="dcterms:W3CDTF">2022-02-18T04:14:00Z</dcterms:modified>
  <cp:revision>111</cp:revision>
  <dc:subject/>
  <dc:title/>
</cp:coreProperties>
</file>