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3.12.2021 № 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2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1 год и плановый период 2022 и 2023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  <w:t xml:space="preserve">Внести в пункты 1.1, 1.2 и 1.3 части 1 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2 654 296,825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767 317,899 тысяч рублей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113 021,074 тысяч рублей;»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2.</w:t>
        <w:tab/>
        <w:t xml:space="preserve">Внести в пункт 3.2 части 3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2</w:t>
        <w:tab/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38 516,249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пункт 1 Статьи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2 год в размере 281 993,475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2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3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4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9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8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9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</w:t>
        <w:tab/>
        <w:t xml:space="preserve">    Д.А.Котренко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___ 2022 г. 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2-04-06T06:43:00Z</dcterms:modified>
  <cp:revision>14</cp:revision>
  <dc:subject/>
  <dc:title> </dc:title>
</cp:coreProperties>
</file>