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3.12.2021 № 318 «О бюджете Надеждинского муниципального района на 2022 год и плановый период 2023 и 2024 годов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__» _____________ 2022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 131-ФЗ «Об общих принципах организации местного самоуправления в Российской Федерации», Уставом Надеждинского муниципального района, определяет формирование бюджета Надеждинского муниципального района на 2022 год и плановый период 2023 и 2024 годов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1.</w:t>
        <w:tab/>
        <w:t xml:space="preserve">Внести в пункты 1.1, 1.2 части 1 Статьи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1.1</w:t>
        <w:tab/>
        <w:t xml:space="preserve">Общий объем доходов бюджета Надеждинского муниципального района – в сумме 2 900 761,176 тысяч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3 013 782,250 тысяч рублей;»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нести в пункт 3.2 части 3 </w:t>
      </w:r>
      <w:r>
        <w:rPr>
          <w:bCs/>
          <w:sz w:val="26"/>
          <w:szCs w:val="26"/>
        </w:rPr>
        <w:t xml:space="preserve">Статьи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2</w:t>
        <w:tab/>
        <w:t xml:space="preserve">Общий объем бюджетных ассигнований, направляемых на исполнение публичных нормативных обязательств – в сумме </w:t>
      </w:r>
      <w:r>
        <w:rPr>
          <w:bCs/>
          <w:sz w:val="26"/>
          <w:szCs w:val="26"/>
        </w:rPr>
        <w:t xml:space="preserve">38 966,356 </w:t>
      </w:r>
      <w:r>
        <w:rPr>
          <w:sz w:val="26"/>
          <w:szCs w:val="26"/>
        </w:rPr>
        <w:t>тысяч рублей согласно приложению 3.»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Статью 4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2 год в размере 451 186,911 тысяч рублей.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статью 8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:</w:t>
      </w:r>
    </w:p>
    <w:p>
      <w:pPr>
        <w:pStyle w:val="Normal"/>
        <w:suppressAutoHyphens w:val="true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b/>
          <w:bCs/>
          <w:sz w:val="26"/>
          <w:szCs w:val="26"/>
        </w:rPr>
        <w:t>Статья 8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становить, что в целях реализации указов Президента Российской Федерации от 07.05.2012 </w:t>
      </w:r>
      <w:hyperlink r:id="rId3">
        <w:r>
          <w:rPr>
            <w:rStyle w:val="InternetLink"/>
            <w:sz w:val="26"/>
            <w:szCs w:val="26"/>
          </w:rPr>
          <w:t>№ 597</w:t>
        </w:r>
      </w:hyperlink>
      <w:r>
        <w:rPr>
          <w:sz w:val="26"/>
          <w:szCs w:val="26"/>
        </w:rPr>
        <w:t xml:space="preserve"> «О мероприятиях по реализации государственной социальной политики», от 01.06.2012 </w:t>
      </w:r>
      <w:hyperlink r:id="rId4">
        <w:r>
          <w:rPr>
            <w:rStyle w:val="InternetLink"/>
            <w:sz w:val="26"/>
            <w:szCs w:val="26"/>
          </w:rPr>
          <w:t>№ 761</w:t>
        </w:r>
      </w:hyperlink>
      <w:r>
        <w:rPr>
          <w:sz w:val="26"/>
          <w:szCs w:val="26"/>
        </w:rPr>
        <w:t xml:space="preserve"> «О Национальной стратегии действий в интересах детей на 2012 - 2017 годы», повышение оплаты труда отдельных категорий работников муниципальных учреждений осуществляется в 2022 году в соответствии с темпами роста средней заработной платы, установленными нормативными правовыми актами Правительства Приморского кра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Провести с 1 октября 2022 года индексацию путем увеличения в 1,04 раза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окладов (должностных окладов), ставок заработной платы работников муниципальных учреждений в условиях применения отраслевых систем оплаты труд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размеры ежемесячного денежного вознаграждения лиц, замещающих муниципальные должности в органах местного самоуправления Надеждинского муниципального район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размеры окладов месячного денежного содержания по должностям муниципальной службы в органах местного самоуправления Надеждинского муниципального район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размеры должностных окладов работников, замещающих должности, не отнесенные к должностям муниципальной службы в органах местного самоуправления Надеждинского муниципального района.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1 к настоящему решению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3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 изменения, изложив в новой редакции согласно приложению 2 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6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5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 изменения, изложив в новой редакции согласно приложению 3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7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7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 изменения, изложив в новой редакции согласно приложению 4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0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8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9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5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>Статья 9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6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0. 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3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 изменения, изложив в новой редакции согласно приложению 7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     </w:t>
        <w:tab/>
        <w:t xml:space="preserve">    Д.А.Котренко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» ____________ 2022 г. 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481"/>
        </w:tabs>
        <w:ind w:left="248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676"/>
        </w:tabs>
        <w:ind w:left="267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41"/>
        </w:tabs>
        <w:ind w:left="284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1"/>
        </w:tabs>
        <w:ind w:left="28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01"/>
        </w:tabs>
        <w:ind w:left="32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1"/>
        </w:tabs>
        <w:ind w:left="320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1"/>
        </w:tabs>
        <w:ind w:left="356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61"/>
        </w:tabs>
        <w:ind w:left="356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21"/>
        </w:tabs>
        <w:ind w:left="392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6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2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2C5A7DC0827ABCB3C33EC48774BDC82D7E0AADE5BB3D44B0EA73FA87E7KDX" TargetMode="External"/><Relationship Id="rId4" Type="http://schemas.openxmlformats.org/officeDocument/2006/relationships/hyperlink" Target="consultantplus://offline/ref=E82C5A7DC0827ABCB3C33EC48774BDC82D7F03ABE0B93D44B0EA73FA87E7KD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22:58:00Z</dcterms:created>
  <dc:creator>Customer</dc:creator>
  <dc:description/>
  <cp:keywords/>
  <dc:language>en-US</dc:language>
  <cp:lastModifiedBy>Elena</cp:lastModifiedBy>
  <cp:lastPrinted>2020-12-24T08:15:00Z</cp:lastPrinted>
  <dcterms:modified xsi:type="dcterms:W3CDTF">2022-09-16T00:04:00Z</dcterms:modified>
  <cp:revision>25</cp:revision>
  <dc:subject/>
  <dc:title> </dc:title>
</cp:coreProperties>
</file>