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 декабря 2021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О бюджете Надеждинского муниципального района на 2022 год и плановый период 2023 и 2024 годов (третье чтение)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О бюджете Надеждинского муниципального района на 2022 год и плановый период 2023 и 2024 годов» в третьем чтении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   М.О.Яким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О бюджете Надеждинского муниципального района на 2022 год и плановый период 2023 и 2024 годов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23» декабря 2021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и 2024 годо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</w:r>
      <w:r>
        <w:rPr>
          <w:sz w:val="26"/>
          <w:szCs w:val="26"/>
        </w:rPr>
        <w:t>Утвердить основные характеристики бюджета Надеждинского муниципального района на 2022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1</w:t>
        <w:tab/>
        <w:t xml:space="preserve">Общий объем доходов бюджета Надеждинского муниципального района – в сумме 2 601 513,670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601 513,670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0,000 тысяч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</w:t>
        <w:tab/>
        <w:t>Верхний предел муниципального внутреннего и внешнего долга Надеждинского муниципального района на 01 января 2023 года – в сумме 0,000 тысяч рублей, в том числе верхний предел долга по муниципальным гарантиям Надеждинского муниципального района  в сумме 0,000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</w:t>
        <w:tab/>
        <w:t>Источники внутреннего финансирования дефицита бюджета Надеждинского муниципального района согласно приложению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Надеждинского муниципального района на плановый период 2023 и 2024 г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1</w:t>
        <w:tab/>
        <w:t xml:space="preserve">Общий объем доходов бюджета Надеждинского муниципального района на 2023 год в сумме </w:t>
        <w:softHyphen/>
        <w:softHyphen/>
        <w:t>2 662 245,618 тысяч рублей, на 2024 год в сумме 2 690 280,757 тысяч рублей;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3 год в сумме 2 662 245,618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16 143,328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4 год – в сумме </w:t>
      </w:r>
      <w:r>
        <w:rPr>
          <w:rFonts w:cs="Times New Roman" w:ascii="Times New Roman" w:hAnsi="Times New Roman"/>
          <w:sz w:val="26"/>
          <w:szCs w:val="26"/>
        </w:rPr>
        <w:t xml:space="preserve">2 690 280,757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3 272,934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Размер дефицита бюджета Надеждинского муниципального района на 2023 год – 0,00 тысяч рублей и на 2024 год  – 0,0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4</w:t>
        <w:tab/>
        <w:t>Верхний предел муниципального внутреннего и внешнего долга Надеждинского муниципального района на 1 января 2024 года – в сумме 0,000 тысяч рублей, в том числе верхний предел долга по муниципальным гарантиям Надеждинского муниципального района в сумме 0,00 рублей. Верхний предел муниципального внутреннего и внешнего долга Надеждинского муниципального района на 1 января 2025 года – в сумме 0,000 тысяч рублей, в том числе верхний предел долга по муниципальным гарантиям Надеждинского муниципального района в сумме 0,00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</w:t>
        <w:tab/>
        <w:t>Источники внутреннего финансирования дефицита бюджета Надеждинского муниципального района согласно приложению 2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иные показатели бюджета Надеждинского муниципального района на 2022 год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</w:t>
        <w:tab/>
        <w:t>Предельный объем муниципального внутреннего долга Надеждинского муниципального района – в сумме 0,000 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44 879,369 </w:t>
      </w:r>
      <w:r>
        <w:rPr>
          <w:rFonts w:cs="Times New Roman" w:ascii="Times New Roman" w:hAnsi="Times New Roman"/>
          <w:sz w:val="26"/>
          <w:szCs w:val="26"/>
        </w:rPr>
        <w:t>тысяч рублей согласно приложению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ные показатели бюджета Надеждинского муниципального района на плановый период 2023 и 2024 г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1</w:t>
        <w:tab/>
        <w:t>Предельный объем муниципального внутреннего долга Надеждинского муниципального района на 2023 год – в сумме 0,000 тысяч рублей, на 2024 год – в сумме 0,00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3 год – в сумме </w:t>
      </w:r>
      <w:r>
        <w:rPr>
          <w:bCs/>
          <w:sz w:val="26"/>
          <w:szCs w:val="26"/>
        </w:rPr>
        <w:t>45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376,349 </w:t>
      </w:r>
      <w:r>
        <w:rPr>
          <w:sz w:val="26"/>
          <w:szCs w:val="26"/>
        </w:rPr>
        <w:t xml:space="preserve">тысяч рублей, на 2024 год – в сумме </w:t>
      </w:r>
      <w:r>
        <w:rPr>
          <w:bCs/>
          <w:sz w:val="26"/>
          <w:szCs w:val="26"/>
        </w:rPr>
        <w:t>46 139,367</w:t>
      </w:r>
      <w:bookmarkStart w:id="0" w:name="_GoBack"/>
      <w:bookmarkEnd w:id="0"/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яч рублей, согласно приложению 4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Установить, что доходы бюджета Надеждинского муниципального района, поступающие в 2022 году и плановом периоде 2023 и 2024 годов, формируются за счет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 xml:space="preserve">доходов от уплаты федеральных налогов и сборов, в том числе налогов, предусмотренных специальными налоговыми режимами, и местных налогов в соответствии с нормативами отчислений, установленными бюджетным законодательством Российской Федерации, законами Приморского края, установленных представительными органами муниципального района в соответствии с законодательством о налогах и сборах;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2.</w:t>
        <w:tab/>
        <w:t>прочих налогов, сборов, пошлин и платежей, подлежащих зачислению в бюджет Надеждинского муниципального района в соответствии с законодательством Российской Федерации и законами Приморского края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3.</w:t>
        <w:tab/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доходов от оказания платных услуг (работ) получателями средств бюджетов муниципальных районов;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5.</w:t>
        <w:tab/>
        <w:t>доходов, поступающих в порядке возмещения расходов, понесенных в связи с эксплуатацией имущества муниципальных районов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6.</w:t>
        <w:tab/>
        <w:t>прочих доходов от компенсации затрат бюджетов муниципальных районов;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7.</w:t>
        <w:tab/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8.</w:t>
        <w:tab/>
      </w:r>
      <w:r>
        <w:rPr>
          <w:color w:val="000000"/>
          <w:sz w:val="26"/>
          <w:szCs w:val="26"/>
        </w:rPr>
        <w:t xml:space="preserve">доходов от возмещения ущерба при возникновении иных страховых случаев, когда выгодоприобретателями выступают получатели средств бюджетов </w:t>
      </w:r>
      <w:r>
        <w:rPr>
          <w:sz w:val="26"/>
          <w:szCs w:val="26"/>
        </w:rPr>
        <w:t>муниципальных районов</w:t>
      </w:r>
      <w:r>
        <w:rPr>
          <w:color w:val="000000"/>
          <w:sz w:val="26"/>
          <w:szCs w:val="26"/>
        </w:rPr>
        <w:t>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9.</w:t>
        <w:tab/>
        <w:t>прочих неналоговых доходов бюджета Надеждинского муниципального района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0.</w:t>
        <w:tab/>
        <w:t>доходов в виде безвозмездных поступлений;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11.</w:t>
        <w:tab/>
        <w:t>невыясненных поступлений, зачисляемых в бюджет Надеждин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зачисляются по нормативу 100 проценто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доходов от возмещение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е неналоговые доходы бюджетов муниципальных районов (код вида дохода 1 17 05050 05).</w:t>
      </w:r>
    </w:p>
    <w:p>
      <w:pPr>
        <w:pStyle w:val="Normal"/>
        <w:suppressAutoHyphens w:val="tru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адеждинского муниципального района на 2022 год доходы в объемах согласно приложению 5 к настоящему Решению, на плановый период 2023 и 2024 годов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4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132 200,000  тысяч рубле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Утвердить объем бюджетных ассигнований Дорожного фонда Надеждинского муниципального района на плановый период 2023 и 2024  годов в размере, соответственно, 132 200,000 тысяч рублей и 132 200,000 тысяч рублей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1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из бюджета Надеждинского муниципального района на 2022 год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7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 xml:space="preserve">2. 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из бюджета Надеждинского муниципального района на плановый период 2023и 2024 годов по разделам, подразделам, целевым статьям (программным и непрограммным направлениям деятельности), группам, подгруппам видов расходов в соответствии с классификацией расходов бюджетов согласно приложению 8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3.</w:t>
        <w:tab/>
        <w:t xml:space="preserve">Утвердить в пределах общего объема расходов бюджета Надеждинского муниципального района, установленного частью 1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2022 год в ведомственной структуре расходов бюджета согласно приложению 9 к настоящему решению</w:t>
      </w:r>
      <w:r>
        <w:rPr>
          <w:b/>
          <w:sz w:val="26"/>
          <w:szCs w:val="26"/>
        </w:rPr>
        <w:t>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4</w:t>
      </w:r>
      <w:r>
        <w:rPr>
          <w:b/>
          <w:sz w:val="26"/>
          <w:szCs w:val="26"/>
        </w:rPr>
        <w:t>.</w:t>
        <w:tab/>
      </w:r>
      <w:r>
        <w:rPr>
          <w:sz w:val="26"/>
          <w:szCs w:val="26"/>
        </w:rPr>
        <w:t xml:space="preserve">Утвердить в пределах общего объема расходов бюджета Надеждинского муниципального района, установленного частью 2 статьи 1 настоящего решения, </w:t>
      </w:r>
      <w:r>
        <w:rPr>
          <w:color w:val="000000"/>
          <w:spacing w:val="-5"/>
          <w:sz w:val="26"/>
          <w:szCs w:val="26"/>
        </w:rPr>
        <w:t xml:space="preserve">распределение бюджетных ассигнований из </w:t>
      </w:r>
      <w:r>
        <w:rPr>
          <w:sz w:val="26"/>
          <w:szCs w:val="26"/>
        </w:rPr>
        <w:t>бюджета Надеждинского муниципального района на плановый период 2023 и 2024 годов в ведомственной структуре расходов бюджета согласно приложению 10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5.</w:t>
        <w:tab/>
        <w:t>Утвердить в пределах общего объема расходов бюджета Надеждинского муниципального района, установленного частью 1 статьи 1 настоящего решения, распределение бюджетных ассигнований на 2022 год по разделам, подразделам классификации расходов бюджета, согласно приложению 11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6.</w:t>
        <w:tab/>
        <w:t>Утвердить в пределах общего объема расходов бюджета Надеждинского муниципального района, установленного частью 2 статьи 1 настоящего решения, распределение бюджетных ассигнований на плановый период 2023 и 2024  годов по разделам, подразделам классификации расходов бюджетов Российской Федерации, согласно приложению 12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7.</w:t>
        <w:tab/>
        <w:t>Утвердить распределение бюджетных ассигнований на 2022 год по муниципальным программам Надеждинского муниципального района и непрограммным направлениям деятельности, согласно приложению 13 к настоящему решению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8.</w:t>
        <w:tab/>
        <w:t>Утвердить распределение бюджетных ассигнований на плановый период 2023 и 2024 годов по муниципальным программам Надеждинского муниципального района и непрограммным направлениям деятельности, согласно приложению 14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Из бюджета Надеждинского муниципального района могут предоставляться гранты в форме субсидий, в том числе предоставляемых на конкурсной основе, предусмотренные нормативными правовыми актами Надеждинского муниципального района, в порядках, установленных администрацией Надеждинского муниципального района:</w:t>
      </w:r>
    </w:p>
    <w:p>
      <w:pPr>
        <w:pStyle w:val="ConsPlusNormal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</w:t>
        <w:tab/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на возмещение затрат и (или) недополученных доходов, возникающих при обеспечении ими граждан твердым топливом (дровами) на территории Надеждинского муниципального района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</w:t>
        <w:tab/>
        <w:t xml:space="preserve">субсидии юридическим лицам (за исключением субсидий государственным (муниципальным) учреждениям), индивидуальным предпринимателям, физическим лицам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также некоммерческим организациям, не являющимся казенными учреждениями, бюджетным и автономным учреждениям в рамках системы персонифицированного финансирования дополнительного образования детей в Надеждинском муниципальном районе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</w:t>
        <w:tab/>
        <w:t>субсидии юридическим лицам (за исключением субсидий государственным (муниципальным) учреждениям), индивидуальным предпринимателям на возмещение затрат и (или) недополученных доходов, возникающих в связи с регулированием органами местного самоуправления Надеждинского муниципального района тарифов на перевозки пассажиров и багажа автомобильным (автобусами) транспортом по муниципальным маршрутам регулярных перевозок на территории Надеждинского муниципального района.</w:t>
      </w:r>
    </w:p>
    <w:p>
      <w:pPr>
        <w:pStyle w:val="Style20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1.</w:t>
        <w:tab/>
        <w:t xml:space="preserve">Утвердить общий объем дотаций на выравнивание уровня бюджетной обеспеченности сельских поселений, образованных в границах Надеждинского муниципального района, на 2022 год в сумме 42 230,750 тысяч рублей, на 2023 год – 36 730,750 тысяч рублей, на 2024 год – 35 730,750 тысяч рублей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Утвердить распределение дотаций на выравнивание уровня бюджетной обеспеченности сельских поселений, образованных в границах Надеждинского муниципального района, на 2022 год согласно приложению 15 к настоящему Решению. 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3.</w:t>
        <w:tab/>
        <w:t xml:space="preserve">Утвердить распределение дотаций на выравнивание уровня бюджетной обеспеченности сельских поселений, образованных в границах Надеждинского муниципального района, в плановом периоде 2023 и 2024 годов согласно приложению 16 к настоящему Решению. 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4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редств субвенций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на 2022 год и плановый период 2023 и 2024 годов определить среднекраевой объем в расчете на одного жителя сельских поселений в размере 850 рублей.</w:t>
      </w:r>
    </w:p>
    <w:p>
      <w:pPr>
        <w:pStyle w:val="Style20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>5.</w:t>
        <w:tab/>
        <w:t>При расчете дотаций на выравнивание уровня бюджетной обеспеченности сельских поселений, образованных в границах Надеждинского муниципального района, за счет собственных средств бюджета Надеждинского муниципального района на 2022 год и плановый период 2023 и 2024 годов определить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сельским поселениям, входящим в состав Надеждинского муниципального района,  – 45 процентов;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удельный вес расходов на оплату коммунальных услуг муниципальных учреждений в среднем по сельским поселениям, входящим в состав Надеждинского муниципального района,–10 процентов;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дельный вес прочих расходов бюджетов в среднем в среднем по сельским поселениям, входящим в состав Надеждинского муниципального района,–45 процентов;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rPr/>
      </w:pPr>
      <w:r>
        <w:rPr>
          <w:sz w:val="26"/>
          <w:szCs w:val="26"/>
        </w:rPr>
        <w:t xml:space="preserve">уровень, установленный в качестве первого критерия, или минимального уровня выравнивания бюджетной обеспеченности сельских поселений,–50 процентов; 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епень сокращения отставания расчетной бюджетной обеспеченности сельских поселений от первого критерия выравнивания бюджетной обеспеченности сельских поселений –100 процентов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5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на 2022 год определить уровень, установленный в качестве второго критерия выравнивания бюджетной обеспеченности сельских поселений–110 процентов.</w:t>
      </w:r>
    </w:p>
    <w:p>
      <w:pPr>
        <w:pStyle w:val="Style20"/>
        <w:suppressAutoHyphens w:val="true"/>
        <w:spacing w:lineRule="auto" w:line="240" w:before="0" w:after="0"/>
        <w:ind w:firstLine="709"/>
        <w:rPr/>
      </w:pPr>
      <w:r>
        <w:rPr>
          <w:sz w:val="26"/>
          <w:szCs w:val="26"/>
        </w:rPr>
        <w:t>6.</w:t>
        <w:tab/>
        <w:t>При расчете дотаций на выравнивание бюджетной обеспеченности сельских поселений, образованных в границах Надеждинского муниципального района, на плановый период 2023 и 2024 годов определить уровень, установленный в качестве второго критерия выравнивания бюджетной обеспеченности поселений: 2023 год –104 процента, 2024 год – 103 процента.</w:t>
      </w:r>
    </w:p>
    <w:p>
      <w:pPr>
        <w:pStyle w:val="Style20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b/>
          <w:b/>
          <w:sz w:val="26"/>
          <w:szCs w:val="26"/>
        </w:rPr>
      </w:pPr>
      <w:r>
        <w:rPr>
          <w:sz w:val="26"/>
          <w:szCs w:val="26"/>
        </w:rPr>
        <w:t>Установить, что исполнение бюджета Надеждинского муниципального района по казначейской системе осуществляется Управлением Федерального казначейства по Приморскому краю с использованием лицевых счетов на основании соглашения в соответствии с законодательством Российской Федерации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, что в целях реализации указов Президента Российской Федерации от 07.05.2012 </w:t>
      </w:r>
      <w:hyperlink r:id="rId4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sz w:val="26"/>
            <w:szCs w:val="26"/>
          </w:rPr>
          <w:t>№ 761</w:t>
        </w:r>
      </w:hyperlink>
      <w:r>
        <w:rPr>
          <w:sz w:val="26"/>
          <w:szCs w:val="26"/>
        </w:rPr>
        <w:t xml:space="preserve"> «О Национальной стратегии действий в интересах детей на 2012 - 2017 годы», повышение оплаты труда отдельных категорий работников муниципальных учреждений осуществляется в 2022 году в соответствии с темпами роста средней заработной платы, установленными нормативными правовыми актами Правительства Примор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</w:t>
      </w:r>
    </w:p>
    <w:p>
      <w:pPr>
        <w:pStyle w:val="Style21"/>
        <w:widowControl/>
        <w:suppressAutoHyphens w:val="true"/>
        <w:spacing w:lineRule="auto" w:line="240"/>
        <w:ind w:firstLine="709"/>
        <w:rPr/>
      </w:pPr>
      <w:r>
        <w:rPr>
          <w:rStyle w:val="FontStyle13"/>
        </w:rPr>
        <w:t>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Надеждинского муниципального района, связанные с особенностями исполнения бюджета Надеждинского муниципального района и (или) перераспределения бюджетных ассигнований между главными распорядителями средств бюджета Надеждинского муниципального района без внесения изменений в решение о бюджете Надеждинского муниципального района является:</w:t>
      </w:r>
    </w:p>
    <w:p>
      <w:pPr>
        <w:pStyle w:val="Style21"/>
        <w:widowControl/>
        <w:suppressAutoHyphens w:val="true"/>
        <w:spacing w:lineRule="auto" w:line="240"/>
        <w:ind w:firstLine="709"/>
        <w:rPr/>
      </w:pPr>
      <w:r>
        <w:rPr>
          <w:rStyle w:val="FontStyle13"/>
        </w:rPr>
        <w:t>1)</w:t>
        <w:tab/>
        <w:t xml:space="preserve">перераспределение бюджетных ассигнований между разделами, подразделами, </w:t>
      </w:r>
      <w:r>
        <w:rPr>
          <w:sz w:val="26"/>
          <w:szCs w:val="26"/>
        </w:rPr>
        <w:t xml:space="preserve">целевыми статьями, группами (группами и подгруппами) видов расходов классификации расходов бюджетов </w:t>
      </w:r>
      <w:r>
        <w:rPr>
          <w:rStyle w:val="FontStyle13"/>
        </w:rPr>
        <w:t xml:space="preserve">в связи с принятием администрацией Надеждинского муниципального района решений о внесении изменений в утвержденные муниципальные программы </w:t>
      </w:r>
      <w:bookmarkStart w:id="1" w:name="OLE_LINK10"/>
      <w:bookmarkStart w:id="2" w:name="OLE_LINK5"/>
      <w:r>
        <w:rPr>
          <w:rStyle w:val="FontStyle13"/>
        </w:rPr>
        <w:t xml:space="preserve">в пределах общего объема бюджетных ассигнований, предусмотренных в текущем финансовом году </w:t>
      </w:r>
      <w:bookmarkEnd w:id="1"/>
      <w:bookmarkEnd w:id="2"/>
      <w:r>
        <w:rPr>
          <w:rStyle w:val="FontStyle13"/>
        </w:rPr>
        <w:t>на реализацию мероприятий в рамках каждой муниципальной программы Надеждин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</w:r>
      <w:r>
        <w:rPr>
          <w:rStyle w:val="FontStyle13"/>
        </w:rPr>
        <w:t xml:space="preserve">перераспределение бюджетных ассигнований между </w:t>
      </w:r>
      <w:r>
        <w:rPr>
          <w:sz w:val="26"/>
          <w:szCs w:val="26"/>
        </w:rPr>
        <w:t>группами (группами и подгруппами) видов расходов классификации расходов бюджетов</w:t>
      </w:r>
      <w:r>
        <w:rPr>
          <w:rStyle w:val="FontStyle13"/>
        </w:rPr>
        <w:t xml:space="preserve"> в пределах общего объема бюджетных ассигнований, предусмотренных главному распорядителю средств бюджета Надеждинского муниципального района в текущем финансовом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3)</w:t>
        <w:tab/>
        <w:t xml:space="preserve">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</w:t>
      </w:r>
      <w:r>
        <w:rPr>
          <w:rStyle w:val="FontStyle13"/>
        </w:rPr>
        <w:t xml:space="preserve">Надеждинского муниципального района </w:t>
      </w:r>
      <w:r>
        <w:rPr>
          <w:sz w:val="26"/>
          <w:szCs w:val="26"/>
        </w:rPr>
        <w:t>на указанные цели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0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2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23» декабря 2021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8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82C5A7DC0827ABCB3C33EC48774BDC82D7E0AADE5BB3D44B0EA73FA87E7KDX" TargetMode="External"/><Relationship Id="rId5" Type="http://schemas.openxmlformats.org/officeDocument/2006/relationships/hyperlink" Target="consultantplus://offline/ref=E82C5A7DC0827ABCB3C33EC48774BDC82D7F03ABE0B93D44B0EA73FA87E7KD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1:58:00Z</dcterms:created>
  <dc:creator>Customer</dc:creator>
  <dc:description/>
  <cp:keywords/>
  <dc:language>en-US</dc:language>
  <cp:lastModifiedBy>Admin</cp:lastModifiedBy>
  <cp:lastPrinted>2020-12-24T08:15:00Z</cp:lastPrinted>
  <dcterms:modified xsi:type="dcterms:W3CDTF">2021-12-23T02:29:00Z</dcterms:modified>
  <cp:revision>4</cp:revision>
  <dc:subject/>
  <dc:title> </dc:title>
</cp:coreProperties>
</file>