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282"/>
        <w:gridCol w:w="2133"/>
        <w:gridCol w:w="3175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3 декабря 2024 г.</w:t>
            </w:r>
          </w:p>
        </w:tc>
        <w:tc>
          <w:tcPr>
            <w:tcW w:w="284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. Вольно-Надеждинское</w:t>
            </w:r>
          </w:p>
        </w:tc>
        <w:tc>
          <w:tcPr>
            <w:tcW w:w="317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 xml:space="preserve">№ 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лане работы Думы Надеждинского муниципального района н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2025 года</w:t>
            </w:r>
          </w:p>
        </w:tc>
        <w:tc>
          <w:tcPr>
            <w:tcW w:w="5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Руководствуясь ст. 1 Регламента Думы Надеждинского района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И Л 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Утвердить план работы Думы Надеждинского муниципального района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 квартал 2025 года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both"/>
        <w:rPr/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Normal"/>
              <w:rPr/>
            </w:pPr>
            <w:r>
              <w:rPr/>
              <w:t>У Т В Е Р Ж Д Е Н О</w:t>
            </w:r>
          </w:p>
          <w:p>
            <w:pPr>
              <w:pStyle w:val="Normal"/>
              <w:rPr/>
            </w:pPr>
            <w:r>
              <w:rPr/>
              <w:t>постановлением Думы Надеждинского муниципального района</w:t>
            </w:r>
          </w:p>
          <w:p>
            <w:pPr>
              <w:pStyle w:val="Normal"/>
              <w:rPr/>
            </w:pPr>
            <w:r>
              <w:rPr/>
              <w:t>от 23 декабря 2024 г. № 12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умы Надежди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</w:t>
      </w:r>
      <w:r>
        <w:rPr>
          <w:b/>
          <w:lang w:val="en-US"/>
        </w:rPr>
        <w:t>I</w:t>
      </w:r>
      <w:r>
        <w:rPr>
          <w:b/>
          <w:bCs/>
        </w:rPr>
        <w:t xml:space="preserve"> квартал 2025 год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1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5427"/>
        <w:gridCol w:w="1809"/>
        <w:gridCol w:w="1809"/>
        <w:gridCol w:w="180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опрос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за подготовку вопрос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срок рассмотрения</w:t>
            </w:r>
          </w:p>
        </w:tc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одготовка и проведение очередного заседания Дум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Дум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января</w:t>
            </w:r>
          </w:p>
        </w:tc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одготовка и проведение очередного заседания Дум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Дум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февраля</w:t>
            </w:r>
          </w:p>
        </w:tc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ет о работе Думы за 2024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ппарат Думы, </w:t>
            </w:r>
          </w:p>
          <w:p>
            <w:pPr>
              <w:pStyle w:val="Normal"/>
              <w:rPr/>
            </w:pPr>
            <w:r>
              <w:rPr/>
              <w:t>депута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февраля</w:t>
            </w:r>
          </w:p>
        </w:tc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чет об исполнении бюджета Надеждинского муниципального района за 2024 год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иссия по бюджету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марта</w:t>
            </w:r>
          </w:p>
        </w:tc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возбуждении ходатайства о награждении почетным знаком Приморского края «Семейная доблесть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Дум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марта</w:t>
            </w:r>
          </w:p>
        </w:tc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и проведение очередного заседания Дум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Дум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марта</w:t>
            </w:r>
          </w:p>
        </w:tc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Работа над внесением изменений и дополнений в Уста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иссия по законности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и дополнений в бюджет муниципального района на 2025 год и плановый период 2026 и 2027 год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иссия по бюджету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мотрение Отчетов по результатам проверок Контрольно-счетной комиссии Надеждинского муниципального райо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и по законности и бюджету,</w:t>
            </w:r>
          </w:p>
          <w:p>
            <w:pPr>
              <w:pStyle w:val="Normal"/>
              <w:rPr/>
            </w:pPr>
            <w:r>
              <w:rPr/>
              <w:t>Аппарат Дум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</w:t>
              <w:softHyphen/>
              <w:t>ления</w:t>
            </w:r>
          </w:p>
        </w:tc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муниципальных нормативных актов регулирующих реализацию полномочий определенных Федеральным законом от 06.10.2003 № 131-ФЗ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Комиссии по законности,</w:t>
            </w:r>
          </w:p>
          <w:p>
            <w:pPr>
              <w:pStyle w:val="Normal"/>
              <w:ind w:left="72" w:hanging="0"/>
              <w:rPr/>
            </w:pPr>
            <w:r>
              <w:rPr/>
              <w:t>Аппарат Дум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в избирательных округах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ем граждан депутатами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встречи с гражданами на местах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утаты Дум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170" w:hanging="0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ind w:right="170" w:hanging="0"/>
              <w:jc w:val="center"/>
              <w:rPr/>
            </w:pPr>
            <w:r>
              <w:rPr/>
              <w:t>графику</w:t>
            </w:r>
          </w:p>
        </w:tc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аботы с письмами, жалобами избирателе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Думы</w:t>
            </w:r>
          </w:p>
          <w:p>
            <w:pPr>
              <w:pStyle w:val="Normal"/>
              <w:rPr/>
            </w:pPr>
            <w:r>
              <w:rPr/>
              <w:t>депутаты Дум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170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зды в муниципальные комитеты поселений с целью оказания методической помощ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Думы</w:t>
            </w:r>
          </w:p>
          <w:p>
            <w:pPr>
              <w:pStyle w:val="Normal"/>
              <w:rPr/>
            </w:pPr>
            <w:r>
              <w:rPr/>
              <w:t>аппарат Дум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170" w:hanging="0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и проведение мероприятий по первоочередным вопросам, требующим обмена мнениями и открытого обсужд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утаты Дум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170" w:hanging="0"/>
              <w:jc w:val="center"/>
              <w:rPr/>
            </w:pPr>
            <w:r>
              <w:rPr/>
              <w:t>По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170" w:hanging="0"/>
              <w:jc w:val="center"/>
              <w:rPr/>
            </w:pPr>
            <w:r>
              <w:rPr/>
              <w:t>графику</w:t>
            </w:r>
          </w:p>
        </w:tc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68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xtendedtextshortextendedtextshort">
    <w:name w:val="extendedtext-short 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5">
    <w:name w:val="Стиль пункт"/>
    <w:basedOn w:val="Style14"/>
    <w:qFormat/>
    <w:pPr>
      <w:ind w:left="851" w:hanging="0"/>
    </w:pPr>
    <w:rPr/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23:48:00Z</dcterms:created>
  <dc:creator>User</dc:creator>
  <dc:description/>
  <dc:language>en-US</dc:language>
  <cp:lastModifiedBy>Пользователь Windows</cp:lastModifiedBy>
  <cp:lastPrinted>2024-11-06T09:53:00Z</cp:lastPrinted>
  <dcterms:modified xsi:type="dcterms:W3CDTF">2024-12-22T23:51:00Z</dcterms:modified>
  <cp:revision>3</cp:revision>
  <dc:subject/>
  <dc:title/>
</cp:coreProperties>
</file>