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июн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 проекте решения Думы «О внесении изменений в Устав Надеждин</w:t>
              <w:softHyphen/>
              <w:t>ского муниципального района» (второе чтение)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Руководствуясь статьей 28 Устава Надеждинского муниципального района, рассмотрев протест прокуратуры Надеждинского района от 20.05.2024 № 7-2-2024, информационные письма прокуратуры Надеждинского района от 14.06.2024 № 22-6-2024, от 18.06.2024 № 22-6-2024, от 21.06.2024 № 22-6-2024, с целью приведения Устава Надеждинского муниципального района в соответствие с действующим законодательством</w:t>
      </w:r>
      <w:r>
        <w:rPr>
          <w:sz w:val="26"/>
          <w:szCs w:val="26"/>
        </w:rPr>
        <w:t xml:space="preserve">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</w:rPr>
        <w:t>1.</w:t>
        <w:tab/>
        <w:t>Принять проект решения Думы «О внесении изменений в Устав Надеждинского муниципального района» во втором чтении с учетом дополнений, внесенных прокуратурой Надеждинского района.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</w:rPr>
      </w:pPr>
      <w:r>
        <w:rPr>
          <w:sz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d">
    <w:name w:val="ed"/>
    <w:qFormat/>
    <w:rPr/>
  </w:style>
  <w:style w:type="character" w:styleId="W9">
    <w:name w:val="w9"/>
    <w:qFormat/>
    <w:rPr/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22:45:00Z</dcterms:created>
  <dc:creator>Customer</dc:creator>
  <dc:description/>
  <dc:language>en-US</dc:language>
  <cp:lastModifiedBy>Пользователь Windows</cp:lastModifiedBy>
  <cp:lastPrinted>2024-06-26T08:37:00Z</cp:lastPrinted>
  <dcterms:modified xsi:type="dcterms:W3CDTF">2024-06-25T22:51:00Z</dcterms:modified>
  <cp:revision>4</cp:revision>
  <dc:subject/>
  <dc:title/>
</cp:coreProperties>
</file>