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ма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26.01.2016 № 232 «О Положении «О Порядке предоставления сведений о доходах, об имуществе и обязательствах имущественного характера гражданами, претендующими на замещение должности муниципальной службы и муниципальными служащими, замещающими должность муниципальной службы в органах местного самоуправления Надеждинского муниципального района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 исполнение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каза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 (вместе с «Положением 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руководствуясь Уставом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внесении изменений в решение Думы Надеждинского муниципального района от 26.01.2016 № 232 «О Положении «О Порядке предоставления сведений о доходах, об имуществе и обязательствах имущественного характера гражданами, претендующими на замещение должности муниципальной службы и муниципальными служащими, замещающими должность муниципальной службы в органах местного самоуправления Надеждинского муниципального района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««О внесении изменений в решение Думы Надеждинского муниципального района от 26.01.2016 № 232 «О Положении «О Порядке предоставления сведений о доходах, об имуществе и обязательствах имущественного характера гражданами, претендующими на замещение должности муниципальной службы и муниципальными служащими, замещающими должность муниципальной службы в органах местного самоуправления Надеждинского муниципального района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26.01.2016 № 232 «О Положении «О Порядке предоставления сведений о доходах, об имуществе и обязательствах имущественного характера гражданами, претендующими на замещение должности муниципальной службы и муниципальными служащими, замещающими должность муниципальной службы в органах местного самоуправления Надеждинского муниципального района»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4311"/>
      </w:tblGrid>
      <w:tr>
        <w:trPr/>
        <w:tc>
          <w:tcPr>
            <w:tcW w:w="542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31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8» мая 2024 года</w:t>
            </w:r>
          </w:p>
        </w:tc>
      </w:tr>
    </w:tbl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нести в решение Думы Надеждинского муниципального района от 26.01.2016 № 232 «О Положении «О Порядке предоставления сведений о доходах, об имуществе и обязательствах имущественного характера гражданами, претендующими на замещение должности муниципальной службы и муниципальными служащими, замещающими должность муниципальной службы в органах местного самоуправления Надеждинского муниципального района» (далее – Положение) следующие изменения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абзац пункта 3 Положения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«3.</w:t>
        <w:tab/>
        <w:t xml:space="preserve"> Сведения о доходах, об имуществе и обязательствах имущественного характера, сведения о расходах представляются по утвержденной Указом Президента Российской Федерации от 23 июня 2014 г. № 460 </w:t>
      </w:r>
      <w:hyperlink r:id="rId4">
        <w:r>
          <w:rPr>
            <w:rStyle w:val="InternetLink"/>
            <w:rFonts w:cs="Times New Roman" w:ascii="Times New Roman" w:hAnsi="Times New Roman"/>
            <w:iCs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iCs/>
          <w:sz w:val="26"/>
          <w:szCs w:val="26"/>
        </w:rPr>
        <w:t xml:space="preserve"> справки, заполненной с использованием специального программного обеспечения «Справки-БК»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Интернет:»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</w:t>
        <w:tab/>
        <w:tab/>
        <w:t>Д.А.Котренко</w:t>
      </w:r>
    </w:p>
    <w:p>
      <w:pPr>
        <w:pStyle w:val="TextBodyInden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«28» мая 2024 г.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1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ZB&amp;n=468048&amp;dst=10004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22:47:00Z</dcterms:created>
  <dc:creator>Customer</dc:creator>
  <dc:description/>
  <dc:language>en-US</dc:language>
  <cp:lastModifiedBy>Пользователь Windows</cp:lastModifiedBy>
  <cp:lastPrinted>2024-05-29T08:58:00Z</cp:lastPrinted>
  <dcterms:modified xsi:type="dcterms:W3CDTF">2024-05-28T22:58:00Z</dcterms:modified>
  <cp:revision>5</cp:revision>
  <dc:subject/>
  <dc:title/>
</cp:coreProperties>
</file>