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3 дека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Думы «О бюджете Надеждинского муниципального района на 2025 год и плановый период 2026 и 2027 годов» (второе чте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слушав и обсудив рекомендации экспертов и участников публичных слушаний, руководствуясь статьей 17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</w:t>
        <w:tab/>
        <w:t>Принять проект решения «О бюджете Надеждинского муниципального района на 2025 год и плановый период 2026 и 2027 годов» во втором чт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1:55:00Z</dcterms:created>
  <dc:creator>Seagate Hawk ST31230N</dc:creator>
  <dc:description/>
  <dc:language>en-US</dc:language>
  <cp:lastModifiedBy>Пользователь Windows</cp:lastModifiedBy>
  <cp:lastPrinted>2024-12-20T08:50:00Z</cp:lastPrinted>
  <dcterms:modified xsi:type="dcterms:W3CDTF">2024-12-22T21:57:00Z</dcterms:modified>
  <cp:revision>3</cp:revision>
  <dc:subject/>
  <dc:title>МУНИЦИПАЛЬНЫЙ КОМИТЕТ</dc:title>
</cp:coreProperties>
</file>