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январ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правопорядка на территории Надеждинского муниципального района и результатах оперативно-служебной деятельности служб и подразделений ОМВД России по Надеждинскому району за 2023 год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лушав информационно-аналитическую информацию о состоянии правопорядка на территории Надеждинского муниципального района и результатах оперативно-служебной деятельности служб и подразделений ОМВД России по Надеждинскому району за 2023 год, руководствуясь статьей 28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>Информацию о состоянии правопорядка на территории Надеждинского муниципального района и результатах оперативно-служебной деятельности служб и подразделений ОМВД России по Надеждинскому району за 2023 год</w:t>
      </w:r>
      <w:r>
        <w:rPr>
          <w:bCs/>
          <w:sz w:val="26"/>
          <w:szCs w:val="26"/>
        </w:rPr>
        <w:t xml:space="preserve"> п</w:t>
      </w:r>
      <w:r>
        <w:rPr>
          <w:sz w:val="26"/>
          <w:szCs w:val="26"/>
        </w:rPr>
        <w:t>ринять к сведению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3:14:00Z</dcterms:created>
  <dc:creator>Customer</dc:creator>
  <dc:description/>
  <cp:keywords/>
  <dc:language>en-US</dc:language>
  <cp:lastModifiedBy>Пользователь Windows</cp:lastModifiedBy>
  <cp:lastPrinted>2024-01-31T09:09:00Z</cp:lastPrinted>
  <dcterms:modified xsi:type="dcterms:W3CDTF">2024-02-15T21:48:00Z</dcterms:modified>
  <cp:revision>5</cp:revision>
  <dc:subject/>
  <dc:title/>
</cp:coreProperties>
</file>