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01 окт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6"/>
                <w:szCs w:val="26"/>
              </w:rPr>
              <w:t>по вопросу проверки целевого и эффективного использования бюджетных средств муниципальным казенным учреждением Управление культуры, физической культуры, спорта и молодежной политики администрации Надеждинского муниципального района за 2023 год и за прошедший период 2024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отчет </w:t>
      </w:r>
      <w:r>
        <w:rPr>
          <w:bCs/>
          <w:sz w:val="26"/>
          <w:szCs w:val="26"/>
        </w:rPr>
        <w:t xml:space="preserve">Контрольно-счетной комиссии Надеждинского муниципального района </w:t>
      </w:r>
      <w:r>
        <w:rPr>
          <w:sz w:val="26"/>
          <w:szCs w:val="26"/>
        </w:rPr>
        <w:t xml:space="preserve">по результатам контрольного мероприятия по вопросу проверки целевого и эффективного использования бюджетных средств муниципальным казенным учреждением Управление культуры, физической культуры, спорта и молодежной политики администрации Надеждинского муниципального района за 2023 год и за прошедший период 2024 года, руководствуясь статьей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</w:t>
        <w:tab/>
        <w:t>Отчет</w:t>
      </w:r>
      <w:r>
        <w:rPr>
          <w:bCs/>
          <w:sz w:val="26"/>
          <w:szCs w:val="26"/>
        </w:rPr>
        <w:t xml:space="preserve"> Контрольно-счетной комиссии Надеждинского муниципального района </w:t>
      </w:r>
      <w:r>
        <w:rPr>
          <w:sz w:val="26"/>
          <w:szCs w:val="26"/>
        </w:rPr>
        <w:t xml:space="preserve">по результатам контрольного мероприятия по вопросу проверки целевого и эффективного использования бюджетных средств муниципальным казенным учреждением Управление культуры, физической культуры, спорта и молодежной политики администрации Надеждинского муниципального района за 2023 год и за прошедший период 2024 года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ринять к сведению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680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0:09:00Z</dcterms:created>
  <dc:creator>Seagate Hawk ST31230N</dc:creator>
  <dc:description/>
  <dc:language>en-US</dc:language>
  <cp:lastModifiedBy>Пользователь Windows</cp:lastModifiedBy>
  <cp:lastPrinted>2024-07-10T16:51:00Z</cp:lastPrinted>
  <dcterms:modified xsi:type="dcterms:W3CDTF">2024-10-02T00:11:00Z</dcterms:modified>
  <cp:revision>4</cp:revision>
  <dc:subject/>
  <dc:title>МУНИЦИПАЛЬНЫЙ КОМИТЕТ</dc:title>
</cp:coreProperties>
</file>