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65150" cy="64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 У М 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ДЕЖДИН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b w:val="false"/>
          <w:i w:val="false"/>
          <w:sz w:val="16"/>
          <w:szCs w:val="1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/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26"/>
        <w:gridCol w:w="282"/>
        <w:gridCol w:w="2133"/>
        <w:gridCol w:w="3175"/>
      </w:tblGrid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1 октября 2024 г.</w:t>
            </w:r>
          </w:p>
        </w:tc>
        <w:tc>
          <w:tcPr>
            <w:tcW w:w="284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. Вольно-Надеждинское</w:t>
            </w:r>
          </w:p>
        </w:tc>
        <w:tc>
          <w:tcPr>
            <w:tcW w:w="317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ab/>
              <w:t>№ 9</w:t>
            </w:r>
          </w:p>
        </w:tc>
      </w:tr>
      <w:tr>
        <w:trPr>
          <w:trHeight w:val="260" w:hRule="atLeast"/>
        </w:trPr>
        <w:tc>
          <w:tcPr>
            <w:tcW w:w="421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лане работы Думы Надеждинского муниципального района на </w:t>
            </w: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квартал 2024 года</w:t>
            </w:r>
          </w:p>
        </w:tc>
        <w:tc>
          <w:tcPr>
            <w:tcW w:w="55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6"/>
          <w:szCs w:val="26"/>
        </w:rPr>
        <w:t>Руководствуясь ст. 1 Регламента Думы Надеждинского района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ума Надеждинского муниципального район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 О С Т А Н О В И Л А: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1. Утвердить план работы Думы Надеждинского муниципального района на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> квартал 2024 года (прилагается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со дня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jc w:val="both"/>
        <w:rPr/>
      </w:pPr>
      <w:r>
        <w:rPr>
          <w:sz w:val="26"/>
          <w:szCs w:val="26"/>
        </w:rPr>
        <w:t xml:space="preserve">Председатель Думы Надеждинского </w:t>
      </w:r>
    </w:p>
    <w:p>
      <w:pPr>
        <w:pStyle w:val="Normal"/>
        <w:spacing w:lineRule="exact" w:line="28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>А.А.Ситников</w:t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22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Т В Е Р Ж Д Е Н О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становлением Думы Надеждинского муниципального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1 октября 2024 г. № 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ЛАН РАБОТ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умы Надеждинского муниципального района</w:t>
      </w:r>
    </w:p>
    <w:p>
      <w:pPr>
        <w:pStyle w:val="Normal"/>
        <w:jc w:val="center"/>
        <w:rPr/>
      </w:pPr>
      <w:r>
        <w:rPr>
          <w:b/>
          <w:bCs/>
        </w:rPr>
        <w:t xml:space="preserve">на </w:t>
      </w:r>
      <w:r>
        <w:rPr>
          <w:b/>
          <w:lang w:val="en-US"/>
        </w:rPr>
        <w:t>IV</w:t>
      </w:r>
      <w:r>
        <w:rPr>
          <w:b/>
          <w:bCs/>
        </w:rPr>
        <w:t xml:space="preserve"> квартал 2024 год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1963"/>
        <w:gridCol w:w="158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вопрос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за подготовку вопрос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 рассмотр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готовка очередного заседания Думы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парат Дум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.10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проекте решения Думы «О бюджете Надеждинского муниципального района на 2025 год и плановый период 2026 и 2027 годов» (первое чтение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ссия по бюджету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11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готовка очередного заседания Думы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парат Дум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проекте решения Думы «О бюджете Надеждинского муниципального района на 2025 год и плановый период 2026 и 2027 годов» (второе чтение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ссия по бюджету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бюджете Надеждинского муниципального района на 2025 год и плановый период 2026 и 2027 год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ссия по бюджету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бюджет Надеждинского муниципального района на 2024 год и плановый период 2025 и 2026 год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ссия по бюджету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поступ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Устав Надеждинского муниципального район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ссия по законност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поступ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смотрение отчетов Контрольно-счетной комиссии Надеждинского муниципального района по проведенным контрольным мероприятиям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ссия по бюджету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поступ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бота в избирательных округах:</w:t>
            </w:r>
          </w:p>
          <w:p>
            <w:pPr>
              <w:pStyle w:val="Normal"/>
              <w:jc w:val="both"/>
              <w:rPr/>
            </w:pPr>
            <w:r>
              <w:rPr/>
              <w:t>прием граждан депутатам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стречи с гражданами на местах;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графи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езды в муниципальные комитеты поселе</w:t>
              <w:softHyphen/>
              <w:t>ний с целью оказания методической помощи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парат Дум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</w:t>
              <w:softHyphen/>
              <w:t>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готовка и проведение «круглых столов» по первоочередным вопросам, требующим обмена мнениями и открытого обсужден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путаты Дум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</w:t>
              <w:softHyphen/>
              <w:t>димост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68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>
      <w:sz w:val="20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xtendedtextshortextendedtextshort">
    <w:name w:val="extendedtext-short extended-text__shor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0"/>
    </w:rPr>
  </w:style>
  <w:style w:type="paragraph" w:styleId="Style15">
    <w:name w:val="Стиль пункт"/>
    <w:basedOn w:val="Style14"/>
    <w:qFormat/>
    <w:pPr>
      <w:ind w:left="851" w:hanging="0"/>
    </w:pPr>
    <w:rPr/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1:04:00Z</dcterms:created>
  <dc:creator>User</dc:creator>
  <dc:description/>
  <dc:language>en-US</dc:language>
  <cp:lastModifiedBy>Пользователь Windows</cp:lastModifiedBy>
  <cp:lastPrinted>2023-11-02T09:44:00Z</cp:lastPrinted>
  <dcterms:modified xsi:type="dcterms:W3CDTF">2024-10-02T01:06:00Z</dcterms:modified>
  <cp:revision>3</cp:revision>
  <dc:subject/>
  <dc:title/>
</cp:coreProperties>
</file>