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 проекте решения Думы «О внесении изменений в Устав Надеждин</w:t>
              <w:softHyphen/>
              <w:t>ского муниципального района» (второе чте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Руководствуясь статьей 28 Устава Надеждинского муниципального района</w:t>
      </w:r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</w:rPr>
        <w:t>.</w:t>
        <w:tab/>
        <w:t>Принять проект решения Думы «О внесении изменений в Устав Надеждинского муниципального района» во втором чтении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</w:rPr>
        <w:t>2.</w:t>
        <w:tab/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01:00Z</dcterms:created>
  <dc:creator>Seagate Hawk ST31230N</dc:creator>
  <dc:description/>
  <dc:language>en-US</dc:language>
  <cp:lastModifiedBy>Пользователь Windows</cp:lastModifiedBy>
  <cp:lastPrinted>2024-11-28T08:00:00Z</cp:lastPrinted>
  <dcterms:modified xsi:type="dcterms:W3CDTF">2024-11-27T22:02:00Z</dcterms:modified>
  <cp:revision>3</cp:revision>
  <dc:subject/>
  <dc:title>МУНИЦИПАЛЬНЫЙ КОМИТЕТ</dc:title>
</cp:coreProperties>
</file>