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01 октября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607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bookmarkStart w:id="0" w:name="_Hlk174709212"/>
            <w:r>
              <w:rPr>
                <w:sz w:val="26"/>
                <w:szCs w:val="26"/>
              </w:rPr>
              <w:t>Об утверждении ключевых показателей эффективности деятельности главы администрации Надеждинского муниципального района и инвестиционного уполномоченного администрации Надеждинского муниципального района</w:t>
            </w:r>
            <w:bookmarkEnd w:id="0"/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 и Федеральным законом от 25.02.1999 № 39-ФЗ «Об инвестиционной деятельности в Российской Федерации, осуществляемой в форме капитальных вложений», в соответствии с приказом Минэкономразвития РФ от 26.09.2023 № 672 «Об 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», в целях создания благоприятного инвестиционного климата и оказания содействия в реализации инвестиционных проектов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</w:t>
      </w:r>
      <w:bookmarkStart w:id="1" w:name="_Hlk174710905"/>
      <w:r>
        <w:rPr>
          <w:sz w:val="26"/>
          <w:szCs w:val="26"/>
        </w:rPr>
        <w:t xml:space="preserve">перечень ключевых показателей эффективности деятельности главы администрации Надеждинского муниципального района и инвестиционного уполномоченного администрации Надеждинского муниципального района по обеспечению условий для благоприятного инвестиционного климата в Надеждинском муниципальном районе. </w:t>
      </w:r>
      <w:bookmarkEnd w:id="1"/>
      <w:r>
        <w:rPr>
          <w:sz w:val="26"/>
          <w:szCs w:val="26"/>
        </w:rPr>
        <w:t>(Приложение 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твердить значения ключевых показателей эффективности деятельности главы администрации Надеждинского муниципального района и инвестиционного уполномоченного администрации Надеждинского муниципального района по обеспечению условий для благоприятного инвестиционного климата </w:t>
      </w:r>
      <w:bookmarkStart w:id="2" w:name="_Hlk174711042"/>
      <w:r>
        <w:rPr>
          <w:sz w:val="26"/>
          <w:szCs w:val="26"/>
        </w:rPr>
        <w:t>в Надеждинском муниципальном районе</w:t>
      </w:r>
      <w:bookmarkEnd w:id="2"/>
      <w:r>
        <w:rPr>
          <w:sz w:val="26"/>
          <w:szCs w:val="26"/>
        </w:rPr>
        <w:t>. (Приложение 2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  <w:tab/>
        <w:t>Направить решение «Об утверждении ключевых показателей эффективности деятельности главы администрации Надеждин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и инвестиционного уполномоченного администрации Надеждинского муниципального района» главе Надеждинского муниципального района для подписания и опубликования в районной газете «Трудовая слав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ключевых показателей эффективности деятельности главы администрации Надеждинского муниципального района и инвестиционного уполномоченного администрации Надеждинского муниципального района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01» октября 2024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</w:t>
        <w:tab/>
        <w:t>Утвердить перечень ключевых показателей эффективности деятельности главы администрации Надеждинского муниципального района и инвестиционного уполномоченного администрации Надеждинского муниципального района по обеспечению условий для благоприятного инвестиционного климата в Надеждинском муниципальном районе. (Приложение 1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Утвердить значения ключевых показателей эффективности деятельности главы администрации Надеждинского муниципального района и инвестиционного уполномоченного администрации Надеждинского муниципального района по обеспечению условий для благоприятного инвестиционного климата в Надеждинском муниципальном районе.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М.О.Якимов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>«01» октября 2024 г.</w:t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95</w:t>
      </w:r>
      <w:r>
        <w:br w:type="page"/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>к решению Думы Надеждинского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ind w:left="5664" w:hanging="0"/>
        <w:rPr/>
      </w:pPr>
      <w:r>
        <w:rPr>
          <w:sz w:val="26"/>
          <w:szCs w:val="26"/>
        </w:rPr>
        <w:t>от 01 октября 2024 № 9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Перечень ключевых показателей эффективности деятельности главы администрации Надеждинского муниципального района и инвестиционного уполномоченного администрации Надеждинского муниципального района по обеспечению условий для благоприятного инвестиционного климата в Надеждинском муниципальном районе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sz w:val="26"/>
          <w:szCs w:val="26"/>
        </w:rPr>
        <w:t>Таблица 1</w:t>
      </w:r>
    </w:p>
    <w:tbl>
      <w:tblPr>
        <w:tblW w:w="9699" w:type="dxa"/>
        <w:jc w:val="left"/>
        <w:tblInd w:w="-170" w:type="dxa"/>
        <w:tblLayout w:type="fixed"/>
        <w:tblCellMar>
          <w:top w:w="59" w:type="dxa"/>
          <w:left w:w="101" w:type="dxa"/>
          <w:bottom w:w="0" w:type="dxa"/>
          <w:right w:w="96" w:type="dxa"/>
        </w:tblCellMar>
      </w:tblPr>
      <w:tblGrid>
        <w:gridCol w:w="594"/>
        <w:gridCol w:w="7614"/>
        <w:gridCol w:w="1491"/>
      </w:tblGrid>
      <w:tr>
        <w:trPr>
          <w:trHeight w:val="653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диница измерений</w:t>
            </w:r>
          </w:p>
        </w:tc>
      </w:tr>
      <w:tr>
        <w:trPr>
          <w:trHeight w:val="97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нвестиционных проектов, реализованных на территории Надеждинского муниципального района в течение трех лет, предшествующих текущему году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</w:tr>
      <w:tr>
        <w:trPr>
          <w:trHeight w:val="975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нвестиционных проектов, реализуемых и планируемых к реализации на территории Надеждинского муниципального района в текущем году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</w:tr>
      <w:tr>
        <w:trPr>
          <w:trHeight w:val="1296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</w:t>
            </w:r>
          </w:p>
        </w:tc>
        <w:tc>
          <w:tcPr>
            <w:tcW w:w="7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инвестиций, направленных на реализацию инвестиционных проектов на территории Надеждинского муниципального района в течение трех лет, предшествующих текущему году, в расчете на 1 жителя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</w:tr>
      <w:tr>
        <w:trPr>
          <w:trHeight w:val="379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нвестиций в основной капитал до 2026 года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лей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>к решению Думы Надеждинского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ind w:left="5664" w:hanging="0"/>
        <w:rPr/>
      </w:pPr>
      <w:r>
        <w:rPr>
          <w:sz w:val="26"/>
          <w:szCs w:val="26"/>
        </w:rPr>
        <w:t>от 01 октября 2024 № 9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чения ключевых показателей эффективности деятельности главы администрации  Надеждинского муниципального района и инвестиционного уполномоченного администрации Надеждинского муниципального района по обеспечению условий для благоприятного инвестиционного климата в Надеждинском муниципальном районе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tbl>
      <w:tblPr>
        <w:tblW w:w="9699" w:type="dxa"/>
        <w:jc w:val="left"/>
        <w:tblInd w:w="-170" w:type="dxa"/>
        <w:tblLayout w:type="fixed"/>
        <w:tblCellMar>
          <w:top w:w="59" w:type="dxa"/>
          <w:left w:w="101" w:type="dxa"/>
          <w:bottom w:w="0" w:type="dxa"/>
          <w:right w:w="96" w:type="dxa"/>
        </w:tblCellMar>
      </w:tblPr>
      <w:tblGrid>
        <w:gridCol w:w="594"/>
        <w:gridCol w:w="6378"/>
        <w:gridCol w:w="1418"/>
        <w:gridCol w:w="1309"/>
      </w:tblGrid>
      <w:tr>
        <w:trPr>
          <w:trHeight w:val="653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97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нвестиционных проектов, реализованных на территории Надеждинского муниципального района в течение трех лет, предшествующих текущему году</w:t>
            </w:r>
          </w:p>
        </w:tc>
        <w:tc>
          <w:tcPr>
            <w:tcW w:w="2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7 единиц</w:t>
            </w:r>
          </w:p>
        </w:tc>
      </w:tr>
      <w:tr>
        <w:trPr>
          <w:trHeight w:val="975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нвестиционных проектов, реализуемых и планируемых к реализации на территории Надеждинского муниципального района в текущем году</w:t>
            </w:r>
          </w:p>
        </w:tc>
        <w:tc>
          <w:tcPr>
            <w:tcW w:w="2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единицы</w:t>
            </w:r>
          </w:p>
        </w:tc>
      </w:tr>
      <w:tr>
        <w:trPr>
          <w:trHeight w:val="430" w:hRule="atLeast"/>
        </w:trPr>
        <w:tc>
          <w:tcPr>
            <w:tcW w:w="5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</w:t>
            </w:r>
          </w:p>
        </w:tc>
        <w:tc>
          <w:tcPr>
            <w:tcW w:w="63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нвестиций, направленных на реализацию инвестиционных проектов на территории Надеждинского муниципального района в течение трех лет, предшествующих текущему году, в расчете на 1 жите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031,5</w:t>
            </w:r>
          </w:p>
        </w:tc>
      </w:tr>
      <w:tr>
        <w:trPr>
          <w:trHeight w:val="430" w:hRule="atLeast"/>
        </w:trPr>
        <w:tc>
          <w:tcPr>
            <w:tcW w:w="5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852,8</w:t>
            </w:r>
          </w:p>
        </w:tc>
      </w:tr>
      <w:tr>
        <w:trPr>
          <w:trHeight w:val="430" w:hRule="atLeast"/>
        </w:trPr>
        <w:tc>
          <w:tcPr>
            <w:tcW w:w="5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353,2</w:t>
            </w:r>
          </w:p>
        </w:tc>
      </w:tr>
      <w:tr>
        <w:trPr>
          <w:trHeight w:val="200" w:hRule="atLeast"/>
        </w:trPr>
        <w:tc>
          <w:tcPr>
            <w:tcW w:w="5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3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нвестиций в основной капитал на 2024,2025,2026 год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1,67</w:t>
            </w:r>
          </w:p>
        </w:tc>
      </w:tr>
      <w:tr>
        <w:trPr>
          <w:trHeight w:val="200" w:hRule="atLeast"/>
        </w:trPr>
        <w:tc>
          <w:tcPr>
            <w:tcW w:w="5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12,20</w:t>
            </w:r>
          </w:p>
        </w:tc>
      </w:tr>
      <w:tr>
        <w:trPr>
          <w:trHeight w:val="200" w:hRule="atLeast"/>
        </w:trPr>
        <w:tc>
          <w:tcPr>
            <w:tcW w:w="5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83,48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22:39:00Z</dcterms:created>
  <dc:creator>Seagate Hawk ST31230N</dc:creator>
  <dc:description/>
  <dc:language>en-US</dc:language>
  <cp:lastModifiedBy>Пользователь Windows</cp:lastModifiedBy>
  <cp:lastPrinted>2024-10-02T08:59:00Z</cp:lastPrinted>
  <dcterms:modified xsi:type="dcterms:W3CDTF">2024-10-01T22:59:00Z</dcterms:modified>
  <cp:revision>7</cp:revision>
  <dc:subject/>
  <dc:title>МУНИЦИПАЛЬНЫЙ КОМИТЕТ</dc:title>
</cp:coreProperties>
</file>