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8"/>
        <w:gridCol w:w="2133"/>
        <w:gridCol w:w="3175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 марта 2024 г.</w:t>
            </w:r>
          </w:p>
        </w:tc>
        <w:tc>
          <w:tcPr>
            <w:tcW w:w="284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с. Вольно-Надеждинское</w:t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№ 5</w:t>
            </w:r>
          </w:p>
        </w:tc>
      </w:tr>
      <w:tr>
        <w:trPr>
          <w:trHeight w:val="260" w:hRule="atLeast"/>
        </w:trPr>
        <w:tc>
          <w:tcPr>
            <w:tcW w:w="42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О плане работы Думы Надеждинского муниципального района на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 xml:space="preserve"> квартал 2024 года</w:t>
            </w:r>
          </w:p>
        </w:tc>
      </w:tr>
    </w:tbl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 1 Регламента Думы Надеждинского муниципального района,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П О С Т А Н О В И Л 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1.</w:t>
        <w:tab/>
        <w:t xml:space="preserve">Утвердить план работы Думы Надеждинского муниципального района на </w:t>
      </w:r>
      <w:r>
        <w:rPr>
          <w:sz w:val="26"/>
          <w:lang w:val="en-US"/>
        </w:rPr>
        <w:t>II</w:t>
      </w:r>
      <w:r>
        <w:rPr>
          <w:sz w:val="26"/>
        </w:rPr>
        <w:t> квартал 2024 года (прилагается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2.</w:t>
        <w:tab/>
        <w:t>Настоящее постановление вступает в силу со дня его принятия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/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366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 В Е Р Ж Д Е Н 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Думы Надеждин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 марта 2024 г. № 5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умы Надежд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</w:rPr>
        <w:t xml:space="preserve">на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квартал 2024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40"/>
        <w:gridCol w:w="2920"/>
        <w:gridCol w:w="212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подготовку вопр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срок рассмотр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чередного заседания Думы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Ду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202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Об утверждении отчета об исполнении бюджета Надеждинского муниципального района за 2023 год» (первое чтение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бюдже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апреля 202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отчете об исполнении бюджета муниципального района за 1 квартал 2024 го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бюдж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апреля 202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мероприятиях, посвященных образованию Надеждинского район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202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праздничных мероприятиях, посвященных годовщине ВО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слушания по проекту решения «Об утверждении отчета об исполнении бюджета Надеждинского муниципального района за 2023 год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комит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Об утверждении отчета об исполнении бюджета Надеждинского муниципального района за 2023 год» (второе, третье чтение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бюджету,</w:t>
            </w:r>
          </w:p>
          <w:p>
            <w:pPr>
              <w:pStyle w:val="Normal"/>
              <w:jc w:val="center"/>
              <w:rPr/>
            </w:pPr>
            <w:r>
              <w:rPr/>
              <w:t>оргкомит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мая 202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чередного заседания Думы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Ду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мая 202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О</w:t>
              </w:r>
            </w:hyperlink>
            <w:r>
              <w:rPr/>
              <w:t xml:space="preserve"> летнем отдыхе и занятости несовершеннолетних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о округ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мая 202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одготовке образовательных учреждений Надеждинского муниципального района к новому 2024-2025 учебному году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о округ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ма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чередного заседания Думы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Ду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 202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отчете главы Надеждинского муниципального района о результатах своей деятельности как главы Надеждинского муниципального района, о результатах деятельности </w:t>
            </w:r>
            <w:r>
              <w:rPr>
                <w:color w:val="000000"/>
              </w:rPr>
              <w:t xml:space="preserve">администрации </w:t>
            </w:r>
            <w:r>
              <w:rPr/>
              <w:t xml:space="preserve">Надеждинского </w:t>
            </w:r>
            <w:r>
              <w:rPr>
                <w:color w:val="000000"/>
              </w:rPr>
              <w:t>муниципального района</w:t>
            </w:r>
            <w:r>
              <w:rPr/>
              <w:t xml:space="preserve"> и иных подведомственных ему органов местного самоуправления Надеждинского </w:t>
            </w:r>
            <w:r>
              <w:rPr>
                <w:color w:val="000000"/>
              </w:rPr>
              <w:t>муниципального района</w:t>
            </w:r>
            <w:r>
              <w:rPr/>
              <w:t xml:space="preserve"> за 2023 год, в том числе о решении вопросов, поставленных Думой Надеждинского муниципального район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и по законности и бюджету,</w:t>
            </w:r>
          </w:p>
          <w:p>
            <w:pPr>
              <w:pStyle w:val="Normal"/>
              <w:jc w:val="center"/>
              <w:rPr/>
            </w:pPr>
            <w:r>
              <w:rPr/>
              <w:t>Аппарат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 202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бюджет муниципального района на 2024 год и плановый период 2025 и 2026 годо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бюдж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</w:t>
              <w:softHyphen/>
              <w:t>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Надеждинского муниципального район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зако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</w:t>
              <w:softHyphen/>
              <w:t>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Отчетов по результатам проверок Контрольно-счетной комиссии Надеждинского муниципального район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и по законности и бюджету,</w:t>
            </w:r>
          </w:p>
          <w:p>
            <w:pPr>
              <w:pStyle w:val="Normal"/>
              <w:jc w:val="center"/>
              <w:rPr/>
            </w:pPr>
            <w:r>
              <w:rPr/>
              <w:t>Аппарат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</w:t>
              <w:softHyphen/>
              <w:t>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в избирательных округах:</w:t>
            </w:r>
          </w:p>
          <w:p>
            <w:pPr>
              <w:pStyle w:val="Normal"/>
              <w:jc w:val="both"/>
              <w:rPr/>
            </w:pPr>
            <w:r>
              <w:rPr/>
              <w:t>прием граждан депутат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тречи с гражданами на местах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о округ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езды в муниципальные комитеты поселений с целью оказания методической помощи и участия в заседаниях по приглашению председателей муниципальных комитето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Думы,</w:t>
            </w:r>
          </w:p>
          <w:p>
            <w:pPr>
              <w:pStyle w:val="Normal"/>
              <w:jc w:val="center"/>
              <w:rPr/>
            </w:pPr>
            <w:r>
              <w:rPr/>
              <w:t>депутаты по округ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с обращениями избирателей, с вопросами, стоящими на контроле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Думы,</w:t>
            </w:r>
          </w:p>
          <w:p>
            <w:pPr>
              <w:pStyle w:val="Normal"/>
              <w:jc w:val="center"/>
              <w:rPr/>
            </w:pPr>
            <w:r>
              <w:rPr/>
              <w:t>аппарат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170" w:hanging="0"/>
              <w:jc w:val="center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6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extendedtextshort">
    <w:name w:val="extendedtext-short 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5">
    <w:name w:val="Стиль пункт"/>
    <w:basedOn w:val="Style14"/>
    <w:qFormat/>
    <w:pPr>
      <w:ind w:left="851" w:hanging="0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/&#1053;&#1086;&#1074;&#1072;&#1103;%20&#1087;&#1072;&#1087;&#1082;&#1072;/2008/&#1056;&#1077;&#1096;%2026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0:26:00Z</dcterms:created>
  <dc:creator>User</dc:creator>
  <dc:description/>
  <dc:language>en-US</dc:language>
  <cp:lastModifiedBy>Пользователь Windows</cp:lastModifiedBy>
  <cp:lastPrinted>2023-11-02T09:44:00Z</cp:lastPrinted>
  <dcterms:modified xsi:type="dcterms:W3CDTF">2024-03-27T00:30:00Z</dcterms:modified>
  <cp:revision>4</cp:revision>
  <dc:subject/>
  <dc:title/>
</cp:coreProperties>
</file>