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6 ноя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 отчете Контрольно-счетной комиссии Надеждинского муниципального района </w:t>
            </w:r>
            <w:r>
              <w:rPr>
                <w:sz w:val="26"/>
                <w:szCs w:val="26"/>
              </w:rPr>
              <w:t>по результатам контрольного мероприятия по вопросу проверки целевого и эффективного использования бюджетных средств, выделенных для обеспечения деятельности МБУ «Центр физической культуры и спорта Надеждинского муниципального района», включая средства, полученные учреждением от оказания платных услуг за 2023 год и прошедший период 2024 год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</w:t>
      </w:r>
      <w:r>
        <w:rPr>
          <w:bCs/>
          <w:sz w:val="26"/>
          <w:szCs w:val="26"/>
        </w:rPr>
        <w:t xml:space="preserve">Контрольно-счетной комиссии Надеждинского муниципального района </w:t>
      </w:r>
      <w:r>
        <w:rPr>
          <w:sz w:val="26"/>
          <w:szCs w:val="26"/>
        </w:rPr>
        <w:t xml:space="preserve">по результатам контрольного мероприятия по вопросу проверки целевого и эффективного использования бюджетных средств, выделенных для обеспечения деятельности МБУ «Центр физической культуры и спорта Надеждинского муниципального района», включая средства, полученные учреждением от оказания платных услуг за 2023 год и прошедший период 2024 года, руководствуясь статьей 28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</w:t>
        <w:tab/>
        <w:t>Отчет</w:t>
      </w:r>
      <w:r>
        <w:rPr>
          <w:bCs/>
          <w:sz w:val="26"/>
          <w:szCs w:val="26"/>
        </w:rPr>
        <w:t xml:space="preserve"> Контрольно-счетной комиссии Надеждинского муниципального района </w:t>
      </w:r>
      <w:r>
        <w:rPr>
          <w:sz w:val="26"/>
          <w:szCs w:val="26"/>
        </w:rPr>
        <w:t xml:space="preserve">по результатам контрольного мероприятия по вопросу проверки целевого и эффективного использования бюджетных средств, выделенных для обеспечения деятельности МБУ «Центр физической культуры и спорта Надеждинского муниципального района», включая средства, полученные учреждением от оказания платных услуг за 2023 год и прошедший период 2024 года 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ринять к свед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принят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22:32:00Z</dcterms:created>
  <dc:creator>Seagate Hawk ST31230N</dc:creator>
  <dc:description/>
  <dc:language>en-US</dc:language>
  <cp:lastModifiedBy>Пользователь Windows</cp:lastModifiedBy>
  <cp:lastPrinted>2024-11-28T08:19:00Z</cp:lastPrinted>
  <dcterms:modified xsi:type="dcterms:W3CDTF">2024-11-27T22:39:00Z</dcterms:modified>
  <cp:revision>4</cp:revision>
  <dc:subject/>
  <dc:title>МУНИЦИПАЛЬНЫЙ КОМИТЕТ</dc:title>
</cp:coreProperties>
</file>