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5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убличных слушаний по проекту решения Думы Надеждинского муниципального района «</w:t>
            </w:r>
            <w:r>
              <w:rPr>
                <w:sz w:val="26"/>
              </w:rPr>
              <w:t>О бюджете Надеждинского муници</w:t>
              <w:softHyphen/>
              <w:t>пального района на 2025 год и плановый период 2026 и 2027 годов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17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Назначить публичные слушания по вопросу рассмотрения проекта решения Думы Надеждинского муниципального района «О бюд</w:t>
        <w:softHyphen/>
        <w:t>жете Надеждинского муници</w:t>
        <w:softHyphen/>
        <w:t>пального района на 2025 год и плановый период 2026 и 2027 годов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овести публичные слушания 19 ноября 2024 года в 10:00 часов в помещении «Центр культуры и досуга Надеждинского муниципального района» по адресу с.Вольно-Надеждинское, ул.Рихарда Дрегиса, 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Настоящее решение направить главе Надеждинского муниципального района для опубликования в газете «Трудовая слава».</w:t>
      </w:r>
    </w:p>
    <w:p>
      <w:pPr>
        <w:pStyle w:val="TextBodyIndent"/>
        <w:jc w:val="both"/>
        <w:rPr/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2:58:00Z</dcterms:created>
  <dc:creator>Seagate Hawk ST31230N</dc:creator>
  <dc:description/>
  <dc:language>en-US</dc:language>
  <cp:lastModifiedBy>Пользователь Windows</cp:lastModifiedBy>
  <cp:lastPrinted>2024-11-06T08:59:00Z</cp:lastPrinted>
  <dcterms:modified xsi:type="dcterms:W3CDTF">2024-11-05T22:59:00Z</dcterms:modified>
  <cp:revision>3</cp:revision>
  <dc:subject/>
  <dc:title>МУНИЦИПАЛЬНЫЙ КОМИТЕТ</dc:title>
</cp:coreProperties>
</file>