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</w:t>
      </w:r>
      <w:r>
        <w:rPr>
          <w:sz w:val="26"/>
        </w:rPr>
        <w:t>О внесении изменений в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</w:t>
      </w:r>
      <w:r>
        <w:rPr>
          <w:sz w:val="26"/>
        </w:rPr>
        <w:t xml:space="preserve">О внесении изменений в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 </w:t>
      </w:r>
      <w:r>
        <w:rPr>
          <w:sz w:val="26"/>
          <w:szCs w:val="26"/>
        </w:rPr>
        <w:t>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Думы Надеждинского района </w:t>
            </w:r>
            <w:bookmarkStart w:id="0" w:name="_Hlk127455474"/>
            <w:r>
              <w:rPr>
                <w:bCs/>
                <w:sz w:val="26"/>
                <w:szCs w:val="26"/>
              </w:rPr>
              <w:t>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</w:t>
            </w:r>
            <w:bookmarkEnd w:id="0"/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1» окт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в решение Думы </w:t>
      </w:r>
      <w:r>
        <w:rPr>
          <w:rFonts w:cs="Times New Roman" w:ascii="Times New Roman" w:hAnsi="Times New Roman"/>
          <w:bCs/>
          <w:sz w:val="26"/>
          <w:szCs w:val="26"/>
        </w:rPr>
        <w:t>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 (далее – Решение)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реамбуле Решения исключить слова </w:t>
      </w:r>
      <w:bookmarkStart w:id="1" w:name="_Hlk176172249"/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bookmarkStart w:id="2" w:name="_Hlk127519870"/>
      <w:r>
        <w:rPr>
          <w:rFonts w:cs="Times New Roman" w:ascii="Times New Roman" w:hAnsi="Times New Roman"/>
          <w:color w:val="000000"/>
          <w:sz w:val="26"/>
          <w:szCs w:val="26"/>
        </w:rPr>
        <w:t>Постановлениями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от 29.12.2018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.2.</w:t>
        <w:tab/>
        <w:t>В п.п. 1 п. 1 «Общие положения» исключить слова «Постановлениями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от 29.12.2018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</w:t>
        <w:tab/>
        <w:t>В п.п. 3 п. 2.1 слова «дерево – растение, имеющее четко выраженный деревянистый ствол диаметром не менее 6 см на высоте 1,3 м» изложить в следующей редакции: «дерево - растение, имеющее четко выраженный деревянистый ствол диаметром не менее 2 см на высоте 1,3 м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4.</w:t>
        <w:tab/>
        <w:t>В п. 8.5 слова «Уполномоченное должностное лицо администрации Надеждинского муниципального района производит отбор (сверку с предоставленной документацией), пометку деревьев и кустарников, подлежащих вырубке (переносу, обрезке)» изложить в следующей редакции: «Уполномоченное должностное лицо администрации Надеждинского муниципального района производит отбор (сверку с предоставленной документацией) деревьев и кустарников, подлежащих вырубке (переносу, обрезке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</w:t>
        <w:tab/>
        <w:t xml:space="preserve">В п. 8.20 слова «в приказе Министерства природных ресурсов РФ от 25.10.2005 № 289 «Об утверждении перечней (списков) объектов растительного мира, занесенных в Красную книгу Российской Федерации и исключенных из Красной книги Российской Федерации» (по состоянию на 01.06.2005)» заменить словами: «в приказе Министерства природных ресурсов РФ от 23.05.2023 № 320 «Об утверждении перечня объектов растительного мира, занесенных в Красную книгу Российской Федераци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</w:t>
        <w:tab/>
        <w:t>Пункт 11.2.5. изложить в следующей редакции: «Вырубка (обрезка) зеленых насаждений при проведении работ по предупреждению и ликвидации аварийных и чрезвычайных ситуац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</w:t>
        <w:tab/>
        <w:t>Пункт 11.2.6. изложить в следующей редакции: «Уничтожение зеленых насаждений, расположенных на землях сельскохозяйственного назначения, на которые распространяется действие Федерального закона от 24.07.2002 № 101-ФЗ «Об обороте земель сельскохозяйственного назнач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01» октября 2024 г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6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3:00:00Z</dcterms:created>
  <dc:creator>Seagate Hawk ST31230N</dc:creator>
  <dc:description/>
  <cp:keywords/>
  <dc:language>en-US</dc:language>
  <cp:lastModifiedBy>Пользователь Windows</cp:lastModifiedBy>
  <cp:lastPrinted>2024-10-02T09:19:00Z</cp:lastPrinted>
  <dcterms:modified xsi:type="dcterms:W3CDTF">2024-10-01T23:20:00Z</dcterms:modified>
  <cp:revision>7</cp:revision>
  <dc:subject/>
  <dc:title>МУНИЦИПАЛЬНЫЙ КОМИТЕТ</dc:title>
</cp:coreProperties>
</file>