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410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 2024 г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Думы «Об утверждении отчета об исполнении бюджета Надеждинского муниципального района за 2023 год» (перво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71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ind w:firstLine="709"/>
        <w:jc w:val="both"/>
        <w:rPr/>
      </w:pPr>
      <w:r>
        <w:rPr/>
        <w:t>1.</w:t>
        <w:tab/>
        <w:t>Принять проект решения Думы «Об утверждении отчета об испол</w:t>
        <w:softHyphen/>
        <w:t>нении бюджета Надеждин</w:t>
        <w:softHyphen/>
        <w:t>ского муниципального района за 2023 год» в первом чтении.</w:t>
      </w:r>
    </w:p>
    <w:p>
      <w:pPr>
        <w:pStyle w:val="23"/>
        <w:ind w:firstLine="709"/>
        <w:jc w:val="both"/>
        <w:rPr/>
      </w:pPr>
      <w:r>
        <w:rPr/>
        <w:t>2.</w:t>
        <w:tab/>
        <w:t>Направить проект решения «Об утверждении отчета об испол</w:t>
        <w:softHyphen/>
        <w:t>нении бюджета Надеждин</w:t>
        <w:softHyphen/>
        <w:t>ского муниципального района за 2023 год» главе Надеждинского муниципального района для опубликования в районной газете «Трудовая сла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3.</w:t>
        <w:tab/>
        <w:t>Настоящее решение вступает в силу со дня его принятия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10:00Z</dcterms:created>
  <dc:creator>Customer</dc:creator>
  <dc:description/>
  <dc:language>en-US</dc:language>
  <cp:lastModifiedBy>Пользователь Windows</cp:lastModifiedBy>
  <cp:lastPrinted>2024-03-27T10:22:00Z</cp:lastPrinted>
  <dcterms:modified xsi:type="dcterms:W3CDTF">2024-05-07T05:11:00Z</dcterms:modified>
  <cp:revision>3</cp:revision>
  <dc:subject/>
  <dc:title/>
</cp:coreProperties>
</file>