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6 ноябр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О внесении изменений в Устав Надеждинского муниципального района» (третье чтение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.12.2013 № 400-ФЗ «О страховых пенсиях»,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5.12.2001 № 166-ФЗ «О государственном пенсионном обеспечении в Российской Федерации», Федеральным законом от 12.12.2023 № 565-ФЗ «О занятости населения в Российской Федерации», Федеральным законом от 25.12.2023 № 657-ФЗ «О внесении изменений в Водный кодекс Российской Федерации и отдельные законодательные акты Российской Федерации», Федеральным законом от 15.05.2024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, Федеральным законом от 04.08.2023 № 420-ФЗ «О внесении изменений в Федеральный закон «Об общих принципах организации местного самоуправления в Российской Федерации» и статью 44 Федерального закона «Об общих принципах организации публичной власти в субъектах Российской Федерации»,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Приморского края от 14.07.2008 № 288-КЗ «О сроке полномочий и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риморском крае», </w:t>
      </w:r>
      <w:r>
        <w:rPr>
          <w:bCs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статьями 28 и 55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О внесении изменений в Устав Надеждинского муниципального района» (прилагается)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sz w:val="26"/>
          <w:szCs w:val="26"/>
        </w:rPr>
        <w:t>2.</w:t>
        <w:tab/>
        <w:t>Направить решение «О внесении изменений в Устав Надеждинского муниципального района» главе Надеждинского муниципального района для подписания, государственной регистрации и опубликования</w:t>
      </w:r>
      <w:r>
        <w:rPr>
          <w:rFonts w:eastAsia="SimSun;宋体"/>
          <w:sz w:val="26"/>
          <w:szCs w:val="26"/>
          <w:lang w:eastAsia="zh-CN"/>
        </w:rPr>
        <w:t>.</w:t>
      </w:r>
    </w:p>
    <w:p>
      <w:pPr>
        <w:pStyle w:val="Normal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Надеждинского муниципального района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26» ноября 2024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8.12.2013 № 400-ФЗ «О страховых пенсиях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5.12.2001 № 166-ФЗ «О государственном пенсионном обеспечении в Российской Федерации», Федеральным законом от 12.12.2023 № 565-ФЗ «О занятости населения в Российской Федерации», Федеральным законом от 25.12.2023 № 657-ФЗ «О внесении изменений в Водный кодекс Российской Федерации и отдельные законодательные акты Российской Федерации», Федеральным законом от 15.05.2024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, Федеральным законом от 04.08.2023 № 420-ФЗ «О внесении изменений в Федеральный закон «Об общих принципах организации местного самоуправления в Российской Федерации» и статью 44 Федерального закона «Об общих принципах организации публичной власти в субъектах Российской Федерации»,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морского края от 14.07.2008 № 288-КЗ «О сроке полномочий и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риморском крае», </w:t>
      </w:r>
      <w:r>
        <w:rPr>
          <w:rFonts w:cs="Times New Roman" w:ascii="Times New Roman" w:hAnsi="Times New Roman"/>
          <w:bCs/>
          <w:sz w:val="26"/>
          <w:szCs w:val="26"/>
        </w:rPr>
        <w:t xml:space="preserve">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28 и 55 Устава Надеждинского муниципального района,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Устав Надеждинского муниципального района (далее – Устав) следующие измен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)</w:t>
        <w:tab/>
        <w:t>абзац второй части 3 статьи 30 Устава дополнить слов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«Установление, выплата и перерасчет ежемесячной доплаты к страховой пенсии депутата Думы Надеждинского района, осуществляющего полномочия на постоянной основе, назначенной в соответствии с Федеральным </w:t>
      </w:r>
      <w:hyperlink r:id="rId1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.12.2013 № 400-ФЗ «О страховых пенсиях» либо досрочно оформленной в соответствии с Федеральным законом от 12.12.2023 № 565-ФЗ «О занятости населения в Российской Федерации», утверждается решением Думы Надеждинского района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)</w:t>
        <w:tab/>
        <w:t>часть 8 статьи 33 Устава дополнить слов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Установление, выплата и перерасчет ежемесячной доплаты к страховой пенсии главы Надеждинского района, осуществляющего полномочия на постоянной основе, назначенной в соответствии с Федеральным </w:t>
      </w:r>
      <w:hyperlink r:id="rId1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.12.2013 № 400-ФЗ «О страховых пенсиях» либо досрочно оформленной в соответствии с Федеральным законом от 12.12.2023 № 565-ФЗ «О занятости населения в Российской Федерации», утверждается решением Думы Надеждинского района.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)</w:t>
        <w:tab/>
        <w:t xml:space="preserve"> статью 44 Устава дополнить частью 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</w:t>
        <w:tab/>
        <w:t xml:space="preserve">Установление, выплата и перерасчет ежемесячной доплаты к страховой пенсии председателя и аудиторов Контрольно-счетной комиссии Надеждинского района, осуществляющих полномочия на постоянной основе, назначенной в соответствии с Федеральным </w:t>
      </w:r>
      <w:hyperlink r:id="rId1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.12.2013 № 400-ФЗ «О страховых пенсиях» либо досрочно оформленной в соответствии с Федеральным законом от 12.12.2023 № 565-ФЗ «О занятости населения в Российской Федерации», утверждается решением Думы Надеждинского района.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4.)</w:t>
        <w:tab/>
        <w:t>часть 2 статьи 74 Устава исключить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5.)</w:t>
        <w:tab/>
        <w:t>часть 33 статьи 8 Устава дополнить словами «, а также правил использования водных объектов для рекреационных целей.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6.)</w:t>
        <w:tab/>
        <w:t>часть 39 статьи 39 Устава дополнить словами «, а также правил использования водных объектов для рекреационных целей.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)</w:t>
        <w:tab/>
        <w:t>дополнить Устав статьей 10.1 следующего содержа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«Статья 10.1.</w:t>
        <w:tab/>
        <w:t>Полномочия органов местного самоуправления в сфере международных и внешнеэкономических связей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  <w:tab/>
        <w:t xml:space="preserve">Международные и внешнеэкономические связи осуществляются органами местного самоуправления Надеждинского района в целях решения вопросов местного значения по согласованию с органами государственной власти субъекта Российской Федерации в порядке, установленном законом субъект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  <w:tab/>
        <w:t xml:space="preserve">К полномочиям органов местного самоуправления Надеждинского района в сфере международных и внешнеэкономических связей относятс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</w:t>
        <w:tab/>
        <w:t xml:space="preserve">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</w:t>
        <w:tab/>
        <w:t xml:space="preserve">заключение соглашений об осуществлении международных и внешнеэкономических связей органов местного самоуправления Надеждинского района с органами местного самоуправления иностранных государств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</w:t>
        <w:tab/>
        <w:t xml:space="preserve">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</w:t>
        <w:tab/>
        <w:t xml:space="preserve">участие в разработке и реализации проектов международных программ межмуниципального сотрудничеств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</w:t>
        <w:tab/>
        <w:t xml:space="preserve">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Приморского кра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  <w:tab/>
        <w:t xml:space="preserve">В целях решения вопросов местного значения органы местного самоуправления Надеждинского района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органами государственной власти Приморского края, в порядке, определяемом субъект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</w:t>
        <w:tab/>
        <w:t xml:space="preserve">Регистрация органами государственной власти Приморского края соглашений об осуществлении международных и внешнеэкономических связей органов местного самоуправления Надеждинского района осуществляется в порядке, определяемом законом Приморского края, и является обязательным условием вступления таких соглашений в сил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</w:t>
        <w:tab/>
        <w:t xml:space="preserve">Подписанные соглашения об осуществлении международных и внешнеэкономических связей органов местного самоуправления Надеждинского района подлежат опубликованию (обнародованию) в порядке, предусмотренном для опубликования (обнародования) муниципальных правовых акт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</w:t>
        <w:tab/>
        <w:t xml:space="preserve">Глава Надеждинского района ежегодно до 15 января информирует уполномоченный орган государственной власти Приморского края в установленном указанным органом порядке об осуществлении международных и внешнеэкономических связей органов местного самоуправления Надеждинского района и о результатах осуществления таких связей в предыдущем год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 Муниципальное образование формирует перечень соглашений об осуществлении международных и внешнеэкономических связей органов местного самоуправления Надеждинского района в порядке, определенном высшим исполнительным органом Приморского края. В такой перечень включаются все соглашения об осуществлении международных и внешнеэкономических связей органов местного самоуправления Надеждинского района, в том числе соглашения, утратившие сил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</w:t>
        <w:tab/>
        <w:t>Глава Надеждинского района ежегодно до 15 января направляет в уполномоченный орган государственной власти Приморского края перечень соглашений об осуществлении международных и внешнеэкономических связей органов местного самоуправления Надеждинского района, включая в него соглашения, заключенные и утратившие силу в предыдущем году. В случае, если такой перечень направляется впервые, в него включаются все соглашения об осуществлении международных и внешнеэкономических связей органов местного самоуправления Надеждинского района, в том числе соглашения, утратившие силу.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)</w:t>
        <w:tab/>
        <w:t>пункт 11 части 1 статьи 32 Устава считать пунктом 12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)</w:t>
        <w:tab/>
        <w:t>пункт 11 части 1 статьи 32 Устава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1)</w:t>
        <w:tab/>
        <w:t>приобретения им статуса иностранного агента;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)</w:t>
        <w:tab/>
        <w:t>часть 1 статьи 35 Устава дополнить пунктом 14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4)</w:t>
        <w:tab/>
        <w:t>приобретения им статуса иностранного агента.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)</w:t>
        <w:tab/>
        <w:t>часть 3 статьи 36 Устава дополнить пунктом 6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)</w:t>
        <w:tab/>
        <w:t>приобретения им статуса иностранного агента.»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)</w:t>
        <w:tab/>
        <w:t>часть 5 статьи 41 Устава дополнить пунктом 13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3)</w:t>
        <w:tab/>
        <w:t>приобретения им статуса иностранного агента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  <w:tab/>
        <w:t>Направить решение «О внесении изменений в Устав Надеждинского муниципального района» в территориальный орган уполномоченного федерального органа исполнительной власти в сфере регистрации уставов муниципальных образований для государственной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Опубликовать настоящее решение после его государственной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Настоящее решение вступает в силу со дня его официального опубликования после государственной регист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55"/>
      <w:bookmarkStart w:id="1" w:name="P55"/>
      <w:bookmarkEnd w:id="1"/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М.О.Якимов</w:t>
      </w:r>
    </w:p>
    <w:p>
      <w:pPr>
        <w:pStyle w:val="TextBodyInden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>«26» ноября 2024 г.</w:t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11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2832" TargetMode="External"/><Relationship Id="rId4" Type="http://schemas.openxmlformats.org/officeDocument/2006/relationships/hyperlink" Target="https://login.consultant.ru/link/?req=doc&amp;base=LAW&amp;n=471840" TargetMode="External"/><Relationship Id="rId5" Type="http://schemas.openxmlformats.org/officeDocument/2006/relationships/hyperlink" Target="https://login.consultant.ru/link/?req=doc&amp;base=LAW&amp;n=448192" TargetMode="External"/><Relationship Id="rId6" Type="http://schemas.openxmlformats.org/officeDocument/2006/relationships/hyperlink" Target="https://login.consultant.ru/link/?req=doc&amp;base=RLAW020&amp;n=146004&amp;dst=1" TargetMode="External"/><Relationship Id="rId7" Type="http://schemas.openxmlformats.org/officeDocument/2006/relationships/image" Target="media/image1.png"/><Relationship Id="rId8" Type="http://schemas.openxmlformats.org/officeDocument/2006/relationships/hyperlink" Target="https://login.consultant.ru/link/?req=doc&amp;base=LAW&amp;n=472832" TargetMode="External"/><Relationship Id="rId9" Type="http://schemas.openxmlformats.org/officeDocument/2006/relationships/hyperlink" Target="https://login.consultant.ru/link/?req=doc&amp;base=LAW&amp;n=471840" TargetMode="External"/><Relationship Id="rId10" Type="http://schemas.openxmlformats.org/officeDocument/2006/relationships/hyperlink" Target="https://login.consultant.ru/link/?req=doc&amp;base=LAW&amp;n=448192" TargetMode="External"/><Relationship Id="rId11" Type="http://schemas.openxmlformats.org/officeDocument/2006/relationships/hyperlink" Target="https://login.consultant.ru/link/?req=doc&amp;base=RLAW020&amp;n=146004&amp;dst=1" TargetMode="External"/><Relationship Id="rId12" Type="http://schemas.openxmlformats.org/officeDocument/2006/relationships/hyperlink" Target="https://login.consultant.ru/link/?req=doc&amp;base=LAW&amp;n=471840" TargetMode="External"/><Relationship Id="rId13" Type="http://schemas.openxmlformats.org/officeDocument/2006/relationships/hyperlink" Target="https://login.consultant.ru/link/?req=doc&amp;base=LAW&amp;n=471840" TargetMode="External"/><Relationship Id="rId14" Type="http://schemas.openxmlformats.org/officeDocument/2006/relationships/hyperlink" Target="https://login.consultant.ru/link/?req=doc&amp;base=LAW&amp;n=471840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22:03:00Z</dcterms:created>
  <dc:creator>Seagate Hawk ST31230N</dc:creator>
  <dc:description/>
  <cp:keywords/>
  <dc:language>en-US</dc:language>
  <cp:lastModifiedBy>Пользователь Windows</cp:lastModifiedBy>
  <cp:lastPrinted>2021-06-03T10:25:00Z</cp:lastPrinted>
  <dcterms:modified xsi:type="dcterms:W3CDTF">2024-11-27T22:08:00Z</dcterms:modified>
  <cp:revision>4</cp:revision>
  <dc:subject/>
  <dc:title>МУНИЦИПАЛЬНЫЙ КОМИТЕТ</dc:title>
</cp:coreProperties>
</file>