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5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2.12.2022 № 414 «Об утверждении Прогнозного плана приватизации муниципального имущества Надеждинского муниципального района на 2023 год и плановый период 2024 и 2025 год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полномочий по </w:t>
      </w:r>
      <w:r>
        <w:rPr>
          <w:rFonts w:eastAsia="Calibri"/>
          <w:sz w:val="26"/>
          <w:szCs w:val="26"/>
        </w:rPr>
        <w:t xml:space="preserve">организации водоснабжения населения в Раздольненском сельском поселении в рамках </w:t>
      </w:r>
      <w:r>
        <w:rPr>
          <w:sz w:val="26"/>
          <w:szCs w:val="26"/>
        </w:rPr>
        <w:t xml:space="preserve">Федерального закона от 06.10.2003 №131-ФЗ «Об общих принципах организации местного самоуправления в Российской Федерации»,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22.12.2022 № 414 «Об утверждении Прогнозного плана приватизации муниципального имущества Надеждинского муниципального района на 2023 год и плановый период 2024 и 2025 го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22.12.2022 № 414 «Об утверждении Прогнозного плана приватизации муниципального имущества Надеждинского муниципального района на 2023 год и плановый период 2024 и 2025 годы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4515" cy="6356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2.12.2022 № 414 «Об утверждении Прогнозного плана приватизации муниципального имущества Надеждинского муниципального района на 2023 год и плановый период 2024 и 2025 годы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5» но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 xml:space="preserve">Внести в решение Думы Надеждинского муниципального района от 22.12.2022 № 414 «Об утверждении Прогнозного плана приватизации муниципального имущества Надеждинского муниципального района на 2023 год и плановый период 2024 и 2025 годы изменения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1. Раздел «Муниципальное имущество Надеждинского муниципального района, приватизация которого планируется в 2023 году и плановый период 2024 и 2025 годы» 2025 год дополнить пунктом 20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1276"/>
        <w:gridCol w:w="2552"/>
        <w:gridCol w:w="15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 xml:space="preserve">Площад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Характеристика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убор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Надеждинский район, п.Раздольное, ул. Лазо, д.140А, сооруж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 xml:space="preserve">1-этажное, кадастровый номер 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:10:000000:32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eastAsia="SimSun;宋体"/>
                <w:bCs/>
                <w:sz w:val="26"/>
                <w:szCs w:val="26"/>
              </w:rPr>
            </w:pPr>
            <w:r>
              <w:rPr>
                <w:rFonts w:eastAsia="SimSun;宋体"/>
                <w:bCs/>
                <w:sz w:val="26"/>
                <w:szCs w:val="26"/>
              </w:rPr>
              <w:t>1 квартал 2025 год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 Якимо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«___» __________ 2024 г. 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2:38:00Z</dcterms:created>
  <dc:creator>Seagate Hawk ST31230N</dc:creator>
  <dc:description/>
  <cp:keywords/>
  <dc:language>en-US</dc:language>
  <cp:lastModifiedBy>Пользователь Windows</cp:lastModifiedBy>
  <cp:lastPrinted>2024-11-06T08:44:00Z</cp:lastPrinted>
  <dcterms:modified xsi:type="dcterms:W3CDTF">2024-11-05T22:44:00Z</dcterms:modified>
  <cp:revision>5</cp:revision>
  <dc:subject/>
  <dc:title>МУНИЦИПАЛЬНЫЙ КОМИТЕТ</dc:title>
</cp:coreProperties>
</file>