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5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ципального района «О бюджете Надеждинского муници</w:t>
              <w:softHyphen/>
              <w:t>пального района на 2025 год и плановый период 2026 и 2027 годов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17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Утвердить оргкомитет для проведения публичных слушаний и учета предложений по проекту решения Думы Надеждинского муни</w:t>
        <w:softHyphen/>
        <w:t>ципального района «О бюд</w:t>
        <w:softHyphen/>
        <w:t>жете Надеждинского муници</w:t>
        <w:softHyphen/>
        <w:t>пального района на 2025 год и плановый период 2026 и 2027 годов» из шести человек в состав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ригорьев О.В. – председатель комиссии по бюджету, депутат от округа № 4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айлеванян А.С. - депутат от округа № 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рагина И.В. – начальник финансового управ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Валова Л.Э. – начальник отдела </w:t>
      </w:r>
      <w:r>
        <w:rPr>
          <w:rStyle w:val="StrongEmphasis"/>
          <w:b w:val="false"/>
          <w:sz w:val="26"/>
          <w:szCs w:val="26"/>
        </w:rPr>
        <w:t>экономического развития и привлечения инвестици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учерук В.Т. – представитель обще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ытко Е.А. – представитель обществен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едложения по проекту решения Думы «О бюд</w:t>
        <w:softHyphen/>
        <w:t>жете Надеждинского муници</w:t>
        <w:softHyphen/>
        <w:t>пального района на 2025 год и плановый период 2026 и 2027 годов» подаются в срок до 13 ноября 2024 года на имя председателя Думы Надеждинского муни</w:t>
        <w:softHyphen/>
        <w:t>ципального района: с.Вольно-Надеждинское, ул.Пушкина, 57 «а», в письменной форме с указанием фамилии, имени, отчества и адреса места жительства лица, направившего свои пред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Все поступающие предложения по проекту решения «О бюд</w:t>
        <w:softHyphen/>
        <w:t>жете Надеждинского муници</w:t>
        <w:softHyphen/>
        <w:t xml:space="preserve">пального района на 2025 год и плановый период 2026 и 2027 годов» регистрируются в журнале с последующей передачей зарегистрированных предложений в оргкомитет по проведению публичных слушаний. </w:t>
      </w:r>
    </w:p>
    <w:p>
      <w:pPr>
        <w:pStyle w:val="TextBodyIndent"/>
        <w:jc w:val="both"/>
        <w:rPr/>
      </w:pPr>
      <w:r>
        <w:rPr>
          <w:sz w:val="26"/>
          <w:szCs w:val="26"/>
        </w:rPr>
        <w:t>4.</w:t>
        <w:tab/>
        <w:t>Настоящее решение направить главе Надеждинского муниципального района для опубликования в районной газете «Трудовая слава».</w:t>
      </w:r>
    </w:p>
    <w:p>
      <w:pPr>
        <w:pStyle w:val="TextBodyIndent"/>
        <w:jc w:val="both"/>
        <w:rPr/>
      </w:pPr>
      <w:r>
        <w:rPr>
          <w:sz w:val="26"/>
          <w:szCs w:val="26"/>
        </w:rPr>
        <w:t>5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3:00:00Z</dcterms:created>
  <dc:creator>Seagate Hawk ST31230N</dc:creator>
  <dc:description/>
  <cp:keywords/>
  <dc:language>en-US</dc:language>
  <cp:lastModifiedBy>Пользователь Windows</cp:lastModifiedBy>
  <cp:lastPrinted>2024-11-06T08:59:00Z</cp:lastPrinted>
  <dcterms:modified xsi:type="dcterms:W3CDTF">2024-11-05T23:10:00Z</dcterms:modified>
  <cp:revision>4</cp:revision>
  <dc:subject/>
  <dc:title>МУНИЦИПАЛЬНЫЙ КОМИТЕТ</dc:title>
</cp:coreProperties>
</file>