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01 окт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607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не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статьей 154 Федерального закона от 22.08.2004 № 122-ФЗ «О внесении изменений в законодательные акты Российской Федерации и признании утратившим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»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ями 15 и 50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нять решение «Об утверждении Перечня недвижимого имущества Приморского края, передаваемого в муниципальную собственность Надеждинского муниципального района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  <w:tab/>
        <w:t>Направить решение «Об утверждении Перечня недвижимого имущества Приморского края, передаваемого в муниципальную собственность Надеждинского муниципального района» главе Надеждинского муниципального района для подписания и направления в уполномоченный орган Администрации Приморского кра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не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01» октябр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firstLine="720"/>
        <w:jc w:val="both"/>
        <w:rPr>
          <w:sz w:val="26"/>
          <w:szCs w:val="26"/>
        </w:rPr>
      </w:pPr>
      <w:r>
        <w:rPr/>
        <w:t>1</w:t>
      </w:r>
      <w:r>
        <w:rPr>
          <w:sz w:val="26"/>
          <w:szCs w:val="26"/>
        </w:rPr>
        <w:t>.</w:t>
        <w:tab/>
        <w:t>Утвердить Перечень недвижимого имущества Приморского края, передаваемого в муниципальную собственность Надеждинского муниципального района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М.О.Якимов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01» октября 2024 г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9</w:t>
      </w:r>
      <w:r>
        <w:br w:type="page"/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к решению Думы Надеждинского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от 01 октября 2024 № 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недвижимого имущества, находящегося в собственности Приморского края, передаваемого безвозмездно в муниципальную собственность 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5"/>
        <w:gridCol w:w="3390"/>
        <w:gridCol w:w="32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имущест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расположения объ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«Детский дом для детей-сирот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ий край, Надеждинский район, п. Девятый Вал, д. б/н кадастровый номер 25:10:000000:28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 установлено относительно ориентира, расположенного за пределами участка, ориентир дом, участок находится примерно в 1200 м, по направлению на юго-запад от ориентира, почтовый адрес ориентира: край Приморский, р-н Надеждинский, п. Девятый Вал, ул. Лазо, дом 11, кадастровый номер 25:10:011801: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3,0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0:31:00Z</dcterms:created>
  <dc:creator>Seagate Hawk ST31230N</dc:creator>
  <dc:description/>
  <dc:language>en-US</dc:language>
  <cp:lastModifiedBy>Пользователь Windows</cp:lastModifiedBy>
  <cp:lastPrinted>2024-10-02T10:35:00Z</cp:lastPrinted>
  <dcterms:modified xsi:type="dcterms:W3CDTF">2024-10-02T00:35:00Z</dcterms:modified>
  <cp:revision>3</cp:revision>
  <dc:subject/>
  <dc:title>МУНИЦИПАЛЬНЫЙ КОМИТЕТ</dc:title>
</cp:coreProperties>
</file>