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6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5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ждански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Законом Приморского края от 06.12.2018 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 Уставом Надеждинского муниципального район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Думы Надеждинского муниципального района «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5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» (прилагаетс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5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5 год, используемой в целях предоставления свидетельства на социальную выплату на приобретение благоустроенного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6» но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</w:t>
        <w:tab/>
        <w:t>Установить среднюю рыночную стоимость одного квадратного метра общей площади жилого помещения на территории Надеждинского муниципального района на 2025 год, используемой в целях предоставления свидетельства на социальную выплату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в размере 152 673,00 руб. за 1 кв.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26» ноябр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5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C3A9CE55CEFED02495E1AB7B65F06D9C9EC89813E9C537735F5F933F0CCB42645006671A0AD669f9s8F" TargetMode="External"/><Relationship Id="rId4" Type="http://schemas.openxmlformats.org/officeDocument/2006/relationships/hyperlink" Target="consultantplus://offline/ref=9BC3A9CE55CEFED02495E1AB7B65F06D9C9EC89916EDC537735F5F933Ff0sCF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40:00Z</dcterms:created>
  <dc:creator>Seagate Hawk ST31230N</dc:creator>
  <dc:description/>
  <cp:keywords/>
  <dc:language>en-US</dc:language>
  <cp:lastModifiedBy>Пользователь Windows</cp:lastModifiedBy>
  <cp:lastPrinted>2024-11-28T08:51:00Z</cp:lastPrinted>
  <dcterms:modified xsi:type="dcterms:W3CDTF">2024-11-27T22:56:00Z</dcterms:modified>
  <cp:revision>5</cp:revision>
  <dc:subject/>
  <dc:title>МУНИЦИПАЛЬНЫЙ КОМИТЕТ</dc:title>
</cp:coreProperties>
</file>