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5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</w:t>
              <w:softHyphen/>
              <w:t>ского муниципального района «О бюджете Надеждинского муници</w:t>
              <w:softHyphen/>
              <w:t>пального района на 2025 год и плановый период 2026 и 2027 годов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17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Утвердить Порядок участия граждан в обсуждении проекта решения Думы «О бюд</w:t>
        <w:softHyphen/>
        <w:t>жете Надеждинского муници</w:t>
        <w:softHyphen/>
        <w:t>пального района на 2025 год и плановый период 2026 и 2027 годов» (прилагается).</w:t>
      </w:r>
    </w:p>
    <w:p>
      <w:pPr>
        <w:pStyle w:val="TextBodyIndent"/>
        <w:jc w:val="both"/>
        <w:rPr/>
      </w:pPr>
      <w:r>
        <w:rPr>
          <w:sz w:val="26"/>
          <w:szCs w:val="26"/>
        </w:rPr>
        <w:t>2.</w:t>
        <w:tab/>
        <w:t>Настоящее решение направить главе Надеждинского муниципального района для опубликования в районной газете «Трудовая слава».</w:t>
      </w:r>
    </w:p>
    <w:p>
      <w:pPr>
        <w:pStyle w:val="TextBodyIndent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Думы Надежди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5 ноября 2024 г. № 10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астия граждан в обсуждении проекта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бюд</w:t>
        <w:softHyphen/>
        <w:t>жете Надеждинского муници</w:t>
        <w:softHyphen/>
        <w:t xml:space="preserve">пального района на 2025 год </w:t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>и плановый период 2026 и 2027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В обсуждении проекта решения Думы «О бюд</w:t>
        <w:softHyphen/>
        <w:t>жете Надеждинского муници</w:t>
        <w:softHyphen/>
        <w:t>пального района на 2025 год и плановый период 2026 и 2027 годов» принимают участие граждане района, желающие изложить свою позицию при рассмотрении проекта решения и внести свои предложения в рассматриваемый проект реш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редложения граждан могут быть как индивидуальные, так и коллективны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Индивидуальные предложения граждан по проекту решения Думы «О бюд</w:t>
        <w:softHyphen/>
        <w:t>жете Надеждинского муници</w:t>
        <w:softHyphen/>
        <w:t>пального района на 2025 год и плановый период 2026 и 2027 годов» подаются в письменной форме на имя председателя Думы Надеждинского муниципального района с изложением своей позиции по конкретному вопросу проекта решения с обязательным указанием фамилии, имени, отчества и места жительства гражданина, представившего свои пред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Коллективные предложения граждан по проекту решения Думы «О бюджете Надеждинского муници</w:t>
        <w:softHyphen/>
        <w:t>пального района на 2025 год и плановый период 2026 и 2027 годов» подаются в письменной форме на имя председателя Думы Надеждинского муниципального района и подписываются председателем собрания коллектива (предприятия, учреждения, общественного объединения и т.д.) с указанием названия предприятия, учреждения, общественного объединения и т.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едложения по проекту решения Думы «О бюд</w:t>
        <w:softHyphen/>
        <w:t>жете Надеждинского муници</w:t>
        <w:softHyphen/>
        <w:t>пального района на 2025 год и плановый период 2026 и 2027 годов» направляются в оргкомитет по проведению публичных слушаний, расположенный по адресу: с.В-Надеждинское, ул.Пушкина, 57 «а» (2-ой этаж, тел. 2-03-5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Надежд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 xml:space="preserve">  М.О.Якимов</w:t>
      </w:r>
    </w:p>
    <w:p>
      <w:pPr>
        <w:pStyle w:val="Normal"/>
        <w:ind w:left="504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3:04:00Z</dcterms:created>
  <dc:creator>Seagate Hawk ST31230N</dc:creator>
  <dc:description/>
  <dc:language>en-US</dc:language>
  <cp:lastModifiedBy>Пользователь Windows</cp:lastModifiedBy>
  <cp:lastPrinted>2024-11-06T09:03:00Z</cp:lastPrinted>
  <dcterms:modified xsi:type="dcterms:W3CDTF">2024-11-05T23:07:00Z</dcterms:modified>
  <cp:revision>4</cp:revision>
  <dc:subject/>
  <dc:title>МУНИЦИПАЛЬНЫЙ КОМИТЕТ</dc:title>
</cp:coreProperties>
</file>