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атьей 42, частью 2 статьи 53 Федерального закона от 06.10.2003 № 131-ФЗ «Об общих принципах организации местного самоуправления в Российской Федерации», частью 2 статьи 22, статьей 26 Федерального закона от 02.03.2007 № 25-ФЗ «О муниципальной службе в Российской Федерации», частью 3 статьи 12 Закона Приморского края от 04.06.2007 № 82-КЗ «О муниципальной службе в Приморском крае», статьей 129 Трудового кодекса Российской Федерации, Уставом Надеждинского муниципального района, частью 4 статьи 3  Положения «О размере и условиях оплаты труда муниципальных служащих органов местного самоуправления Надеждинского муниципального района», утвержденного решением Думы Надеждинского муниципального  района от 30.01.2009 № 107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править решение «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 главе Надеждинского муниципального района для подписания и опубликования в районной газете «Трудовая сла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 и распространяет свое действие на правоотношения, возникшие с 01 дека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6» но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</w:t>
        <w:tab/>
        <w:t>Внести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 изменения, дополнив Приложение № 3 пунктами 9-10 следующего содерж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9.</w:t>
        <w:tab/>
        <w:t xml:space="preserve">Премия выплачивается муниципальным служащим органа местного самоуправления, замещающим должности муниципальной службы (далее - муниципальный служащий) на дату подписания распоряжения о премировании.  </w:t>
      </w:r>
    </w:p>
    <w:p>
      <w:pPr>
        <w:pStyle w:val="ConsPlusNormal"/>
        <w:widowControl/>
        <w:ind w:firstLine="851"/>
        <w:jc w:val="both"/>
        <w:rPr/>
      </w:pPr>
      <w:bookmarkStart w:id="0" w:name="P116"/>
      <w:bookmarkEnd w:id="0"/>
      <w:r>
        <w:rPr>
          <w:rFonts w:cs="Times New Roman" w:ascii="Times New Roman" w:hAnsi="Times New Roman"/>
          <w:sz w:val="26"/>
          <w:szCs w:val="26"/>
        </w:rPr>
        <w:t>Муниципальные служащие, имеющие дисциплинарные взыскания, примененные к ним в отчетном периоде, не подлежат премирова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у муниципального служащего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виде выговора - муниципальный служащий не подлежит премированию за квартал, в котором наложено взыскание;</w:t>
      </w:r>
    </w:p>
    <w:p>
      <w:pPr>
        <w:pStyle w:val="ConsPlusNormal"/>
        <w:widowControl/>
        <w:ind w:firstLine="851"/>
        <w:jc w:val="both"/>
        <w:rPr/>
      </w:pPr>
      <w:bookmarkStart w:id="1" w:name="P120"/>
      <w:bookmarkEnd w:id="1"/>
      <w:r>
        <w:rPr>
          <w:rFonts w:cs="Times New Roman" w:ascii="Times New Roman" w:hAnsi="Times New Roman"/>
          <w:sz w:val="26"/>
          <w:szCs w:val="26"/>
        </w:rPr>
        <w:t>в виде замечания - размер премии муниципальному служащему за квартал, в котором наложено взыскание, не может превышать 80 процентов от должностного окла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</w:t>
        <w:tab/>
        <w:t>Премия начисляется пропорционально отработанному времени в соответствующем отчетном периоде в следующих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2" w:name="P125"/>
      <w:bookmarkEnd w:id="2"/>
      <w:r>
        <w:rPr>
          <w:rFonts w:cs="Times New Roman" w:ascii="Times New Roman" w:hAnsi="Times New Roman"/>
          <w:sz w:val="26"/>
          <w:szCs w:val="26"/>
        </w:rPr>
        <w:t>временной нетрудоспособности, в том числе в связи с нахождением в отпуске по беременности и рода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ждения в отпуске по уходу за ребенком до достижения им установленного действующим законодательством возрас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27"/>
      <w:bookmarkEnd w:id="3"/>
      <w:r>
        <w:rPr>
          <w:rFonts w:cs="Times New Roman" w:ascii="Times New Roman" w:hAnsi="Times New Roman"/>
          <w:sz w:val="26"/>
          <w:szCs w:val="26"/>
        </w:rPr>
        <w:t>нахождения в отпуске без сохранения заработной плат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4" w:name="P128"/>
      <w:bookmarkEnd w:id="4"/>
      <w:r>
        <w:rPr>
          <w:rFonts w:cs="Times New Roman" w:ascii="Times New Roman" w:hAnsi="Times New Roman"/>
          <w:sz w:val="26"/>
          <w:szCs w:val="26"/>
        </w:rPr>
        <w:t>нахождения в учебном отпус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я на муниципальную  службу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26» ноябр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2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15:00Z</dcterms:created>
  <dc:creator>Seagate Hawk ST31230N</dc:creator>
  <dc:description/>
  <dc:language>en-US</dc:language>
  <cp:lastModifiedBy>Пользователь Windows</cp:lastModifiedBy>
  <cp:lastPrinted>2024-11-28T08:19:00Z</cp:lastPrinted>
  <dcterms:modified xsi:type="dcterms:W3CDTF">2024-11-27T22:19:00Z</dcterms:modified>
  <cp:revision>5</cp:revision>
  <dc:subject/>
  <dc:title>МУНИЦИПАЛЬНЫЙ КОМИТЕТ</dc:title>
</cp:coreProperties>
</file>