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марта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23.09.2021 № 280 «О Положении «О размерах и условиях оплаты труда лиц, замещающих муниципальные должности в Надеждинском муниципальном районе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</w:t>
      </w:r>
      <w:r>
        <w:rPr>
          <w:bCs/>
          <w:sz w:val="26"/>
          <w:szCs w:val="26"/>
        </w:rPr>
        <w:t xml:space="preserve">с Трудовым кодексом Российской Федерации, Федеральным </w:t>
      </w:r>
      <w:hyperlink r:id="rId3">
        <w:r>
          <w:rPr>
            <w:rStyle w:val="InternetLink"/>
            <w:bCs/>
            <w:color w:val="000000"/>
            <w:sz w:val="26"/>
            <w:szCs w:val="26"/>
          </w:rPr>
          <w:t>законом</w:t>
        </w:r>
      </w:hyperlink>
      <w:r>
        <w:rPr>
          <w:bCs/>
          <w:color w:val="000000"/>
          <w:sz w:val="26"/>
          <w:szCs w:val="26"/>
        </w:rPr>
        <w:t xml:space="preserve"> от </w:t>
      </w:r>
      <w:r>
        <w:rPr>
          <w:bCs/>
          <w:sz w:val="26"/>
          <w:szCs w:val="26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 xml:space="preserve">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Приморского края от 4 июня 2007 года № 82-КЗ «О муниципальной службе в Приморском крае», </w:t>
      </w:r>
      <w:hyperlink r:id="rId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Приморского края от 4 июня 2007 года № 83-КЗ «О реестре должностей муниципальной службы в Приморском крае», руководствуясь статьей 28 Устава Надеждинского муниципального района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</w:t>
        <w:tab/>
        <w:t>Принять решение «О внесении изменений в решение Думы Надеждинского муниципального района от 23.09.2021 № 280 «О Положении «О размерах и условиях оплаты труда лиц, замещающих муниципальные должности в Надеждинском муниципальном районе» 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Направить решение «О внесении изменений в решение Думы Надеждинского муниципального района от 23.09.2021 № 280 «О Положении «О размерах и условиях оплаты труда лиц, замещающих муниципальные должности в Надеждинском муниципальном районе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 внесении изменений в решение Думы Надеждинского муниципального района от 23.09.2021 № 280 «О Положении «О размерах и условиях оплаты труда лиц, замещающих муниципальные должности в Надеждинском муниципальном районе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35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6» марта 2024 го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нести в решение Думы Надеждинского муниципального района от 23.09.2021 № 280 «О Положении «О размерах и условиях оплаты труда лиц, замещающих муниципальные должности в Надеждинском муниципальном районе» (далее – Положение) следующие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sz w:val="26"/>
          <w:szCs w:val="26"/>
        </w:rPr>
        <w:t>часть 1 Положения дополнить пунктом 1.9. следующего содержания:</w:t>
      </w:r>
    </w:p>
    <w:p>
      <w:pPr>
        <w:pStyle w:val="Style18"/>
        <w:spacing w:lineRule="atLeast" w:line="288" w:before="0" w:after="0"/>
        <w:ind w:left="64" w:right="64" w:firstLine="540"/>
        <w:rPr/>
      </w:pPr>
      <w:r>
        <w:rPr>
          <w:rFonts w:cs="Times New Roman" w:ascii="Times New Roman" w:hAnsi="Times New Roman"/>
          <w:sz w:val="26"/>
          <w:szCs w:val="26"/>
        </w:rPr>
        <w:t>«1.9.</w:t>
        <w:tab/>
        <w:t>Главе Надеждинского муниципального района, председателю Думы Надеждинского муниципального района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стителю председателя Думы Надеждинского муниципального района, депутату, осуществляющим свои полномочия на постоянной основе, председателю Контрольно-счетной комиссии Надеждинского муниципального района, аудитору Контрольно-счетной комиссии Надеждинского муниципального района выплачивается материальное поощрение (премирование)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</w:t>
        <w:tab/>
        <w:t>в случае поступления в бюджет Надеждинского муниципального района из бюджета Приморского края иных дотаций, которые в соответствие с постановлением Правительства Приморского края могут быть направлены на дополнительное материальное поощрение (премирование) лиц, замещающих муниципальные должности в органах местного самоуправления Надеждинского муниципального район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</w:t>
        <w:tab/>
        <w:t>при наличии в соответствующем календарном году экономии установленного фонда оплаты труда по итогам работы за текущий год в пределах норматива формирования расходов на оплату труда лиц, замещающих муниципальные должности в размере не более одного месячного денежного содерж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териальное поощрение (премирование) главе Надеждинского муниципального района, председателю Думы Надеждинского муниципального района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местителю председателя Думы Надеждинского муниципального района, депутату, осуществляющим свои полномочия на постоянной основе, председателю Контрольно-счетной комиссии Надеждинского муниципального района, аудитору Контрольно-счетной комиссии Надеждинского муниципального района выплачивается на основании распоряжения (приказа) руководителя соответствующего органа местного самоуправления в соответствии с решением Думы Надеждинского муниципального район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 премировании лиц, замещающих муниципальные должности, принимается Думой Надеждинского муниципального района по представлению руководителя соответствующего органа местного самоуправления Надеждинского муниципального района, не позднее дат, установленных для выплат ежемесячного денежного содержания, указанных в пункте 4.1. части 4 настоящего Положения. »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часть 1 Положения дополнить пунктом 1.10.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10.</w:t>
        <w:tab/>
        <w:t>Норматив формирования расходов на оплату труда лиц, замещающих муниципальные должности, увеличивается на следующие выплат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при прекращении полномочий, выплачивается денежная компенсация за все неиспользованные отпус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при увольнении в связи с сокращением должностей в случаях, предусмотренных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</w:t>
        <w:tab/>
        <w:t>при материальном стимулировании за счет иных дотаций, которые в соответствие с постановлением Правительства Приморского края могут быть направлены на дополнительное материальное поощрение (премирование) лиц, замещающих муниципальные должности в органах местного самоуправления Надеждинского муниципального района.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</w:t>
        <w:tab/>
        <w:t>в подпунктах 2, 3, 4 пункта 3.1. части 3 Положения слова «не более» исключить;</w:t>
      </w:r>
    </w:p>
    <w:p>
      <w:pPr>
        <w:pStyle w:val="Style18"/>
        <w:spacing w:lineRule="auto" w:line="240" w:before="0" w:after="0"/>
        <w:ind w:left="0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</w:t>
        <w:tab/>
        <w:t>пункт 3.3. части 3 Положения после слов «главы Надеждинского муниципального района,» дополнить словами «заместителя председателя Думы Надеждинского муниципального района,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</w:t>
        <w:tab/>
        <w:t xml:space="preserve"> </w:t>
      </w:r>
      <w:bookmarkStart w:id="0" w:name="_Hlk146105009"/>
      <w:r>
        <w:rPr>
          <w:sz w:val="26"/>
          <w:szCs w:val="26"/>
        </w:rPr>
        <w:t>Пункт 4.1. части 4 Положения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4.1.</w:t>
        <w:tab/>
        <w:t>Ежемесячное денежное содержание выплачивается председателю Думы Надеждинского муниципального района, заместителю председателя Думы Надеждинского муниципального района, депутату, осуществляющим свои полномочия на постоянной основе, председателю Контрольно-счетной комиссии Надеждинского муниципального района, аудитору Контрольно-счетной комиссии Надеждинского муниципального района не реже чем каждые полмесяца: 15 числа месяца, следующего за месяцем начисления денежного содержания, и 30 числа  текущего месяц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жемесячное денежное содержание выплачивается главе Надеждинского муниципального района не реже чем каждые полмесяца: 05 числа месяца, следующего за месяцем начисления денежного содержания, и 20 числа текущего месяца.».</w:t>
      </w:r>
      <w:bookmarkEnd w:id="0"/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 М.О. Якимов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«26» марта 2024 г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1</w:t>
      </w: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AED8C8AD9BE6178AC6E90F1B3189ECA9B15EAA6D186B15186831817904DCD6B2FB0779D7979A5DX1E3G" TargetMode="External"/><Relationship Id="rId4" Type="http://schemas.openxmlformats.org/officeDocument/2006/relationships/hyperlink" Target="consultantplus://offline/ref=72B46A79583878F4E439E3A0015AEFCC6554E00D12397105C161B52BBA6F14D0FDF680B44CAF7C8E6C52FC04B3vAL8B" TargetMode="External"/><Relationship Id="rId5" Type="http://schemas.openxmlformats.org/officeDocument/2006/relationships/hyperlink" Target="consultantplus://offline/ref=241E133BE1C9F3CA3D6576852F64FFB03808E7AA97CD54589496EA6B7FA88855BBA17F18A9E41935C94DC1A3F4d2P2C" TargetMode="External"/><Relationship Id="rId6" Type="http://schemas.openxmlformats.org/officeDocument/2006/relationships/hyperlink" Target="consultantplus://offline/ref=241E133BE1C9F3CA3D6568883908A1BF3C06B8A091C25D06CDCBEC3C20F88E00E9E12141FAA45239CB57DDA2F63FD0B85DdBP7C" TargetMode="External"/><Relationship Id="rId7" Type="http://schemas.openxmlformats.org/officeDocument/2006/relationships/hyperlink" Target="consultantplus://offline/ref=241E133BE1C9F3CA3D6568883908A1BF3C06B8A091C25D06CFC2EC3C20F88E00E9E12141FAA45239CB57DDA2F63FD0B85DdBP7C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23:52:00Z</dcterms:created>
  <dc:creator>Customer</dc:creator>
  <dc:description/>
  <dc:language>en-US</dc:language>
  <cp:lastModifiedBy>Пользователь Windows</cp:lastModifiedBy>
  <cp:lastPrinted>2024-03-27T09:53:00Z</cp:lastPrinted>
  <dcterms:modified xsi:type="dcterms:W3CDTF">2024-03-26T23:53:00Z</dcterms:modified>
  <cp:revision>4</cp:revision>
  <dc:subject/>
  <dc:title/>
</cp:coreProperties>
</file>