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6515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 w:val="false"/>
          <w:i w:val="false"/>
          <w:sz w:val="16"/>
          <w:szCs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282"/>
        <w:gridCol w:w="2133"/>
        <w:gridCol w:w="3175"/>
      </w:tblGrid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 xml:space="preserve"> ноября 2024 г.</w:t>
            </w:r>
          </w:p>
        </w:tc>
        <w:tc>
          <w:tcPr>
            <w:tcW w:w="284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. Вольно-Надеждинское</w:t>
            </w:r>
          </w:p>
        </w:tc>
        <w:tc>
          <w:tcPr>
            <w:tcW w:w="3175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ab/>
              <w:tab/>
              <w:t xml:space="preserve">№ </w:t>
            </w:r>
            <w:r>
              <w:rPr>
                <w:sz w:val="26"/>
                <w:szCs w:val="26"/>
                <w:lang w:val="en-US"/>
              </w:rPr>
              <w:t>11</w:t>
            </w:r>
          </w:p>
        </w:tc>
      </w:tr>
      <w:tr>
        <w:trPr>
          <w:trHeight w:val="260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лане работы Думы Надеждинского муниципального района на 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 2024 года</w:t>
            </w:r>
          </w:p>
        </w:tc>
        <w:tc>
          <w:tcPr>
            <w:tcW w:w="55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Руководствуясь ст. 1 Регламента Думы Надеждинского района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И Л А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 Утвердить план работы Думы Надеждинского муниципального района на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 квартал 2024 года (прилагается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jc w:val="both"/>
        <w:rPr/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spacing w:lineRule="exact" w:line="28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>А.А.Ситников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2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Т В Е Р Ж Д Е Н 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становлением Думы Надеждинского 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5 ноября 2024 г. № 11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умы Надеждин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</w:t>
      </w:r>
      <w:r>
        <w:rPr>
          <w:b/>
          <w:lang w:val="en-US"/>
        </w:rPr>
        <w:t>IV</w:t>
      </w:r>
      <w:r>
        <w:rPr>
          <w:b/>
          <w:bCs/>
        </w:rPr>
        <w:t xml:space="preserve"> квартал 2024 год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963"/>
        <w:gridCol w:w="158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опрос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подготовку вопрос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рассмотр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состоянии энергоснабжения на территории Надеждинского муниципального район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 Думы</w:t>
            </w:r>
          </w:p>
          <w:p>
            <w:pPr>
              <w:pStyle w:val="Normal"/>
              <w:rPr/>
            </w:pPr>
            <w:r>
              <w:rPr/>
              <w:t>Рабочая группа депута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11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очередного заседания Думы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 Дум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11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роекте решения Думы «О бюджете Надеждинского муниципального района на 2025 год и плановый период 2026 и 2027 годов» (первое чтение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ссия по бюджет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11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Extendedtextshortextendedtextshort"/>
                <w:bCs/>
              </w:rPr>
              <w:t>О состоянии</w:t>
            </w:r>
            <w:r>
              <w:rPr>
                <w:rStyle w:val="Extendedtextshortextendedtextshort"/>
              </w:rPr>
              <w:t xml:space="preserve"> </w:t>
            </w:r>
            <w:r>
              <w:rPr>
                <w:rStyle w:val="Extendedtextshortextendedtextshort"/>
                <w:bCs/>
              </w:rPr>
              <w:t>системы</w:t>
            </w:r>
            <w:r>
              <w:rPr>
                <w:rStyle w:val="Extendedtextshortextendedtextshort"/>
              </w:rPr>
              <w:t xml:space="preserve"> </w:t>
            </w:r>
            <w:r>
              <w:rPr>
                <w:rStyle w:val="Extendedtextshortextendedtextshort"/>
                <w:bCs/>
              </w:rPr>
              <w:t xml:space="preserve">здравоохранения и об </w:t>
            </w:r>
            <w:r>
              <w:rPr>
                <w:rStyle w:val="Extendedtextshortextendedtextshort"/>
              </w:rPr>
              <w:t xml:space="preserve">обеспечении качественной </w:t>
            </w:r>
            <w:r>
              <w:rPr>
                <w:rStyle w:val="Extendedtextshortextendedtextshort"/>
                <w:bCs/>
              </w:rPr>
              <w:t>медицинской</w:t>
            </w:r>
            <w:r>
              <w:rPr>
                <w:rStyle w:val="Extendedtextshortextendedtextshort"/>
              </w:rPr>
              <w:t xml:space="preserve"> помощью </w:t>
            </w:r>
            <w:r>
              <w:rPr/>
              <w:t>население Надеждинского муниципального район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 Думы</w:t>
            </w:r>
          </w:p>
          <w:p>
            <w:pPr>
              <w:pStyle w:val="Normal"/>
              <w:rPr/>
            </w:pPr>
            <w:r>
              <w:rPr/>
              <w:t>Депутат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11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организации вывоза твердых бытовых отходов территории Надеждинского муниципального район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 Думы</w:t>
            </w:r>
          </w:p>
          <w:p>
            <w:pPr>
              <w:pStyle w:val="Normal"/>
              <w:rPr/>
            </w:pPr>
            <w:r>
              <w:rPr/>
              <w:t>Рабочая группа депута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я 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очередного заседания Думы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 Дум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роекте решения Думы «О бюджете Надеждинского муниципального района на 2025 год и плановый период 2026 и 2027 годов» (второе чтение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ссия по бюджет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бюджете Надеждинского муниципального района на 2025 год и плановый период 2026 и 2027 год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ссия по бюджет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бюджет Надеждинского муниципального района на 2024 год и плановый период 2025 и 2026 год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ссия по бюджет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поступ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Устав Надеждинского муниципального район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ссия по законност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поступ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смотрение отчетов Контрольно-счетной комиссии Надеждинского муниципального района по проведенным контрольным мероприятиям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ссия по бюджет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поступ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та в избирательных округах:</w:t>
            </w:r>
          </w:p>
          <w:p>
            <w:pPr>
              <w:pStyle w:val="Normal"/>
              <w:jc w:val="both"/>
              <w:rPr/>
            </w:pPr>
            <w:r>
              <w:rPr/>
              <w:t>прием граждан депутатам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стречи с гражданами на местах;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езды в муниципальные комитеты поселе</w:t>
              <w:softHyphen/>
              <w:t>ний с целью оказания методической и иной информационной помощ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 Дум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</w:t>
              <w:softHyphen/>
              <w:t>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«круглых столов» по первоочередным вопросам, требующим обмена мнениями и открытого обсужд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путаты Дум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</w:t>
              <w:softHyphen/>
              <w:t>димости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68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xtendedtextshortextendedtextshort">
    <w:name w:val="extendedtext-short extended-text__shor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15">
    <w:name w:val="Стиль пункт"/>
    <w:basedOn w:val="Style14"/>
    <w:qFormat/>
    <w:pPr>
      <w:ind w:left="851" w:hanging="0"/>
    </w:pPr>
    <w:rPr/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23:42:00Z</dcterms:created>
  <dc:creator>User</dc:creator>
  <dc:description/>
  <dc:language>en-US</dc:language>
  <cp:lastModifiedBy>Пользователь Windows</cp:lastModifiedBy>
  <cp:lastPrinted>2024-11-06T09:53:00Z</cp:lastPrinted>
  <dcterms:modified xsi:type="dcterms:W3CDTF">2024-11-05T23:53:00Z</dcterms:modified>
  <cp:revision>4</cp:revision>
  <dc:subject/>
  <dc:title/>
</cp:coreProperties>
</file>