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1 окт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топливно-энергетического комплекса и жилищно-коммунального хозяйства Надеждинского муниципального района к работе в отопительный сезон 2024-2025 годо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слушав информацию «О результатах подготовки топливно-энергетического комплекса и жилищно-коммунального хозяйства Надеждинского муниципального района к работе в отопительный сезон 2024-2025 годов», руководствуясь статьей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Принять к сведению информацию «О подготовке топливно-энергетического комплекса и жилищно-коммунального хозяйства Надеждинского муниципального района к работе в отопительный сезон 2024-2025 годов».</w:t>
      </w:r>
    </w:p>
    <w:p>
      <w:pPr>
        <w:pStyle w:val="TextBody"/>
        <w:ind w:firstLine="720"/>
        <w:rPr/>
      </w:pPr>
      <w:r>
        <w:rPr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68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0:11:00Z</dcterms:created>
  <dc:creator>Seagate Hawk ST31230N</dc:creator>
  <dc:description/>
  <dc:language>en-US</dc:language>
  <cp:lastModifiedBy>Пользователь Windows</cp:lastModifiedBy>
  <cp:lastPrinted>2024-10-02T10:11:00Z</cp:lastPrinted>
  <dcterms:modified xsi:type="dcterms:W3CDTF">2024-10-02T00:14:00Z</dcterms:modified>
  <cp:revision>3</cp:revision>
  <dc:subject/>
  <dc:title>МУНИЦИПАЛЬНЫЙ КОМИТЕТ</dc:title>
</cp:coreProperties>
</file>