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и законами от 06.10.2006 </w:t>
      </w:r>
      <w:hyperlink r:id="rId4">
        <w:r>
          <w:rPr>
            <w:rStyle w:val="InternetLink"/>
            <w:sz w:val="26"/>
            <w:szCs w:val="26"/>
          </w:rPr>
          <w:t>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от 21.12.2001 </w:t>
      </w:r>
      <w:hyperlink r:id="rId5">
        <w:r>
          <w:rPr>
            <w:rStyle w:val="InternetLink"/>
            <w:sz w:val="26"/>
            <w:szCs w:val="26"/>
          </w:rPr>
          <w:t>№ 178-ФЗ</w:t>
        </w:r>
      </w:hyperlink>
      <w:r>
        <w:rPr>
          <w:sz w:val="26"/>
          <w:szCs w:val="26"/>
        </w:rPr>
        <w:t xml:space="preserve"> «О приватизации государственного и муниципального имущества»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Надеждинского муниципального район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Думы Надеждинского муниципального района «О внесении изменений в решение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 внесении изменений в решение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1» окт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</w:t>
        <w:tab/>
        <w:t xml:space="preserve">Внести в </w:t>
      </w:r>
      <w:hyperlink r:id="rId8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 (далее – Положение) следующие измене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ункт 4.1 раздела 4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Полномочия продавца муниципального имущества от имени собственника имущества - Надеждинского муниципального района - при продаже указанного имущества на аукционе, специализированном аукционе, на конкурсе, посредством публичного предложения и по минимально допустимой цене осуществляет орган, уполномоченный администрацией Надеждинского муниципального района на осуществление полномочий по управлению и распоряжению муниципальной собственностью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Дополнить пункт 6.2 раздела 2 Положения подпунктом 7.1. следующего содержа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.1)</w:t>
        <w:tab/>
        <w:t>сведения о минимальной цене приватизируемого объекта при приватизации муниципального имущества по минимально допустимой цене».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1.3.</w:t>
        <w:tab/>
        <w:t>Пункт 6.6 раздела 6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6.</w:t>
        <w:tab/>
        <w:t>В случае принятия решения о продаже посредством публичного предложения информационное сообщение о проведении такой продажи размещается на официальном сайте в информационно-телекоммуникационной сети «Интернет» в срок не позднее трех месяцев со дня признания аукциона по продаже имущества несостоявшимися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Дополнить раздел 6 Положения пунктом 6.7. следующего содержа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7.</w:t>
        <w:tab/>
        <w:t>Решение о продаже муниципального имущества по минимально допустимой цене принимается в случае, если продажа этого имущества посредством публичного предложения не состоялась.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01» окт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7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8FBD3DF6CEA3F4A5C30E2B90F192AA4A3E56B2E13A5859BB983C74AF8F15771FA998837D934E7DP1K6A" TargetMode="External"/><Relationship Id="rId4" Type="http://schemas.openxmlformats.org/officeDocument/2006/relationships/hyperlink" Target="consultantplus://offline/ref=FD8FBD3DF6CEA3F4A5C30E2B90F192AA4A3E57BDEF375859BB983C74AF8F15771FA998837D924978P1K3A" TargetMode="External"/><Relationship Id="rId5" Type="http://schemas.openxmlformats.org/officeDocument/2006/relationships/hyperlink" Target="consultantplus://offline/ref=FD8FBD3DF6CEA3F4A5C30E2B90F192AA4A3D5FBAEB3D5859BB983C74AFP8KFA" TargetMode="External"/><Relationship Id="rId6" Type="http://schemas.openxmlformats.org/officeDocument/2006/relationships/hyperlink" Target="consultantplus://offline/ref=56CF4F3F17E7C63222F1C80C5C182A59DDA612C7DC8EB6D773CDA316A867FF898BE9039C2B25A8988AAA74G4F2I" TargetMode="External"/><Relationship Id="rId7" Type="http://schemas.openxmlformats.org/officeDocument/2006/relationships/image" Target="media/image1.png"/><Relationship Id="rId8" Type="http://schemas.openxmlformats.org/officeDocument/2006/relationships/hyperlink" Target="consultantplus://offline/ref=7CAD7F20CE1D1FB9335D47333F5739C06B1E9090A3F60EBD0A6C48D55BFD10C5x6Q7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3:13:00Z</dcterms:created>
  <dc:creator>Seagate Hawk ST31230N</dc:creator>
  <dc:description/>
  <dc:language>en-US</dc:language>
  <cp:lastModifiedBy>Пользователь Windows</cp:lastModifiedBy>
  <cp:lastPrinted>2024-10-02T09:18:00Z</cp:lastPrinted>
  <dcterms:modified xsi:type="dcterms:W3CDTF">2024-10-01T23:18:00Z</dcterms:modified>
  <cp:revision>4</cp:revision>
  <dc:subject/>
  <dc:title>МУНИЦИПАЛЬНЫЙ КОМИТЕТ</dc:title>
</cp:coreProperties>
</file>