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ма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О применении </w:t>
            </w:r>
            <w:r>
              <w:rPr>
                <w:sz w:val="26"/>
                <w:szCs w:val="26"/>
              </w:rPr>
              <w:t>к аудитору Контрольно-счетной комиссии Надеждинского муниципального района Вольных Ольге Дмитриевне меры ответственности за коррупционное правонарушение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вязи с поступившим заявлением Губернатора Приморского края от 13.03.2024 № 64/1698 о применении к аудитору Контрольно-счетной комиссии Надеждинского муниципального района Вольных Ольге Дмитриевне меры ответственности за коррупционное правонарушение, руководствуясь частью 7(3-1) статьи 40 Федерального закона от 06.10.2003 № 131-ФЗ «Об общих принципах организации местного самоуправления в Российской Федерации», ознакомившись с письменным пояснением аудитора Контрольно-счетной комиссии Надеждинского муниципального района Вольных Ольги Дмитриевны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  <w:tab/>
        <w:t>Применить к аудитору Контрольно-счетной комиссии Надеждинского муниципального района Вольных Ольге Дмитриевне меры ответственности за коррупционное правонарушение меру ответственности в виде предупрежд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>Информацию о принятом решении направить в течение пяти календарных дней со дня принятия Губернатору Приморского края, а также аудитору Контрольно-счетной комиссии Надеждинского муниципального района Вольных Ольге Дмитриев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подлежит опубликованию в районной газете «Трудовая слава» и размещению на официальном сайте администрации Надеждинского муниципального района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</w:t>
        <w:tab/>
        <w:t>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23:49:00Z</dcterms:created>
  <dc:creator>Customer</dc:creator>
  <dc:description/>
  <dc:language>en-US</dc:language>
  <cp:lastModifiedBy>Пользователь Windows</cp:lastModifiedBy>
  <cp:lastPrinted>2024-05-08T09:13:00Z</cp:lastPrinted>
  <dcterms:modified xsi:type="dcterms:W3CDTF">2024-05-07T23:51:00Z</dcterms:modified>
  <cp:revision>3</cp:revision>
  <dc:subject/>
  <dc:title/>
</cp:coreProperties>
</file>