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3 дека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бюджете Надеждинского муниципального района на 2025 год и плановый период 2026 и 2027 годов (треть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бюджете Надеждинского муниципального района на 2025 год и плановый период 2026 и 2027 годов» в третьем чтении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бюджете Надеждинского муниципального района на 2025 год и плановый период 2026 и 2027 годов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3» дека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5 год и плановый период 2026 и 2027 годов.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6"/>
          <w:szCs w:val="26"/>
        </w:rPr>
        <w:t>1.</w:t>
        <w:tab/>
      </w:r>
      <w:r>
        <w:rPr>
          <w:sz w:val="26"/>
          <w:szCs w:val="26"/>
        </w:rPr>
        <w:t>Утвердить основные характеристики бюджета Надеждинского муниципального района на 2025 год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Общий объем доходов бюджета Надеждинского муниципального района – в сумме 3 096 424,023 тысяч рублей, в том числе объем межбюджетных трансфертов, получаемых из других бюджетов бюджетной системы Российской Федерации, – в сумме 1 799 021,299 тысяч рубле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 в сумме 3 096 424,023 тысяч рублей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0,000 тысяч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.4</w:t>
        <w:tab/>
        <w:t>Верхний предел муниципального внутреннего и внешнего долга Надеждинского муниципального района на 01 января 2026 года – в сумме 0,000 тысяч рублей, в том числе верхний предел долга по муниципальным гарантиям Надеждинского муниципального района в сумме 0,000 рублей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20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6 и 2027  годов:</w:t>
      </w:r>
    </w:p>
    <w:p>
      <w:pPr>
        <w:pStyle w:val="Style17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Общий объем доходов бюджета Надеждинского муниципального района на 2026 год  в сумме 3 168 755,301 тысяч рублей, на 2027 год в сумме 3 290 788,752 тысяч рублей</w:t>
      </w:r>
    </w:p>
    <w:p>
      <w:pPr>
        <w:pStyle w:val="Style17"/>
        <w:numPr>
          <w:ilvl w:val="1"/>
          <w:numId w:val="3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, на 2026 год – в сумме 1 888 981,458 тысяч рублей, на 2027 год – 1 903 248,909 тысяч рублей;</w:t>
      </w:r>
    </w:p>
    <w:p>
      <w:pPr>
        <w:pStyle w:val="Style17"/>
        <w:numPr>
          <w:ilvl w:val="1"/>
          <w:numId w:val="3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6 год  в сумме 3 168 755,301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 </w:t>
      </w:r>
      <w:r>
        <w:rPr>
          <w:bCs/>
          <w:sz w:val="26"/>
          <w:szCs w:val="26"/>
        </w:rPr>
        <w:t xml:space="preserve">32 895,780 </w:t>
      </w:r>
      <w:r>
        <w:rPr>
          <w:color w:val="000000"/>
          <w:sz w:val="26"/>
          <w:szCs w:val="26"/>
        </w:rPr>
        <w:t xml:space="preserve">тысяч рублей, и на 2027 год – в сумме </w:t>
      </w:r>
      <w:r>
        <w:rPr>
          <w:sz w:val="26"/>
          <w:szCs w:val="26"/>
        </w:rPr>
        <w:t xml:space="preserve">3 290 788,752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 </w:t>
      </w:r>
      <w:r>
        <w:rPr>
          <w:bCs/>
          <w:sz w:val="26"/>
          <w:szCs w:val="26"/>
        </w:rPr>
        <w:t xml:space="preserve">87 011,882 </w:t>
      </w:r>
      <w:r>
        <w:rPr>
          <w:color w:val="000000"/>
          <w:sz w:val="26"/>
          <w:szCs w:val="26"/>
        </w:rPr>
        <w:t>тысяч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4</w:t>
        <w:tab/>
        <w:t>Размер дефицита бюджета Надеждинского муниципального района на 2026 год – 0,00 тысяч рублей и на 2027 год  – 0,00 тысяч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.5</w:t>
        <w:tab/>
        <w:t>Верхний предел муниципального внутреннего и внешнего долга Надеждинского муниципального района на 1 января 2027 года – в сумме 0,000 тысяч рублей, в том числе верхний предел долга по муниципальным гарантиям Надеждинского муниципального района в сумме 0,00 рублей. Верхний предел муниципального внутреннего и внешнего долга Надеждинского муниципального района на 1 января 2028 года – в сумме 0,000 тысяч рублей, в том числе верхний предел долга по муниципальным гарантиям Надеждинского муниципального района  в сумме 0,00 рублей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твердить источники внутреннего финансирования дефицита бюджета Надеждинского муниципального района на 2025 год и плановый период 2026 и 2027 годов согласно приложению 1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Утвердить иные показатели бюджета Надеждинского муниципального района на 2025 год и плановый период 2026 и 2027 годов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</w:t>
        <w:tab/>
        <w:t>Предельный объем муниципального внутреннего долга Надеждинского муниципального района на 2025 год – в сумме 0,000 тысяч рублей;</w:t>
      </w:r>
    </w:p>
    <w:p>
      <w:pPr>
        <w:pStyle w:val="Style17"/>
        <w:numPr>
          <w:ilvl w:val="1"/>
          <w:numId w:val="4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редельный объем муниципального внутреннего долга Надеждинского муниципального района на 2026 год – в сумме 0,000 тысяч рублей, на 2027 год – в сумме 0,000 тысяч рублей;</w:t>
      </w:r>
    </w:p>
    <w:p>
      <w:pPr>
        <w:pStyle w:val="Style17"/>
        <w:numPr>
          <w:ilvl w:val="1"/>
          <w:numId w:val="4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на 2025 год – в сумме </w:t>
      </w:r>
      <w:r>
        <w:rPr>
          <w:bCs/>
          <w:sz w:val="26"/>
          <w:szCs w:val="26"/>
        </w:rPr>
        <w:t xml:space="preserve">53 429,933 </w:t>
      </w:r>
      <w:r>
        <w:rPr>
          <w:sz w:val="26"/>
          <w:szCs w:val="26"/>
        </w:rPr>
        <w:t xml:space="preserve">тысяч рублей,  на 2026 год – в сумме </w:t>
      </w:r>
      <w:r>
        <w:rPr>
          <w:bCs/>
          <w:sz w:val="26"/>
          <w:szCs w:val="26"/>
        </w:rPr>
        <w:t xml:space="preserve">54 144,592 </w:t>
      </w:r>
      <w:r>
        <w:rPr>
          <w:sz w:val="26"/>
          <w:szCs w:val="26"/>
        </w:rPr>
        <w:t xml:space="preserve">тысяч рублей, на 2027 год – в сумме </w:t>
      </w:r>
      <w:r>
        <w:rPr>
          <w:bCs/>
          <w:sz w:val="26"/>
          <w:szCs w:val="26"/>
        </w:rPr>
        <w:t xml:space="preserve">55 174,856 </w:t>
      </w:r>
      <w:r>
        <w:rPr>
          <w:sz w:val="26"/>
          <w:szCs w:val="26"/>
        </w:rPr>
        <w:t xml:space="preserve">тысяч рублей согласно приложению 2. 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</w:r>
      <w:r>
        <w:rPr>
          <w:bCs/>
          <w:sz w:val="26"/>
          <w:szCs w:val="26"/>
        </w:rPr>
        <w:t xml:space="preserve">Направить остатки средств бюджета Надеждинского муниципального района, сложившиеся по состоянию на 01 января 2025 года, в сумме 50 000,000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5 году.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567"/>
          <w:tab w:val="left" w:pos="36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новить, что доходы бюджета Надеждинского муниципального района, поступающие в  2025 году и плановом периоде 2026 и 2027  годов, формируются за счет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доходов от уплаты федеральных налогов и сборов, в том числе налогов, предусмотренных специальными налоговыми режимами, и местных налогов в соответствии с нормативами отчислений, установленными бюджетным законодательством Российской Федерации, законами Приморского края, установленных представительными органами муниципального района в соответствии с законодательством о налогах и сборах; 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</w:rPr>
        <w:t>1.2</w:t>
        <w:tab/>
        <w:t>прочих налогов, сборов, пошлин и платежей, подлежащих зачислению в бюджет Надеждинского  муниципального района в соответствии с законодательством Российской Федерации и законами Приморского края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3</w:t>
        <w:tab/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4</w:t>
        <w:tab/>
        <w:t xml:space="preserve">доходов от оказания платных услуг (работ) получателями средств бюджетов муниципальных районов; 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5</w:t>
        <w:tab/>
        <w:t>доходов, поступающих в порядке возмещения расходов, понесенных в связи с эксплуатацией имущества муниципальных районов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6</w:t>
        <w:tab/>
        <w:t>прочих доходов от компенсации затрат бюджетов муниципальных районов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7</w:t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;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</w:rPr>
        <w:t>1.8</w:t>
        <w:tab/>
      </w:r>
      <w:r>
        <w:rPr>
          <w:color w:val="000000"/>
          <w:sz w:val="26"/>
          <w:szCs w:val="26"/>
        </w:rPr>
        <w:t xml:space="preserve">доходов от возмещения ущерба при возникновении иных страховых случаев, когда выгодоприобретателями выступают получатели средств бюджетов </w:t>
      </w:r>
      <w:r>
        <w:rPr>
          <w:sz w:val="26"/>
          <w:szCs w:val="26"/>
        </w:rPr>
        <w:t>муниципальных районов</w:t>
      </w:r>
      <w:r>
        <w:rPr>
          <w:color w:val="000000"/>
          <w:sz w:val="26"/>
          <w:szCs w:val="26"/>
        </w:rPr>
        <w:t>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9</w:t>
        <w:tab/>
        <w:t>прочих неналоговых доходов бюджета Надеждинского муниципального района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10</w:t>
        <w:tab/>
        <w:t>доходов в виде безвозмездных поступлений;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.11</w:t>
        <w:tab/>
        <w:t>невыясненных поступлений, зачисляемых в бюджет Надежди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6"/>
          <w:szCs w:val="26"/>
        </w:rPr>
        <w:t>2.</w:t>
        <w:tab/>
        <w:t xml:space="preserve">Установить, что в </w:t>
      </w:r>
      <w:r>
        <w:rPr>
          <w:sz w:val="26"/>
          <w:szCs w:val="26"/>
        </w:rPr>
        <w:t>доходы бюджета Надеждинского муниципального района   зачисляются по нормативу 100 процентов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</w:t>
        <w:tab/>
        <w:t>налог на рекламу, мобилизуемый на территории муниципальных районов, (код вида дохода 1 09 07013 05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</w:t>
        <w:tab/>
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, (код вида дохода 1 09 07033 05);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лицензионный сбор на право торговли спиртными напитками, мобилизуемый на территории муниципальных районов, (код вида дохода 1 09 07043 05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</w:t>
        <w:tab/>
        <w:t>прочие местные налоги и сборы, мобилизуемые на территории муниципальных районов, (код вида дохода 1 09 07053 05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</w:t>
        <w:tab/>
        <w:t>прочие доходы от оказания платных услуг (работ) получателями средств бюджета муниципальных районов, (код вида дохода 1 13 01995 05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</w:t>
        <w:tab/>
        <w:t>доходы, поступающие в порядке возмещения расходов, понесенных в связи с эксплуатацией имущества муниципальных районов (код вида доходов 1 13 02065 05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</w:t>
        <w:tab/>
        <w:t>прочие доходы от компенсации затрат бюджетов муниципальных районов, (код вида дохода 1 13 02995 05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</w:t>
        <w:tab/>
        <w:t>платежи, взимаемые органами местного самоуправления (организациями) муниципальных районов за выполнение определенных функций (код вида дохода 1 15 02050 05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9</w:t>
        <w:tab/>
        <w:t>доходов от возмещения ущерба при возникновении страховых случаев, когда выгодоприобретателями выступают получатели средств бюджета муниципального района (код вида дохода 1 16 10031 05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</w:t>
        <w:tab/>
        <w:t>невыясненные поступления, зачисляемые в бюджеты муниципальных районов (код вида дохода 1 17 01050 05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1</w:t>
        <w:tab/>
        <w:t>прочие неналоговые доходы бюджетов муниципальных районов (код вида дохода 1 17 05050 05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 </w:t>
        <w:tab/>
        <w:t>инициативные платежи, зачисляемые в бюджеты муниципальных районов (код вида доходов 1 17 15030 05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3</w:t>
        <w:tab/>
        <w:t>средства, поступающие на лицевые счета получателей средств бюджета Надеждинского муниципального района в погашение дебиторской задолженности прошлых лет.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адеждинского муниципального района доходы на 2025 год и плановый период 2026 и 2027 годов в объемах согласно приложению 3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  <w:lang w:eastAsia="en-US"/>
        </w:rPr>
        <w:t xml:space="preserve">Установить, что плата за негативное воздействие на окружающую среду, суммы штрафов,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</w:t>
      </w:r>
      <w:r>
        <w:rPr>
          <w:rFonts w:eastAsia="Calibri"/>
          <w:sz w:val="26"/>
          <w:szCs w:val="26"/>
          <w:lang w:eastAsia="en-US"/>
        </w:rPr>
        <w:t>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</w:t>
      </w:r>
      <w:r>
        <w:rPr>
          <w:sz w:val="26"/>
          <w:szCs w:val="26"/>
          <w:lang w:eastAsia="en-US"/>
        </w:rPr>
        <w:t xml:space="preserve"> зачисляемые в бюджет </w:t>
      </w:r>
      <w:r>
        <w:rPr>
          <w:sz w:val="26"/>
          <w:szCs w:val="26"/>
        </w:rPr>
        <w:t>Надеждинского муниципального района</w:t>
      </w:r>
      <w:r>
        <w:rPr>
          <w:sz w:val="26"/>
          <w:szCs w:val="26"/>
          <w:lang w:eastAsia="en-US"/>
        </w:rPr>
        <w:t xml:space="preserve">, направляются на выявление объектов накопленного вреда окружающей среде </w:t>
      </w:r>
      <w:r>
        <w:rPr>
          <w:sz w:val="26"/>
          <w:szCs w:val="26"/>
        </w:rPr>
        <w:t xml:space="preserve">и (или) организацию ликвидации накопленного вреда окружающей среде </w:t>
      </w:r>
      <w:r>
        <w:rPr>
          <w:sz w:val="26"/>
          <w:szCs w:val="26"/>
          <w:lang w:eastAsia="en-US"/>
        </w:rPr>
        <w:t>в случае наличия на территории Надеждинского муниципального района объектов накопленного вреда окружающей среде, а в случаях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5 год в размере 172 564,000 тысяч рублей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Утвердить объем бюджетных ассигнований Дорожного фонда Надеждинского муниципального района на плановый период 2026 и 2027 годов в размере 160 920,000 тысяч рублей и 65 986,000 тысяч рублей соответственно. </w:t>
      </w:r>
    </w:p>
    <w:p>
      <w:pPr>
        <w:pStyle w:val="Style15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1.</w:t>
        <w:tab/>
        <w:t>Утвердить в пределах общего объема расходов бюджета Надеждинского муниципального района, установленного частями 1 и 2 статьи 1 настоящего решения, распределение бюджетных ассигнований из бюджета Надеждинского муниципального района на 2025 год  и плановый период 2026 и 2027 годов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4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2. </w:t>
        <w:tab/>
        <w:t>Утверди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еделах общего объема расходов бюджета Надеждинского муниципального района, установленного частями 1 и 2 статьи 1 настоящего решения, 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2025 год  и плановый период 2026 и 2027 годов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 ведомственной структуре расходов бюджета согласно приложению 5 к настоящему решению</w:t>
      </w:r>
      <w:r>
        <w:rPr>
          <w:b/>
          <w:sz w:val="26"/>
          <w:szCs w:val="26"/>
        </w:rPr>
        <w:t>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3.</w:t>
        <w:tab/>
        <w:t xml:space="preserve">Утвердить в пределах общего объема расходов бюджета Надеждинского муниципального района, установленного частями 1 и 2 статьи 1 настоящего решения, распределение бюджетных ассигнований </w:t>
      </w:r>
      <w:r>
        <w:rPr>
          <w:color w:val="000000"/>
          <w:spacing w:val="-5"/>
          <w:sz w:val="26"/>
          <w:szCs w:val="26"/>
        </w:rPr>
        <w:t xml:space="preserve">из </w:t>
      </w:r>
      <w:r>
        <w:rPr>
          <w:sz w:val="26"/>
          <w:szCs w:val="26"/>
        </w:rPr>
        <w:t>бюджета Надеждинского муниципального района на 2025 год и плановый период 2026 и 2027 годов по разделам, подразделам классификации расходов бюджета согласно приложению 6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4.</w:t>
        <w:tab/>
        <w:t>Утвердить распределение бюджетных ассигнований на 2025 год  и плановый период 2026 и 2027 годов по муниципальным программам Надеждинского муниципального района и непрограммным направлениям деятельности согласно приложению 7 к настоящему решению.</w:t>
      </w:r>
    </w:p>
    <w:p>
      <w:pPr>
        <w:pStyle w:val="Normal"/>
        <w:suppressAutoHyphens w:val="tru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, в том числе предоставляемых на конкурсной основе, предусмотренные нормативными правовыми актами Надеждинского муниципального района, предоставляются в порядках, установленных администрацией Надеждинского муниципального района, в следующих случаях:</w:t>
      </w:r>
    </w:p>
    <w:p>
      <w:pPr>
        <w:pStyle w:val="ConsPlusNormal"/>
        <w:suppressLineNumbers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на возмещение затрат и (или) недополученных доходов, возникающих при обеспечении ими граждан твердым топливом (дровами) на территории Надеждинского муниципального района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также некоммерческим организациям, не являющимся казенными, бюджетными и автономными учреждениями, в рамках системы персонифицированного финансирования дополнительного образования детей в Надеждинском муниципальном районе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– производителям товаров (работ, услуг) – субъектам малого и среднего предпринимательства на возмещение части затрат, связанных с осуществлением деятельности в сфере социального предпринимательства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социально ориентированным некоммерческим организациям, не являющимся казенными, бюджетными и автономными учреждениями, на реализацию социально значимых проектов.</w:t>
      </w:r>
    </w:p>
    <w:p>
      <w:pPr>
        <w:pStyle w:val="Style15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</w:rPr>
        <w:t>1.</w:t>
        <w:tab/>
        <w:t xml:space="preserve">Утвердить общий объем дотаций на выравнивание уровня бюджетной обеспеченности сельских поселений, образованных в границах Надеждинского муниципального района, на 2025 год в сумме 45 666,000 тысяч рублей, на 2026 год – 45 166,000 тысяч рублей, на 2027 год – 44 666,000 тысяч рублей. 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Утвердить распределение дотаций на выравнивание уровня  бюджетной обеспеченности сельских поселений, образованных в границах Надеждинского муниципального района, на 2025 год  и плановый период 2026 и 2027 годов согласно приложению 8 к настоящему Решению. 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3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редств субвенций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на 2025 год и плановый период 2026 и 2027 годов определить среднекраевой объем в расчете на одного жителя сельских поселений в размере 850 рублей.</w:t>
      </w:r>
    </w:p>
    <w:p>
      <w:pPr>
        <w:pStyle w:val="Style15"/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</w:rPr>
        <w:t>4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обственных средств бюджета Надеждинского муниципального района на 2025 год и плановый период 2026 и 2027 годов определить:</w:t>
      </w:r>
    </w:p>
    <w:p>
      <w:pPr>
        <w:pStyle w:val="Style15"/>
        <w:numPr>
          <w:ilvl w:val="0"/>
          <w:numId w:val="5"/>
        </w:numPr>
        <w:tabs>
          <w:tab w:val="clear" w:pos="567"/>
          <w:tab w:val="left" w:pos="0" w:leader="none"/>
        </w:tabs>
        <w:suppressAutoHyphens w:val="tru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сельским поселениям, входящим в состав Надеждинского муниципального района,  – 45 процентов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rPr/>
      </w:pPr>
      <w:r>
        <w:rPr>
          <w:sz w:val="26"/>
          <w:szCs w:val="26"/>
        </w:rPr>
        <w:t>удельный вес расходов на оплату коммунальных услуг муниципальных учреждений в среднем по сельским поселениям, входящим в состав Надеждинского муниципального района,  – 10 процентов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дельный вес прочих расходов бюджетов в среднем в среднем по сельским поселениям, входящим в состав Надеждинского муниципального района,  – 45 процентов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ровень, установленный в качестве первого критерия, или минимального  уровня выравнивания бюджетной обеспеченности сельских поселений, – 60 процентов; </w:t>
      </w:r>
    </w:p>
    <w:p>
      <w:pPr>
        <w:pStyle w:val="Style15"/>
        <w:numPr>
          <w:ilvl w:val="0"/>
          <w:numId w:val="5"/>
        </w:numPr>
        <w:tabs>
          <w:tab w:val="clear" w:pos="567"/>
        </w:tabs>
        <w:suppressAutoHyphens w:val="tru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степень сокращения отставания расчетной бюджетной обеспеченности сельских поселений от первого критерия выравнивания бюджетной обеспеченности сельских поселений –100 процентов.</w:t>
      </w:r>
    </w:p>
    <w:p>
      <w:pPr>
        <w:pStyle w:val="Style15"/>
        <w:suppressAutoHyphens w:val="true"/>
        <w:spacing w:lineRule="auto" w:line="240" w:before="0" w:after="0"/>
        <w:ind w:firstLine="567"/>
        <w:rPr/>
      </w:pPr>
      <w:r>
        <w:rPr>
          <w:sz w:val="26"/>
          <w:szCs w:val="26"/>
        </w:rPr>
        <w:t>5.</w:t>
        <w:tab/>
        <w:t>При расчете дотаций на выравнивание бюджетной обеспеченности сельских поселений, образованных в границах Надеждинского муниципального района, определить уровень, установленный в качестве второго критерия выравнивания бюджетной обеспеченности сельских поселений на 2025 год – 141 процент, на 2026 год – 136 процентов, 2027 год – 136 процентов.</w:t>
      </w:r>
    </w:p>
    <w:p>
      <w:pPr>
        <w:pStyle w:val="Style15"/>
        <w:suppressAutoHyphens w:val="true"/>
        <w:spacing w:lineRule="auto" w:line="240"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Установить, что в целях реализации указов Президента Российской Федерации от 07.05.2012 </w:t>
      </w:r>
      <w:hyperlink r:id="rId4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от 01.06.2012 </w:t>
      </w:r>
      <w:hyperlink r:id="rId5">
        <w:r>
          <w:rPr>
            <w:rStyle w:val="InternetLink"/>
            <w:sz w:val="26"/>
            <w:szCs w:val="26"/>
          </w:rPr>
          <w:t>№ 761</w:t>
        </w:r>
      </w:hyperlink>
      <w:r>
        <w:rPr>
          <w:sz w:val="26"/>
          <w:szCs w:val="26"/>
        </w:rPr>
        <w:t xml:space="preserve"> «О Национальной стратегии действий в интересах детей на 2012 - 2017 годы», повышение оплаты труда отдельных категорий работников муниципальных учреждений осуществляется в 2025 году и плановом периоде 2026 и 2027 годов в соответствии с темпами роста средней заработной платы, установленными нормативными правовыми актами Правительства Приморского кр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дексацию путем увеличения с 1 октября 2025 года в 1,045 раза, с 1 октября 2026 года – в 1,04 раза и с 1 октября 2027 года – в 1,04 раза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)</w:t>
        <w:tab/>
        <w:t xml:space="preserve">окладов (должностных окладов), ставок заработной платы работников муниципальных учреждений в условиях применения отраслевых систем оплаты труда, за исключением категорий работников муниципальных учреждений, указанных в </w:t>
      </w:r>
      <w:hyperlink w:anchor="Par0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настоящей стать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ры 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, в пределах утвержденных нормативными правовыми актами Приморского края и Надеждинского муниципального района нормативов формирования расходов на оплату труда выборных должностных лиц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змеры окладов месячного денежного содержания по должностям муниципальной службы в органах местного самоуправления Надеждинского муниципального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ры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</w:t>
      </w:r>
    </w:p>
    <w:p>
      <w:pPr>
        <w:pStyle w:val="Style21"/>
        <w:widowControl/>
        <w:suppressAutoHyphens w:val="true"/>
        <w:spacing w:lineRule="auto" w:line="240"/>
        <w:ind w:firstLine="567"/>
        <w:rPr/>
      </w:pPr>
      <w:r>
        <w:rPr>
          <w:rStyle w:val="FontStyle13"/>
        </w:rPr>
        <w:t>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Надеждинского муниципального района, связанные с особенностями исполнения бюджета Надеждинского муниципального района и (или) перераспределения бюджетных ассигнований между главными распорядителями средств бюджета Надеждинского муниципального района без внесения изменений в решение о бюджете Надеждинского муниципального района является:</w:t>
      </w:r>
    </w:p>
    <w:p>
      <w:pPr>
        <w:pStyle w:val="Style21"/>
        <w:widowControl/>
        <w:suppressAutoHyphens w:val="true"/>
        <w:spacing w:lineRule="auto" w:line="240"/>
        <w:ind w:firstLine="567"/>
        <w:rPr/>
      </w:pPr>
      <w:r>
        <w:rPr>
          <w:rStyle w:val="FontStyle13"/>
        </w:rPr>
        <w:t>1)</w:t>
        <w:tab/>
        <w:t xml:space="preserve">перераспределение бюджетных ассигнований между разделами, подразделами, </w:t>
      </w:r>
      <w:r>
        <w:rPr>
          <w:sz w:val="26"/>
          <w:szCs w:val="26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</w:rPr>
        <w:t xml:space="preserve">в связи с принятием администрацией Надеждинского муниципального района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</w:rPr>
        <w:t xml:space="preserve">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rStyle w:val="FontStyle13"/>
        </w:rPr>
        <w:t>на реализацию мероприятий в рамках каждой муниципальной программы Надеждинского муниципального район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</w:r>
      <w:r>
        <w:rPr>
          <w:rStyle w:val="FontStyle13"/>
        </w:rPr>
        <w:t xml:space="preserve">перераспределение бюджетных ассигнований между </w:t>
      </w:r>
      <w:r>
        <w:rPr>
          <w:sz w:val="26"/>
          <w:szCs w:val="26"/>
        </w:rPr>
        <w:t>группами (группами и подгруппами) видов расходов классификации расходов бюджетов</w:t>
      </w:r>
      <w:r>
        <w:rPr>
          <w:rStyle w:val="FontStyle13"/>
        </w:rPr>
        <w:t xml:space="preserve"> в пределах общего объема бюджетных ассигнований</w:t>
      </w:r>
      <w:r>
        <w:rPr>
          <w:sz w:val="26"/>
          <w:szCs w:val="26"/>
        </w:rPr>
        <w:t xml:space="preserve"> по целевой статье</w:t>
      </w:r>
      <w:r>
        <w:rPr>
          <w:rStyle w:val="FontStyle13"/>
        </w:rPr>
        <w:t>, предусмотренных главному распорядителю средств бюджета Надеждинского муниципального района в текущем финансовом году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3)</w:t>
        <w:tab/>
        <w:t xml:space="preserve">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</w:t>
      </w:r>
      <w:r>
        <w:rPr>
          <w:rStyle w:val="FontStyle13"/>
        </w:rPr>
        <w:t>Надеждинского муниципального района</w:t>
      </w:r>
      <w:r>
        <w:rPr>
          <w:sz w:val="26"/>
          <w:szCs w:val="26"/>
        </w:rPr>
        <w:t xml:space="preserve"> на указанные цел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4)</w:t>
        <w:tab/>
      </w:r>
      <w:r>
        <w:rPr>
          <w:rFonts w:eastAsia="Calibri"/>
          <w:sz w:val="26"/>
          <w:szCs w:val="26"/>
          <w:lang w:eastAsia="en-US"/>
        </w:rPr>
        <w:t>направление средств, дополнительно выделенных бюджету Надеждинского муниципального района из бюджета Приморского края и не предусмотренных настоящим Законом, на основании решения администрации Надеждинского муниципального района</w:t>
      </w:r>
      <w:r>
        <w:rPr>
          <w:sz w:val="26"/>
          <w:szCs w:val="26"/>
        </w:rPr>
        <w:t>.</w:t>
      </w:r>
    </w:p>
    <w:p>
      <w:pPr>
        <w:pStyle w:val="TextBodyIndent"/>
        <w:suppressAutoHyphens w:val="tru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uppressAutoHyphens w:val="tru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1.</w:t>
      </w:r>
    </w:p>
    <w:p>
      <w:pPr>
        <w:pStyle w:val="TextBodyIndent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23» декабря 2024 г.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82C5A7DC0827ABCB3C33EC48774BDC82D7E0AADE5BB3D44B0EA73FA87E7KDX" TargetMode="External"/><Relationship Id="rId5" Type="http://schemas.openxmlformats.org/officeDocument/2006/relationships/hyperlink" Target="consultantplus://offline/ref=E82C5A7DC0827ABCB3C33EC48774BDC82D7F03ABE0B93D44B0EA73FA87E7KD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57:00Z</dcterms:created>
  <dc:creator>Seagate Hawk ST31230N</dc:creator>
  <dc:description/>
  <dc:language>en-US</dc:language>
  <cp:lastModifiedBy>Пользователь Windows</cp:lastModifiedBy>
  <cp:lastPrinted>2024-12-23T08:53:00Z</cp:lastPrinted>
  <dcterms:modified xsi:type="dcterms:W3CDTF">2024-12-22T22:54:00Z</dcterms:modified>
  <cp:revision>5</cp:revision>
  <dc:subject/>
  <dc:title>МУНИЦИПАЛЬНЫЙ КОМИТЕТ</dc:title>
</cp:coreProperties>
</file>