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282"/>
        <w:gridCol w:w="2133"/>
        <w:gridCol w:w="3175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5 июня 2024 г.</w:t>
            </w:r>
          </w:p>
        </w:tc>
        <w:tc>
          <w:tcPr>
            <w:tcW w:w="28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Вольно-Надеждинское</w:t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№ 7</w:t>
            </w:r>
          </w:p>
        </w:tc>
      </w:tr>
      <w:tr>
        <w:trPr>
          <w:trHeight w:val="260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 2024 года</w:t>
            </w:r>
          </w:p>
        </w:tc>
        <w:tc>
          <w:tcPr>
            <w:tcW w:w="5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Руководствуясь ст. 1 Регламента Думы Надеждинского района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И Л 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план работы Думы Надеждинского муниципального района н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 квартал 2024 года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/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 В Е Р Ж Д Е Н 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тановлением Думы Надеждин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25 июня 2024 г. №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 РАБОТ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умы Надежд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на 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квартал 202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2340"/>
        <w:gridCol w:w="205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вопро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 вопрос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рассмотр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ские канику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-август 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очередного заседания Ду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ум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отчете об исполнении бюджета муници</w:t>
              <w:softHyphen/>
              <w:t>пального района за 1 полугодие 2024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по бюджету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Надеждин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законно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бюджет муниципального района на 2024 год и плановый период 2025 и 2026 го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по бюджету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тчетов по результатам проверок Контрольно-счетной комиссии Надеждинского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 по законности и бюджет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ум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избирательных округа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депутатам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тречи с гражданами на местах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ы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рафик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ды в муниципальные комитеты поселений с целью оказания методической помощ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ум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с обращениями избирателей, с вопросами, стоящими на контро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ум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6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extendedtextshort">
    <w:name w:val="extendedtext-short 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5">
    <w:name w:val="Стиль пункт"/>
    <w:basedOn w:val="Style14"/>
    <w:qFormat/>
    <w:pPr>
      <w:ind w:left="851" w:hanging="0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22:45:00Z</dcterms:created>
  <dc:creator>User</dc:creator>
  <dc:description/>
  <dc:language>en-US</dc:language>
  <cp:lastModifiedBy>Пользователь Windows</cp:lastModifiedBy>
  <cp:lastPrinted>2023-11-02T09:44:00Z</cp:lastPrinted>
  <dcterms:modified xsi:type="dcterms:W3CDTF">2024-06-26T22:49:00Z</dcterms:modified>
  <cp:revision>3</cp:revision>
  <dc:subject/>
  <dc:title/>
</cp:coreProperties>
</file>