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2410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07 мая 2024 г.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68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07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ния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23 год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17 Устава Надеждинского муниципального района,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ума Надеждинского муниципального райо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 Е Ш И Л А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</w:t>
        <w:tab/>
        <w:t>Утвердить оргкомитет для проведения публичных слушаний и учета предложений по проекту решения «Об утверждении отчета об испол</w:t>
        <w:softHyphen/>
        <w:t>нении бюджета Надеж</w:t>
        <w:softHyphen/>
        <w:t>дин</w:t>
        <w:softHyphen/>
        <w:t>ского муниципального района за 2023 год» из шести человек в составе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</w:t>
        <w:tab/>
        <w:t>Григорьев О.В. – председатель комиссии по бюджету, депутат от округа № 4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</w:t>
        <w:tab/>
        <w:t>Пайлеванян А.С. - депутат от округа № 2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</w:t>
        <w:tab/>
        <w:t>Брагина И.В. – начальник финансового управления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</w:t>
        <w:tab/>
        <w:t xml:space="preserve">Валова Л.Э. – начальник отдела </w:t>
      </w:r>
      <w:r>
        <w:rPr>
          <w:rStyle w:val="StrongEmphasis"/>
          <w:b w:val="false"/>
          <w:sz w:val="25"/>
          <w:szCs w:val="25"/>
        </w:rPr>
        <w:t>экономического развития и привлечения инвестиций</w:t>
      </w:r>
      <w:r>
        <w:rPr>
          <w:sz w:val="25"/>
          <w:szCs w:val="25"/>
        </w:rPr>
        <w:t>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</w:t>
        <w:tab/>
        <w:t>Кучерук В.Т. – представитель общественност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</w:t>
        <w:tab/>
        <w:t>Шумиловская А.В. – представитель общественност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</w:t>
        <w:tab/>
        <w:t>Предложения по проекту решения «Об утверждении отчета об исполнении бюджета Надеж</w:t>
        <w:softHyphen/>
        <w:t>дин</w:t>
        <w:softHyphen/>
        <w:t>ского муниципального района за 2022 год» подаются в срок до 8 мая 2024 года на имя председателя Думы Надеждинского муниципального района: с.Вольно</w:t>
        <w:noBreakHyphen/>
        <w:t>Надеждинское, ул.Пушкина, 57 «а», в письменной форме с указанием фамилии, имени, отчества и адреса места жительства лица, направившего свои предложен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</w:t>
        <w:tab/>
        <w:t>Все поступающие предложения по проекту решения «Об утверждении отчета об испол</w:t>
        <w:softHyphen/>
        <w:t>нении бюджета Надеж</w:t>
        <w:softHyphen/>
        <w:t>дин</w:t>
        <w:softHyphen/>
        <w:t xml:space="preserve">ского муниципального района за 2023 год» регистрируются в журнале с последующей передачей зарегистрированных предложений в оргкомитет по проведению публичных слушаний. </w:t>
      </w:r>
    </w:p>
    <w:p>
      <w:pPr>
        <w:pStyle w:val="TextBodyIndent"/>
        <w:spacing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Решение Думы направить главе Надеждинского муниципального района для опубликования в районной газете «Трудовая слава».</w:t>
      </w:r>
    </w:p>
    <w:p>
      <w:pPr>
        <w:pStyle w:val="TextBodyIndent"/>
        <w:spacing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5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Думы Надеждинского 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</w:t>
        <w:tab/>
        <w:tab/>
        <w:tab/>
        <w:tab/>
        <w:tab/>
        <w:tab/>
        <w:tab/>
        <w:tab/>
        <w:t xml:space="preserve">А.А.Ситников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30:00Z</dcterms:created>
  <dc:creator>Customer</dc:creator>
  <dc:description/>
  <dc:language>en-US</dc:language>
  <cp:lastModifiedBy>Пользователь Windows</cp:lastModifiedBy>
  <cp:lastPrinted>2024-05-07T15:33:00Z</cp:lastPrinted>
  <dcterms:modified xsi:type="dcterms:W3CDTF">2024-05-07T05:34:00Z</dcterms:modified>
  <cp:revision>5</cp:revision>
  <dc:subject/>
  <dc:title/>
</cp:coreProperties>
</file>