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аботе Контрольно-счетной комиссии Надеждинского муниципального района за 2023 год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ет о работе Контрольно-счетной комиссии Надеждинского муниципального района за 2023 год, руководствуясь статьей 28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Принять к сведению отчет о работе Контрольно-счетной комиссии Надеждинского муниципального района за 2023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15:00Z</dcterms:created>
  <dc:creator>Customer</dc:creator>
  <dc:description/>
  <dc:language>en-US</dc:language>
  <cp:lastModifiedBy>Пользователь Windows</cp:lastModifiedBy>
  <cp:lastPrinted>2024-03-27T10:07:00Z</cp:lastPrinted>
  <dcterms:modified xsi:type="dcterms:W3CDTF">2024-03-27T00:18:00Z</dcterms:modified>
  <cp:revision>4</cp:revision>
  <dc:subject/>
  <dc:title/>
</cp:coreProperties>
</file>