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Устав Надеждинского муниципального района (треть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 14.03.2022 № 60 –ФЗ «О внесении изменений в отдельные законодательные акты Российской Федерации», от 06.02.2023 № 12-ФЗ «О внесении изменений в Федеральный закон «Об общих принципах организации публичной власти в субъектах Российской Федерации», от 10.07.2023 </w:t>
      </w:r>
      <w:hyperlink r:id="rId3">
        <w:r>
          <w:rPr>
            <w:rStyle w:val="InternetLink"/>
            <w:sz w:val="26"/>
            <w:szCs w:val="26"/>
          </w:rPr>
          <w:t>№ 286-ФЗ</w:t>
        </w:r>
      </w:hyperlink>
      <w:r>
        <w:rPr>
          <w:sz w:val="26"/>
          <w:szCs w:val="26"/>
        </w:rPr>
        <w:t xml:space="preserve"> «О внесении изменений в отдельные законодательные акты Российской Федерации» от 04.08.2023 № 449-ФЗ «О внесении изменений в отдельные законодательные акты Российской Федерации» и отдельные законодательные акты Российской Федерации», статьями 28 и 55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Устав Надеждинского муниципального района» (прилагается)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главе Надеждинского муниципального района для подписания, государственной регистрации и опубликования</w:t>
      </w:r>
      <w:r>
        <w:rPr>
          <w:rFonts w:eastAsia="SimSun;宋体"/>
          <w:sz w:val="26"/>
          <w:szCs w:val="26"/>
          <w:lang w:eastAsia="zh-CN"/>
        </w:rPr>
        <w:t>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О внесении изменений в Устав Надеждинского муниципального района 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9» марта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14.03.2022 № 60 –ФЗ «О внесении изменений в отдельные законодательные акты Российской Федерации», от 06.02.2023 № 12-ФЗ «О внесении изменений в Федеральный закон «Об общих принципах организации публичной власти в субъектах Российской Федерации» от 10.07.2023 </w:t>
      </w:r>
      <w:hyperlink r:id="rId5">
        <w:r>
          <w:rPr>
            <w:rStyle w:val="InternetLink"/>
            <w:sz w:val="26"/>
            <w:szCs w:val="26"/>
          </w:rPr>
          <w:t>№ 286-ФЗ</w:t>
        </w:r>
      </w:hyperlink>
      <w:r>
        <w:rPr>
          <w:sz w:val="26"/>
          <w:szCs w:val="26"/>
        </w:rPr>
        <w:t xml:space="preserve"> «О внесении изменений в отдельные законодательные акты Российской Федерации» от 04.08.2023 № 449-ФЗ «О внесении изменений в отдельные законодательные акты Российской Федерации» и отдельные законодательные акты Российской Федерации», статьями 28 и 55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Устав Надеждинского муниципального района (далее – Устав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в статье 13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 xml:space="preserve">в части 6 слова «избирательную комиссию Надеждинского района» заменить словами «территориальную избирательную комиссию Надеждинского район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 xml:space="preserve">в части 8 слова «избирательную комиссию Надеждинского района» заменить словами «территориальную избирательную комиссию Надеждинского района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</w:t>
        <w:tab/>
        <w:t xml:space="preserve">в части 9 слова «Избирательная комиссия Надеждинского района» заменить словами «Территориальная избирательная комиссия Надеждинского район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в части 11 слова «избирательная комиссия» заменить словами «территориальная избирательная комиссия Надеждинского район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в статье 14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 xml:space="preserve">в части 2 слова «избирательной комиссией Надеждинского района» заменить словами «территориальной избирательной комиссией Надеждинского район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 xml:space="preserve">в части 3 слова «избирательной комиссией Надеждинского района» заменить словами «территориальной избирательной комиссией Надеждинского район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 статье 15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части 9 слова «избирательная комиссия  Надеждинского района» заменить словами «территориальная избирательная комиссия Надежди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 статье 24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части 7 слова «избирательной  комиссии  Надеждинского района» заменить словами «территориальной избирательной комиссии Надежди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в статье 28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пункт 10 части 2 признать утратившей силу и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</w:t>
        <w:tab/>
        <w:t>в статье 30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подпункте а) пункта 2) части 5 слова «избирательной комиссии муниципального образования» заменить словами «территориальной избирательной  комиссии Надеждинск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в подпункте б) пункта 2) части 5 слова «избирательной комиссии муниципального образования» заменить словами «территориальной избирательной  комиссии Надеждинского райо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</w:t>
        <w:tab/>
        <w:t>в статье 33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подпункте а) пункта 2) части 13 слова «избирательной комиссии муниципального образования» заменить словами «территориальной избирательной  комиссии Надеждинск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в подпункте б) пункта 2) части 13 слова «избирательными комиссиями муниципальных образований» заменить словами «территориальной избирательной  комиссии Надежди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</w:t>
        <w:tab/>
        <w:t>в статье 42 Уста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</w:t>
        <w:tab/>
        <w:t>в пункте 2 части 1 слова «избирательными комиссиями» заменить словами «территориальными избирательными комиссиям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</w:t>
        <w:tab/>
        <w:t>в пункте 8 части 1 слова «избирательной комиссии Надеждинского района» заменить словами «территориальной избирательной комиссии Надеждинского района 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в пункте 9 части 1 слова «избирательную комиссию Надеждинского района» заменить словами «территориальную избирательную комиссию Надежди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статью 45 Устава признать утратившей сил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>статью 30 Устава дополнить частью 10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0.</w:t>
        <w:tab/>
        <w:t>Полномочия депутата Думы Надеждинского муниципального района прекращаются досрочно решением Думы Надеждинского муниципального района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)</w:t>
        <w:tab/>
        <w:t>статью 30 Устава дополнить частью 11 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1.</w:t>
        <w:tab/>
        <w:t xml:space="preserve">Депутат Думы Надеждинского района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7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8">
        <w:r>
          <w:rPr>
            <w:rStyle w:val="InternetLink"/>
            <w:sz w:val="26"/>
            <w:szCs w:val="26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)</w:t>
        <w:tab/>
        <w:t>статью 33 Устава дополнить частью 14.3 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4.3.</w:t>
        <w:tab/>
        <w:t xml:space="preserve">Глава Надежд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0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sz w:val="26"/>
            <w:szCs w:val="26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3)</w:t>
        <w:tab/>
        <w:t>статью 41 Устава дополнить частью 4.1 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1.</w:t>
        <w:tab/>
        <w:t xml:space="preserve">Глава администрации Надежд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3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14">
        <w:r>
          <w:rPr>
            <w:rStyle w:val="InternetLink"/>
            <w:sz w:val="26"/>
            <w:szCs w:val="26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4)</w:t>
        <w:tab/>
        <w:t>статью 10 Устава дополнить частью 14.1.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4.1.</w:t>
        <w:tab/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Надеждинского района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</w:t>
        <w:tab/>
        <w:t>пункт 40 части 1 статьи 42 признать утратившим сил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</w:t>
        <w:tab/>
        <w:t xml:space="preserve">Подпункт 15 пункта 1 настоящего решения вступает в силу с о дня его официального опубликования и распространяет свое действие на правоотношения, возникшие с 10 декабря 2020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править решение «О внесении изменений в Устав Надеждинского муниципального района»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  <w:tab/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</w:t>
        <w:tab/>
        <w:t>Настоящее решение вступает в силу со дня его официального опубликования после государственной рег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19» марта 2024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8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1645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login.consultant.ru/link/?req=doc&amp;base=LAW&amp;n=451645" TargetMode="External"/><Relationship Id="rId6" Type="http://schemas.openxmlformats.org/officeDocument/2006/relationships/hyperlink" Target="https://login.consultant.ru/link/?req=doc&amp;base=LAW&amp;n=465799" TargetMode="External"/><Relationship Id="rId7" Type="http://schemas.openxmlformats.org/officeDocument/2006/relationships/hyperlink" Target="https://login.consultant.ru/link/?req=doc&amp;base=LAW&amp;n=464894&amp;dst=336" TargetMode="External"/><Relationship Id="rId8" Type="http://schemas.openxmlformats.org/officeDocument/2006/relationships/hyperlink" Target="https://login.consultant.ru/link/?req=doc&amp;base=LAW&amp;n=464894&amp;dst=339" TargetMode="External"/><Relationship Id="rId9" Type="http://schemas.openxmlformats.org/officeDocument/2006/relationships/hyperlink" Target="https://login.consultant.ru/link/?req=doc&amp;base=LAW&amp;n=465799" TargetMode="External"/><Relationship Id="rId10" Type="http://schemas.openxmlformats.org/officeDocument/2006/relationships/hyperlink" Target="https://login.consultant.ru/link/?req=doc&amp;base=LAW&amp;n=464894&amp;dst=336" TargetMode="External"/><Relationship Id="rId11" Type="http://schemas.openxmlformats.org/officeDocument/2006/relationships/hyperlink" Target="https://login.consultant.ru/link/?req=doc&amp;base=LAW&amp;n=464894&amp;dst=339" TargetMode="External"/><Relationship Id="rId12" Type="http://schemas.openxmlformats.org/officeDocument/2006/relationships/hyperlink" Target="https://login.consultant.ru/link/?req=doc&amp;base=LAW&amp;n=465799" TargetMode="External"/><Relationship Id="rId13" Type="http://schemas.openxmlformats.org/officeDocument/2006/relationships/hyperlink" Target="https://login.consultant.ru/link/?req=doc&amp;base=LAW&amp;n=464894&amp;dst=336" TargetMode="External"/><Relationship Id="rId14" Type="http://schemas.openxmlformats.org/officeDocument/2006/relationships/hyperlink" Target="https://login.consultant.ru/link/?req=doc&amp;base=LAW&amp;n=464894&amp;dst=33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03:00Z</dcterms:created>
  <dc:creator>Customer</dc:creator>
  <dc:description/>
  <dc:language>en-US</dc:language>
  <cp:lastModifiedBy>Пользователь Windows</cp:lastModifiedBy>
  <cp:lastPrinted>2024-03-21T13:03:00Z</cp:lastPrinted>
  <dcterms:modified xsi:type="dcterms:W3CDTF">2024-03-21T03:03:00Z</dcterms:modified>
  <cp:revision>2</cp:revision>
  <dc:subject/>
  <dc:title/>
</cp:coreProperties>
</file>