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5 июн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>Об утверждении проекта Перечня наказов избирателей, данных депутатам Думы Надеждинского муниципального района седьмого созыва</w:t>
            </w:r>
          </w:p>
        </w:tc>
      </w:tr>
    </w:tbl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решением Думы Надеждинского муниципального района от 22.05.2012 № 432 «О Положении «О наказах избирателей депутату Думы Надеждинского муниципального района», Уставом Надеждинского муниципального райо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 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67"/>
        <w:jc w:val="both"/>
        <w:rPr/>
      </w:pPr>
      <w:bookmarkStart w:id="0" w:name="sub_4"/>
      <w:bookmarkEnd w:id="0"/>
      <w:r>
        <w:rPr>
          <w:rFonts w:cs="Times New Roman" w:ascii="Times New Roman" w:hAnsi="Times New Roman"/>
          <w:sz w:val="26"/>
          <w:szCs w:val="26"/>
        </w:rPr>
        <w:t>1.</w:t>
        <w:tab/>
        <w:t>Утвердить проект Перечня наказов избирателей, данных депутатам Думы Надеждинского муниципального района седьмого созыва (прилагаетс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Направить проект Перечня наказов главе администрации Надеждинского муниципального района для подготовки заключения по финансированию и выполнению предложений по наказам избир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.</w:t>
        <w:tab/>
        <w:t>Опубликовать настоящее решение в районной газете «Трудовая слава».</w:t>
      </w:r>
    </w:p>
    <w:p>
      <w:pPr>
        <w:pStyle w:val="Normal"/>
        <w:autoSpaceDE w:val="false"/>
        <w:ind w:firstLine="567"/>
        <w:jc w:val="both"/>
        <w:rPr/>
      </w:pPr>
      <w:bookmarkStart w:id="1" w:name="sub_4"/>
      <w:bookmarkStart w:id="2" w:name="sub_5"/>
      <w:bookmarkEnd w:id="1"/>
      <w:bookmarkEnd w:id="2"/>
      <w:r>
        <w:rPr>
          <w:sz w:val="26"/>
          <w:szCs w:val="26"/>
        </w:rPr>
        <w:t>4.</w:t>
        <w:tab/>
        <w:t>Настоящее реш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sub_5"/>
      <w:bookmarkStart w:id="4" w:name="sub_6"/>
      <w:bookmarkStart w:id="5" w:name="sub_5"/>
      <w:bookmarkStart w:id="6" w:name="sub_6"/>
      <w:bookmarkEnd w:id="5"/>
      <w:bookmarkEnd w:id="6"/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7" w:name="sub_6"/>
      <w:bookmarkStart w:id="8" w:name="sub_6"/>
      <w:bookmarkEnd w:id="8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>А.А.Ситников</w:t>
      </w:r>
    </w:p>
    <w:p>
      <w:pPr>
        <w:pStyle w:val="ConsPlusNormal"/>
        <w:numPr>
          <w:ilvl w:val="0"/>
          <w:numId w:val="0"/>
        </w:numPr>
        <w:ind w:left="9639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к решению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ы Надеждинского муниципального района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5»июня 2024 № 88</w:t>
      </w:r>
    </w:p>
    <w:p>
      <w:pPr>
        <w:pStyle w:val="ConsPlusNormal"/>
        <w:ind w:left="567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bookmarkStart w:id="9" w:name="P31"/>
      <w:bookmarkEnd w:id="9"/>
      <w:r>
        <w:rPr>
          <w:rFonts w:cs="Times New Roman" w:ascii="Times New Roman" w:hAnsi="Times New Roman"/>
          <w:sz w:val="26"/>
          <w:szCs w:val="26"/>
        </w:rPr>
        <w:t>ПРОЕКТ ПЕРЕЧН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ОВ ИЗБИРАТЕЛЕЙ, ДАННЫХ ДЕПУТАТАМ ДУ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 СЕДЬМОГО СОЗЫ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980"/>
        <w:gridCol w:w="8789"/>
        <w:gridCol w:w="297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ута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округ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ланируемого выполн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ежино, ул.Набережн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уществить ремонт ул.Набережная; установить освещение по ул.Набережная-ул.Колхозная, ведущей к школе; отремонтировать столбы освещения по ул.Набережная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8.05.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рисутствовало 20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Оленевод, ул.Шоссейная, 5 г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ительство очистных сооружений. На протяжении многих лет канализационные стоки текут произвольно через дорогу ул.Шоссейная, перекресток по ул.Линейная через коллектор на ул.Линейная 2, затопляют при этом огороды и дворы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рисутствовало 27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Оленевод, ул.Шоссейная, 5 г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роги и кюветы  по улицам – Парковая, Победы, Гагарина, Линейная пришли в негодность, необходимо асфальтирование и прочистка кюветов. По адресу ул.Садовая 4 б «здание столовой» - обязать собственников закрыть данное полуразрушенное здание от свободного входа воизбежании обрушения крыши и несчастных случаев в дальнейшем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рисутствовало 26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еховка, ул.Советск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питальный ремонт ул.Советская, нарезка кюветов, подсып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.05.202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сутствовало 12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еховка, пер.Школьны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тремотировать дорогу пер.Школьны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рисутствовало 12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ородечное, ул.Овражн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сыпать ул.Овражная, нарезать кюветы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6.05.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рисутствовало 9 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ких Н.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Оленево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рога отсутствует к станции п.Оленевод, ул.Железнодорожная, живут одни пенсионеры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26.05.2024, присутствовало 9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ких Н.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Оленево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Оленевод, ул.Шоссейная, д. 13 – нет в доме воды, нет напора, проблема с качеством воды, течет крыша, в подвалах стоит во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26.05.2024, присутствовало 38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ких Н.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Оленево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Оленевод, ул.Победы – установить уличное освещение на неосвещенных участках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26.05.2024, присутствовало 14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ких Н.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ий А.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Оленево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Чистая вода» - грязная. Обязать Водоканал чистить бышню, как положено по САНПИН, так как в дома жителей поступает илистая вода. Проблема очень острая, неоднократные обращения – результатов нет.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рисутствовало 22 челове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ких Н.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ский А.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К п.Оленево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мена электроопор. Столбы деревянные для телефонной связи пришли в негодность по всему поселку (в т.ч. ул.Садовая), требуется замена - электроопоры по ул.Шоссейная д. 34-40, 22, пер. Садовый 3/1, ул.Нагорная 2/1, ул. Шоссейная 7, ул. Парковая 9, Линейная 2/1, 40, Лесная 2/2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рисутствовало 26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К.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аздольное, ул.Буденного, 26 «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ие дороги от магазина Леонтьевой до дома ул.Буденного, 26 «а», по  периметру дома сделать отмостку (для отвода сточных вод от фундамента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21.04.2024, присутствовало 17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К.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парисово-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овать уличное освещение по ул.Лесная с.Кипарисово-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05.05.2024, присутствовало 18 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К.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Рыбач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овать для учащихся школьную автобусную остановку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10.05.2024, присутствовало 25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 С.С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Рыбач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вести крытую эстраду для проведения культурных мероприяти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10.05.2024, присутствовало 25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 С.С.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Округ №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Тимофеевка, клуб Центральная, 1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ление автобусного маршрута № 3 с.Раздольное до п.Тимофеевка)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18.04.2024, присутствовало 18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 С.С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парисово-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новить уличное освещение по ул.Сельская с.Кипарисово-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05.05.2024, присутствовало 32 челове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льно-Надеждинское, ул.Дрегис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новка автобусных остановок для междугороднего транспорта на трассе Владивосток-Уссурийск (на обеих полосах движения) в районе с.Вольно-Надеждинско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15.05.2024, присутствовало 20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льно-Надеждинское, ул.Партизанск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овать уличное освещение по ул.Партизанская с.Вольно-Надеждинско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15.04.2024, присутствовало 11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льно-Надеждинское, ул.Грибоед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монт и благоустройство дороги на участке: с.Вольно-Надеждинское, ул.Грибоедова, д.9 – с.Вольно-Надеждинское, ул.Березовая, д.2; замена сетей электроснабжения, обеспечивающих поставку электроэнергии жилым домам на участке: с.Вольно-Надеждинское, ул.Грибоедова, д.9 – с.Вольно-Надеждинское, ул.Березовая, д. 2; подключение жилых домов к централизованной системе водоснабжения на участке: с.Вольно-Надеждинское, ул.Грибоедова, д. 9 - -с.Вольно-Надеждинское, ул.Березовая, д. 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19.04.2024, присутствовало 11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льно-Надеждинское, ул.50 лет Октября, 1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шить вопрос по освещению ул.50 лет Октября, между ул.Дрегиса и ул.Партизанская с.Вольно-Надеждинское; оборудовать тротуары по ул.Красноармейская и по ул50 лет Октября между ул.Дрегиса и ул.Анисимова в с.Вольно-Надеждинско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18.01.2024, присутствовало 12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льно-Надеждинское, ул.Дрегис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шить вопрос по освещению ул. 50 лет Октября, между ул.Дрегиса и ул.Партизанская с.Вольно-Надеждинское; оборудовать тротуары по ул.Красноармейская и по ул. 50 лет Октября между ул.Дрегиса и ул.Анисимова в с.Вольно-Надеждинско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22.01.2024, присутствовало 21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жаева Н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 С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льно-Надеждинское, ул.Приморская, 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рудовать стационарные скамейки на главной площади с.Вольно-Надеждинское, чтобы их не могли унести; организовать движение муниципального общественного транспорта с оборудованием остановок (навес, скамейка) с расписанием движения на улицы Анисимова (или Партизанская), ул.Приморская, ул.Строителей и п.Новы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наказ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.09.202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15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О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овый, ул.Солнечна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монт участка автомобильной дороги по ул.Солнечная п.Новый от дома № 1 с асфальтированным покрытием, восстановление водовода (кюветы, водопропускные трубы; устройство дорожных неровностей; устройство освещени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03.05.2024, присутствовало 20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О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овый ул.Набережна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ие дороги ул.Лесная, ул.Зеленая п.Новый, оборудование освещения на этих улицах; оборудование освещением ул.Набережная п.Новый; обустройство ограждения д/с Росинка п.Новый ул.Первомайская, 3; восстановление козырьков над подъездами п.Новый, ул.Первомайская, д. 23, д. 25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01.05.2024, присутствовало 17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анов С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Тавричанк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уществить ремонт напольного покрытия (замена линолеума и плинтуса на 2 и 3 этажах) МБОУ СОШ № 5 п.Тавричан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14.05.2024, присутствовало 18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Д.Н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Тавричан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еспечить электроснабжением уличное освещение в п.Тавричанка ул.Парковая, ул.Октябрьская; произвести земляные работы (отсыпку) по ул.Куйбыш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30.05.2024, присутствовало 12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Д.Н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 № 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охладное, ул.Юбилейная, 8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новление автобуснойь остановки по маршруту следования автобуса № 114 – напротив поселка Лесное Озеро ул.Юбилейная в с.Прохладно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токол от 28.05.2024, присутствовало 6 челов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05:00Z</dcterms:created>
  <dc:creator>Seagate Hawk ST31230N</dc:creator>
  <dc:description/>
  <dc:language>en-US</dc:language>
  <cp:lastModifiedBy>Пользователь Windows</cp:lastModifiedBy>
  <cp:lastPrinted>2021-06-03T10:25:00Z</cp:lastPrinted>
  <dcterms:modified xsi:type="dcterms:W3CDTF">2024-06-26T03:58:00Z</dcterms:modified>
  <cp:revision>7</cp:revision>
  <dc:subject/>
  <dc:title>МУНИЦИПАЛЬНЫЙ КОМИТЕТ</dc:title>
</cp:coreProperties>
</file>