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29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25 год и плановый период 2026 и 2027 годов в объеме 100 %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окончанием трёхлетнего периода действия ранее установленного дополнительного норматива отчисления в бюджет Надеждинского муниципального района от налога на доходы физических лиц взамен дотации на выравнивание бюджетной обеспеченности, рассмотрев и обсудив ходатайство главы Надеждинского муниципального района от 17.05.2024 № 5954, в целях реализации пункта 5 статьи 138 Бюджетного кодекса Российской Федерации, руководствуясь Федеральным законом от 06.10.2003 № 131-ФЗ «Об общих принципах организации местного самоуправления в Российской Федерации»,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Согласовать замену части дотации на выравнивание бюджетной обеспеченности Надеждинского муниципального района дополнительным нормативом отчислений в бюджет Надеждинского муниципального района от налога на доходы физических лиц на 2025 год и плановый период 2026 и 2027 годов в объеме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25 год и плановый период 2026 и 2027 годов в объеме 100 %» в Министерство финансов Приморского края и главе Надежди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9:00Z</dcterms:created>
  <dc:creator>Customer</dc:creator>
  <dc:description/>
  <dc:language>en-US</dc:language>
  <cp:lastModifiedBy>Пользователь Windows</cp:lastModifiedBy>
  <cp:lastPrinted>2024-05-28T15:16:00Z</cp:lastPrinted>
  <dcterms:modified xsi:type="dcterms:W3CDTF">2024-05-28T05:21:00Z</dcterms:modified>
  <cp:revision>3</cp:revision>
  <dc:subject/>
  <dc:title/>
</cp:coreProperties>
</file>