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ма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внесении изменений в Устав Надеждинского муниципального района» (перво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5.12.2001 № 166-ФЗ «О государственном пенсионном обеспечении в Российской Федерации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9.04.1991 № 1032-1 «О занятости населения в Российской Федерации»,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Приморского края от 14.07.2008 №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</w:t>
      </w:r>
      <w:r>
        <w:rPr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ями 28 и 55 Устава Надеждинского муниципального района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</w:t>
        <w:tab/>
        <w:t>Принять решение Думы Надеждинского муниципального района «О внесении изменений в Устав Надеждинского муниципального района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(прилагаетс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Думы Надеждинского муниципального района «О внесении изменений в Устав Надеждинского муниципального района» для подписания и опубликования в районной газете «Трудовая слава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 в районной газете «Трудовая сла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3466"/>
      </w:tblGrid>
      <w:tr>
        <w:trPr/>
        <w:tc>
          <w:tcPr>
            <w:tcW w:w="610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6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ЕКТ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внесен главой Надеждинск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 район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Устав Надеждинского муниципального района 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4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 2024 года</w:t>
            </w:r>
          </w:p>
        </w:tc>
      </w:tr>
    </w:tbl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.12.2013 № 400-ФЗ «О страховых пенсиях»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5.12.2001 № 166-ФЗ «О государственном пенсионном обеспечении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19.04.1991 № 1032-1 «О занятости населения в Российской Федерации»,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морского края от 14.07.2008 №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руководствуясь статьями 28 и 55</w:t>
      </w:r>
      <w:r>
        <w:rPr>
          <w:sz w:val="26"/>
          <w:szCs w:val="26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Надеждинского муниципального района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Устав Надеждинского муниципального района (далее – Устав) 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)</w:t>
        <w:tab/>
        <w:t>абзац второй части 3 статьи 30 Устава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«Установление, выплата и перерасчет ежемесячной доплаты к страховой пенсии депутата Думы Надеждинского района, осуществляющего полномочия на постоянной основе, назначенной в соответствии с Федеральным </w:t>
      </w:r>
      <w:hyperlink r:id="rId1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</w:t>
      </w:r>
      <w:hyperlink r:id="rId1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9.04.1991 № 1032-1 «О занятости населения в Российской Федерации», утверждается решением Думы Надеждинского района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)</w:t>
        <w:tab/>
        <w:t>часть 8 статьи 33 Устава дополнить слов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Установление, выплата и перерасчет ежемесячной доплаты к страховой пенсии главы Надеждинского района, осуществляющего полномочия на постоянной основе, назначенной в соответствии с Федеральным </w:t>
      </w:r>
      <w:hyperlink r:id="rId1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</w:t>
      </w:r>
      <w:hyperlink r:id="rId1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9.04.1991 № 1032-1 «О занятости населения в Российской Федерации», утверждается решением Думы Надеждинского района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)</w:t>
        <w:tab/>
        <w:t xml:space="preserve"> статью 44 Устава дополнить частью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</w:t>
        <w:tab/>
        <w:t xml:space="preserve">Установление, выплата и перерасчет ежемесячной доплаты к страховой пенсии председателя и аудиторов Контрольно-счетной комиссии Надеждинского района, осуществляющих полномочия на постоянной основе, назначенной в соответствии с Федеральным </w:t>
      </w:r>
      <w:hyperlink r:id="rId1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</w:t>
      </w:r>
      <w:hyperlink r:id="rId2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9.04.1991 № 1032-1 «О занятости населения в Российской Федерации», утверждается решением Думы Надеждинского района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решение «О внесении изменений в Устав Надеждинского муниципального района»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решение вступает в силу со дня его официального опубликования после государственной рег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55"/>
      <w:bookmarkStart w:id="1" w:name="P55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            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«___» _________ 2024 г. 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2832" TargetMode="External"/><Relationship Id="rId4" Type="http://schemas.openxmlformats.org/officeDocument/2006/relationships/hyperlink" Target="https://login.consultant.ru/link/?req=doc&amp;base=LAW&amp;n=471840" TargetMode="External"/><Relationship Id="rId5" Type="http://schemas.openxmlformats.org/officeDocument/2006/relationships/hyperlink" Target="https://login.consultant.ru/link/?req=doc&amp;base=LAW&amp;n=448192" TargetMode="External"/><Relationship Id="rId6" Type="http://schemas.openxmlformats.org/officeDocument/2006/relationships/hyperlink" Target="https://login.consultant.ru/link/?req=doc&amp;base=LAW&amp;n=464193" TargetMode="External"/><Relationship Id="rId7" Type="http://schemas.openxmlformats.org/officeDocument/2006/relationships/hyperlink" Target="https://login.consultant.ru/link/?req=doc&amp;base=RLAW020&amp;n=146004&amp;dst=1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login.consultant.ru/link/?req=doc&amp;base=LAW&amp;n=472832" TargetMode="External"/><Relationship Id="rId10" Type="http://schemas.openxmlformats.org/officeDocument/2006/relationships/hyperlink" Target="https://login.consultant.ru/link/?req=doc&amp;base=LAW&amp;n=471840" TargetMode="External"/><Relationship Id="rId11" Type="http://schemas.openxmlformats.org/officeDocument/2006/relationships/hyperlink" Target="https://login.consultant.ru/link/?req=doc&amp;base=LAW&amp;n=448192" TargetMode="External"/><Relationship Id="rId12" Type="http://schemas.openxmlformats.org/officeDocument/2006/relationships/hyperlink" Target="https://login.consultant.ru/link/?req=doc&amp;base=LAW&amp;n=464193" TargetMode="External"/><Relationship Id="rId13" Type="http://schemas.openxmlformats.org/officeDocument/2006/relationships/hyperlink" Target="https://login.consultant.ru/link/?req=doc&amp;base=RLAW020&amp;n=146004&amp;dst=1" TargetMode="External"/><Relationship Id="rId14" Type="http://schemas.openxmlformats.org/officeDocument/2006/relationships/hyperlink" Target="https://login.consultant.ru/link/?req=doc&amp;base=RLAW020&amp;n=195661&amp;dst=104145" TargetMode="External"/><Relationship Id="rId15" Type="http://schemas.openxmlformats.org/officeDocument/2006/relationships/hyperlink" Target="https://login.consultant.ru/link/?req=doc&amp;base=LAW&amp;n=471840" TargetMode="External"/><Relationship Id="rId16" Type="http://schemas.openxmlformats.org/officeDocument/2006/relationships/hyperlink" Target="https://login.consultant.ru/link/?req=doc&amp;base=LAW&amp;n=464193" TargetMode="External"/><Relationship Id="rId17" Type="http://schemas.openxmlformats.org/officeDocument/2006/relationships/hyperlink" Target="https://login.consultant.ru/link/?req=doc&amp;base=LAW&amp;n=471840" TargetMode="External"/><Relationship Id="rId18" Type="http://schemas.openxmlformats.org/officeDocument/2006/relationships/hyperlink" Target="https://login.consultant.ru/link/?req=doc&amp;base=LAW&amp;n=464193" TargetMode="External"/><Relationship Id="rId19" Type="http://schemas.openxmlformats.org/officeDocument/2006/relationships/hyperlink" Target="https://login.consultant.ru/link/?req=doc&amp;base=LAW&amp;n=471840" TargetMode="External"/><Relationship Id="rId20" Type="http://schemas.openxmlformats.org/officeDocument/2006/relationships/hyperlink" Target="https://login.consultant.ru/link/?req=doc&amp;base=LAW&amp;n=464193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22:53:00Z</dcterms:created>
  <dc:creator>Customer</dc:creator>
  <dc:description/>
  <cp:keywords/>
  <dc:language>en-US</dc:language>
  <cp:lastModifiedBy>Пользователь Windows</cp:lastModifiedBy>
  <cp:lastPrinted>2024-03-19T15:36:00Z</cp:lastPrinted>
  <dcterms:modified xsi:type="dcterms:W3CDTF">2024-05-07T23:13:00Z</dcterms:modified>
  <cp:revision>3</cp:revision>
  <dc:subject/>
  <dc:title/>
</cp:coreProperties>
</file>