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ма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07.04.2015 № 158 «Об утверждении Перечня должностей муниципальной службы в органах местного самоуправления Надеждинского муниципального района, при замещении которых муниципальные служащие органов местного самоуправления Надеждин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 исполнение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каза Президента Российской Федерации от 21.07.2010 № 925 «О мерах по реализации отдельных положений Федерального закона «О противодействии коррупции», Закона Приморского края от 04.06.2007 № 82-КЗ «О муниципальной службе в Приморском крае», руководствуясь Уставом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 внесении изменений в решение Думы Надеждинского муниципального района от 07.04.2015 № 158 «Об утверждении Перечня должностей муниципальной службы в органах местного самоуправления Надеждинского муниципального района, при замещении которых муниципальные служащие органов местного самоуправления Надеждин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править решение «О внесении изменений в решение Думы Надеждинского муниципального района от 07.04.2015 № 158 «Об утверждении Перечня должностей муниципальной службы в органах местного самоуправления Надеждинского муниципального района, при замещении которых муниципальные служащие органов местного самоуправления Надеждин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07.04.2015 № 158 «Об утверждении Перечня должностей муниципальной службы в органах местного самоуправления Надеждинского муниципального района, при замещении которых муниципальные служащие органов местного самоуправления Надеждин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34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07» мая 2024 года</w:t>
            </w:r>
          </w:p>
        </w:tc>
      </w:tr>
    </w:tbl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Внести в решение Думы Надеждинского муниципального района от 07.04.2015 № 158 «Об утверждении Перечня должностей муниципальной службы в органах местного самоуправления Надеждинского муниципального района, при замещении которых муниципальные служащие органов местного самоуправления Надеждинского муниципального района обязаны представлять сведения о своих доходах, расходах, об имуществе и обязательствах имущественного характера, а также сведения о доходах, расходах, об имуществе и обязательствах имущественного характера своих супруги (супруга) и несовершеннолетних детей» (далее – Перечень должностей) следующие изменения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1.1.5. с подпунктом 1) из Перечня должностей исключить;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1.2.3. с подпунктом 1) из Перечня должностей исключить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.3.3. с подпунктом 1) из Перечня должностей исключи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</w:t>
        <w:tab/>
        <w:tab/>
        <w:t xml:space="preserve">      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«___» ________ 2024 г.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22:55:00Z</dcterms:created>
  <dc:creator>Customer</dc:creator>
  <dc:description/>
  <cp:keywords/>
  <dc:language>en-US</dc:language>
  <cp:lastModifiedBy>Пользователь Windows</cp:lastModifiedBy>
  <cp:lastPrinted>2024-05-08T09:12:00Z</cp:lastPrinted>
  <dcterms:modified xsi:type="dcterms:W3CDTF">2024-05-07T23:12:00Z</dcterms:modified>
  <cp:revision>5</cp:revision>
  <dc:subject/>
  <dc:title/>
</cp:coreProperties>
</file>