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13"/>
        <w:gridCol w:w="2410"/>
        <w:gridCol w:w="3119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марта 2024 г.</w:t>
            </w:r>
          </w:p>
        </w:tc>
        <w:tc>
          <w:tcPr>
            <w:tcW w:w="372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43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39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6"/>
                <w:szCs w:val="26"/>
              </w:rPr>
              <w:t>по результатам контрольного мероприятия по вопросу «Проверка законного, результативного (эффективного и экономного) использования средств бюджета Надеждинского муниципального района, выделенных в 2023 году на подготовку и проведение выборов депутатов Думы Надеждинского муниципального района седьмого созыва, назначенных на 10.09.2023 года» территориальной избирательной комиссией Надеждинского района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</w:t>
      </w:r>
      <w:r>
        <w:rPr>
          <w:bCs/>
          <w:sz w:val="26"/>
          <w:szCs w:val="26"/>
        </w:rPr>
        <w:t xml:space="preserve">Контрольно-счетной комиссии Надеждинского муниципального района </w:t>
      </w:r>
      <w:r>
        <w:rPr>
          <w:sz w:val="26"/>
          <w:szCs w:val="26"/>
        </w:rPr>
        <w:t>по результатам контрольного мероприятия по вопросу «Проверка законного, результативного (эффективного и экономного) использования средств бюджета Надеждинского муниципального района, выделенных в 2023 году на подготовку и проведение выборов депутатов Думы Надеждинского муниципального района седьмого созыва, назначенных на 10.09.2023 года» территориальной избирательной комиссией Надеждинского района, руководствуясь статьей 28 Устава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Отчет</w:t>
      </w:r>
      <w:r>
        <w:rPr>
          <w:bCs/>
          <w:sz w:val="26"/>
          <w:szCs w:val="26"/>
        </w:rPr>
        <w:t xml:space="preserve"> Контрольно-счетной комиссии Надеждинского муниципального района </w:t>
      </w:r>
      <w:r>
        <w:rPr>
          <w:sz w:val="26"/>
          <w:szCs w:val="26"/>
        </w:rPr>
        <w:t xml:space="preserve">по результатам контрольного мероприятия по вопросу «Проверка законного, результативного (эффективного и экономного) использования средств бюджета Надеждинского муниципального района, выделенных в 2023 году на подготовку и проведение выборов депутатов Думы Надеждинского муниципального района седьмого созыва, назначенных на 10.09.2023 года» территориальной избирательной комиссией Надеждинского района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ринять к свед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418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0:20:00Z</dcterms:created>
  <dc:creator>Customer</dc:creator>
  <dc:description/>
  <dc:language>en-US</dc:language>
  <cp:lastModifiedBy>Пользователь Windows</cp:lastModifiedBy>
  <cp:lastPrinted>2024-03-27T10:18:00Z</cp:lastPrinted>
  <dcterms:modified xsi:type="dcterms:W3CDTF">2024-03-27T00:22:00Z</dcterms:modified>
  <cp:revision>4</cp:revision>
  <dc:subject/>
  <dc:title/>
</cp:coreProperties>
</file>