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2410"/>
        <w:gridCol w:w="3119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марта 2024 г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смотрении обращения Думы Ханкайского муниципального округа к Губернатору Приморского края О.Н.Кожемяко и председателю Законодательного Собрания Приморского края А.А.Волошко «Об увеличении ходатайств на присвоение почетного знака «Семейная доблесть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обращение Думы Ханкайского муниципального округа к Губернатору Приморского края О.Н.Кожемяко и председателю Законодательного Собрания Приморского края А.А.Волошко «Об увеличении ходатайств на присвоение почетного знака «Семейная доблесть»  (решение от 27.02.2024 № 731)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1.</w:t>
        <w:tab/>
        <w:t>Обращение Думы Ханкайского муниципального округа к Губернатору Приморского края О.Н.Кожемяко и председателю Законодательного Собрания Приморского края А.А.Волошко «Об увеличении ходатайств на присвоение почетного знака «Семейная доблесть»  (решение от 27.02.2024 № 731) поддержать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</w:t>
        <w:tab/>
        <w:t>Направить настоящее решение в Думу Ханкайского муниципальн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rPr>
          <w:sz w:val="25"/>
          <w:szCs w:val="25"/>
        </w:rPr>
        <w:t xml:space="preserve"> </w:t>
      </w:r>
    </w:p>
    <w:sectPr>
      <w:type w:val="nextPage"/>
      <w:pgSz w:w="11906" w:h="16838"/>
      <w:pgMar w:left="1418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0:23:00Z</dcterms:created>
  <dc:creator>Customer</dc:creator>
  <dc:description/>
  <dc:language>en-US</dc:language>
  <cp:lastModifiedBy>Пользователь Windows</cp:lastModifiedBy>
  <cp:lastPrinted>2024-03-27T10:22:00Z</cp:lastPrinted>
  <dcterms:modified xsi:type="dcterms:W3CDTF">2024-03-27T00:25:00Z</dcterms:modified>
  <cp:revision>4</cp:revision>
  <dc:subject/>
  <dc:title/>
</cp:coreProperties>
</file>