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 xml:space="preserve"> июн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6"/>
                <w:szCs w:val="26"/>
              </w:rPr>
              <w:t xml:space="preserve">администрации </w:t>
            </w:r>
            <w:r>
              <w:rPr>
                <w:sz w:val="26"/>
                <w:szCs w:val="26"/>
              </w:rPr>
              <w:t xml:space="preserve">Надеждинского </w:t>
            </w:r>
            <w:r>
              <w:rPr>
                <w:color w:val="000000"/>
                <w:sz w:val="26"/>
                <w:szCs w:val="26"/>
              </w:rPr>
              <w:t>муниципального района</w:t>
            </w:r>
            <w:r>
              <w:rPr>
                <w:sz w:val="26"/>
                <w:szCs w:val="26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6"/>
                <w:szCs w:val="26"/>
              </w:rPr>
              <w:t>муниципального района</w:t>
            </w:r>
            <w:r>
              <w:rPr>
                <w:sz w:val="26"/>
                <w:szCs w:val="26"/>
              </w:rPr>
              <w:t xml:space="preserve"> за 2023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и обсудив представленный главой Надеждинского муниципального района Якимовым Максимом Олеговичем отчет о результатах своей деятельности как главы Надеждинского муниципального района, о результатах деятельности </w:t>
      </w:r>
      <w:r>
        <w:rPr>
          <w:color w:val="000000"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и иных подведомственных ему органов местного самоуправления 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за 2022 год, в том числе о решении вопросов, поставленных Думой Надеждинского муниципального района, руководствуясь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частью 2 статьи 28, частью 17 статьи 33 Устава Надеждинского муниципального района, на основании результатов открытого голосования об утверждении отчета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</w:r>
      <w:r>
        <w:rPr>
          <w:color w:val="000000"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и иных подведомственных ему органов местного самоуправления 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за 2023 год, в том числе о решении вопросов, поставленных Думой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 xml:space="preserve">Утвердить отчет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</w:r>
      <w:r>
        <w:rPr>
          <w:color w:val="000000"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и иных подведомственных ему органов местного самоуправления Надеждинского </w:t>
      </w:r>
      <w:r>
        <w:rPr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за 2023 год, в том числе о решении вопросов, поставленных Думой Надежд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знать деятельность главы Надеждинского муниципального района Якимова Максима Олеговича и деятельность администрации Надеждинского муниципального района, а также иных подведомственных ему органов местного самоуправления за 2023 год, в том числе по решению вопросов, поставленных Думой Надеждинского муниципального района, удовлетворительной.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 и подлежит официальному опубликованию в районной газете «Трудовая слава».</w:t>
      </w:r>
      <w:bookmarkStart w:id="0" w:name="sub_3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2:35:00Z</dcterms:created>
  <dc:creator>Customer</dc:creator>
  <dc:description/>
  <cp:keywords/>
  <dc:language>en-US</dc:language>
  <cp:lastModifiedBy>Пользователь Windows</cp:lastModifiedBy>
  <cp:lastPrinted>2024-06-26T08:37:00Z</cp:lastPrinted>
  <dcterms:modified xsi:type="dcterms:W3CDTF">2024-06-25T22:46:00Z</dcterms:modified>
  <cp:revision>5</cp:revision>
  <dc:subject/>
  <dc:title/>
</cp:coreProperties>
</file>