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2410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6"/>
                <w:szCs w:val="26"/>
              </w:rPr>
              <w:t>по результатам контрольного мероприятия по вопросу проверки эффективности использования субсидий из бюджета Надеждинского муниципального района на выполнение муниципального задания и на иные цели, а также средств, полученных от оказания платных услуг в 2023 году муниципальным бюджетным учреждением «Районная газета «Трудовая слава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</w:t>
      </w:r>
      <w:r>
        <w:rPr>
          <w:bCs/>
          <w:sz w:val="26"/>
          <w:szCs w:val="26"/>
        </w:rPr>
        <w:t xml:space="preserve">Контрольно-счетной комиссии Надеждинского муниципального района </w:t>
      </w:r>
      <w:r>
        <w:rPr>
          <w:sz w:val="26"/>
          <w:szCs w:val="26"/>
        </w:rPr>
        <w:t>по результатам контрольного мероприятия по вопросу проверки эффективности использования субсидий из бюджета Надеждинского муниципального района на выполнение муниципального задания и на иные цели, а также средств, полученных от оказания платных услуг в 2023 году муниципальным бюджетным учреждением «Районная газета «Трудовая слава», руководствуясь статьей 28 Устава Надеждинского муниципальн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Отчет</w:t>
      </w:r>
      <w:r>
        <w:rPr>
          <w:bCs/>
          <w:sz w:val="26"/>
          <w:szCs w:val="26"/>
        </w:rPr>
        <w:t xml:space="preserve"> Контрольно-счетной комиссии Надеждинского муниципального района </w:t>
      </w:r>
      <w:r>
        <w:rPr>
          <w:sz w:val="26"/>
          <w:szCs w:val="26"/>
        </w:rPr>
        <w:t xml:space="preserve">по результатам контрольного мероприятия по вопросу проверки эффективности использования субсидий из бюджета Надеждинского муниципального района на выполнение муниципального задания и на иные цели, а также средств, полученных от оказания платных услуг в 2023 году муниципальным бюджетным учреждением «Районная газета «Трудовая слава»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инять к свед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2:25:00Z</dcterms:created>
  <dc:creator>Customer</dc:creator>
  <dc:description/>
  <dc:language>en-US</dc:language>
  <cp:lastModifiedBy>Пользователь Windows</cp:lastModifiedBy>
  <cp:lastPrinted>2024-05-08T08:24:00Z</cp:lastPrinted>
  <dcterms:modified xsi:type="dcterms:W3CDTF">2024-05-07T22:42:00Z</dcterms:modified>
  <cp:revision>3</cp:revision>
  <dc:subject/>
  <dc:title/>
</cp:coreProperties>
</file>