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82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№ 6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б исполнении бюд</w:t>
              <w:softHyphen/>
              <w:t>жета Надеждинского муниципального района за 1 квартал 2024 года</w:t>
            </w:r>
          </w:p>
        </w:tc>
        <w:tc>
          <w:tcPr>
            <w:tcW w:w="5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Рассмотрев представленный администрацией Надеждинского муниципального района отчет об исполнении бюджета Надеждинского муниципального района за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вартал 2024 года, заслушав аналитическую информацию Контрольно-счетной комиссии Надеждинского муниципального района по отчету администрации Надеждинского муниципального района «Об исполнении бюджета Надеждинского муниципального района за 1 квартал 2024 года»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Принять к сведению отчет администрации Надеждинского муниципального района об исполнении бюджета Надеждинского муниципального района за 1 квартал 2024 года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нять к сведению аналитическую информацию Контрольно-счетной комиссии Надеждинского муниципального района по отчету администрации Надеждинского муниципального района «Об исполнении бюджета Надеждинского муниципального района за 1 квартал 2024 года»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05:00Z</dcterms:created>
  <dc:creator>User</dc:creator>
  <dc:description/>
  <dc:language>en-US</dc:language>
  <cp:lastModifiedBy>Пользователь Windows</cp:lastModifiedBy>
  <cp:lastPrinted>2023-11-02T09:44:00Z</cp:lastPrinted>
  <dcterms:modified xsi:type="dcterms:W3CDTF">2024-05-07T05:06:00Z</dcterms:modified>
  <cp:revision>4</cp:revision>
  <dc:subject/>
  <dc:title/>
</cp:coreProperties>
</file>