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ма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</w:t>
              <w:softHyphen/>
              <w:t>нении бюджета Надеждинского муниципального района за 2023 год (третье чтение)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руководствуясь ст.28, 71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Об испол</w:t>
        <w:softHyphen/>
        <w:t>нении бюджета Надеж</w:t>
        <w:softHyphen/>
        <w:t>дин</w:t>
        <w:softHyphen/>
        <w:t>ского муниципального района за 2023 год» в третьем чт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>Направить решение «Об испол</w:t>
        <w:softHyphen/>
        <w:t>нении бюджета Надеж</w:t>
        <w:softHyphen/>
        <w:t>дин</w:t>
        <w:softHyphen/>
        <w:t>ского муниципального района за 2023 год» главе Надеждинского муниципального района для подписания и опубликования в районной газете «Трудовая слава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</w:t>
              <w:softHyphen/>
              <w:t>нении бюджета Надеждинского муниципального района за 2023 год</w:t>
            </w:r>
          </w:p>
        </w:tc>
        <w:tc>
          <w:tcPr>
            <w:tcW w:w="549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345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28» мая 2024 года</w:t>
            </w:r>
          </w:p>
        </w:tc>
      </w:tr>
    </w:tbl>
    <w:p>
      <w:pPr>
        <w:pStyle w:val="Normal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Normal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Руководствуясь Бюджетным кодексом Российской Федерации, Уставом Надеждинского муниципального района, Положением «О бюджетном устройстве и бюджетном процессе в Надеждинском муниципальном районе», утвержденным решением  Думы Надеждинского муниципального района от </w:t>
      </w:r>
      <w:r>
        <w:rPr>
          <w:sz w:val="26"/>
          <w:szCs w:val="26"/>
        </w:rPr>
        <w:t xml:space="preserve">24.06.2008 № 41, </w:t>
      </w:r>
      <w:r>
        <w:rPr>
          <w:bCs/>
          <w:sz w:val="26"/>
          <w:szCs w:val="26"/>
        </w:rPr>
        <w:t xml:space="preserve">решением Думы Надеждинского муниципального района от </w:t>
      </w:r>
      <w:r>
        <w:rPr>
          <w:sz w:val="26"/>
          <w:szCs w:val="26"/>
        </w:rPr>
        <w:t xml:space="preserve">22.12.2022 № 413 </w:t>
      </w:r>
      <w:r>
        <w:rPr>
          <w:bCs/>
          <w:sz w:val="26"/>
          <w:szCs w:val="26"/>
        </w:rPr>
        <w:t>«О бюджете Надеждинского муниципального района на 2023 год и плановый период 2024 и 2025 годов»: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твердить Отчет об исполнении бюджета Надеждинского муниципального района за 2023 год (районного бюджета) по доходам в сумме </w:t>
      </w:r>
      <w:r>
        <w:rPr>
          <w:sz w:val="26"/>
          <w:szCs w:val="26"/>
        </w:rPr>
        <w:t xml:space="preserve">3 790 625 563,83 </w:t>
      </w:r>
      <w:r>
        <w:rPr>
          <w:bCs/>
          <w:sz w:val="26"/>
          <w:szCs w:val="26"/>
        </w:rPr>
        <w:t xml:space="preserve">рублей, по расходам в сумме  </w:t>
      </w:r>
      <w:r>
        <w:rPr>
          <w:sz w:val="26"/>
          <w:szCs w:val="26"/>
        </w:rPr>
        <w:t xml:space="preserve">3 759 196 142,12 </w:t>
      </w:r>
      <w:r>
        <w:rPr>
          <w:bCs/>
          <w:sz w:val="26"/>
          <w:szCs w:val="26"/>
        </w:rPr>
        <w:t xml:space="preserve">рублей и профицит в сумме </w:t>
      </w:r>
      <w:r>
        <w:rPr>
          <w:sz w:val="26"/>
          <w:szCs w:val="26"/>
        </w:rPr>
        <w:t xml:space="preserve">31 429 421,71 </w:t>
      </w:r>
      <w:r>
        <w:rPr>
          <w:bCs/>
          <w:sz w:val="26"/>
          <w:szCs w:val="26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вердить показатели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2.1.</w:t>
        <w:tab/>
        <w:t xml:space="preserve">Доходов бюджета Надеждинского муниципального района за 2023 год по кодам классификации доходов;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2.2.</w:t>
        <w:tab/>
        <w:t>Расходов бюджета Надеждинского муниципального района за 2023 год по ведомственной структуре расходов бюджета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2.3.</w:t>
        <w:tab/>
        <w:t>Расходов бюджета Надеждинского муниципального района за 2023 год по разделам и подразделам классификации расходов бюджета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2.4.</w:t>
        <w:tab/>
        <w:t>Источников финансирования дефицита бюджета Надеждинского муниципального района за 2023 год по кодам классификации источников финансирования дефицита бюджета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 </w:t>
        <w:tab/>
        <w:t>Настоящее решение вступает в силу со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 xml:space="preserve"> </w:t>
        <w:tab/>
        <w:tab/>
        <w:t>Д.А.Котренко</w:t>
      </w:r>
    </w:p>
    <w:p>
      <w:pPr>
        <w:pStyle w:val="TextBodyInden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«28» мая 2024 г.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8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5:10:00Z</dcterms:created>
  <dc:creator>Customer</dc:creator>
  <dc:description/>
  <dc:language>en-US</dc:language>
  <cp:lastModifiedBy>Пользователь Windows</cp:lastModifiedBy>
  <cp:lastPrinted>2024-05-28T15:16:00Z</cp:lastPrinted>
  <dcterms:modified xsi:type="dcterms:W3CDTF">2024-05-28T05:16:00Z</dcterms:modified>
  <cp:revision>6</cp:revision>
  <dc:subject/>
  <dc:title/>
</cp:coreProperties>
</file>