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10 июл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редней рыночной стоимости одного квадратного метра общей площади жилого помещения на территории Надеждинского муниципального района на 2024 год, используемой в целях предоставления свидетельства на социальную выплату на приобретение благоустроенного жилого помещения в собственность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Граждански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Законом Приморского края от 06.12.2018 № 41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», Законом Приморского края от 24.12.2018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 Уставом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Думы Надеждинского муниципального района «Об утверждении средней рыночной стоимости одного квадратного метра общей площади жилого помещения на территории Надеждинского муниципального района на 2024 год, используемой в целях предоставления свидетельства на социальную выплату на приобретение благоустроенного жилого помещения в собственность детей-сирот, детей, оставшихся без попечения родителей, лиц из числа детей-сирот и детей, оставшихся без попечения родителей, жилыми помещениями» (прилагает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править решение «Об утверждении средней рыночной стоимости одного квадратного метра общей площади жилого помещения на территории Надеждинского муниципального района на 2024 год, используемой в целях предоставления свидетельства на социальную выплату на приобретение благоустроенного жилого помещения в собственность детей-сирот, детей, оставшихся без попечения родителей, лиц из числа детей-сирот и детей, оставшихся без попечения родителей, жилыми помещениями»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редней рыночной стоимости одного квадратного метра общей площади жилого помещения на территории Надеждинского муниципального района на 2024 год, используемой в целях предоставления свидетельства на социальную выплату на приобретение благоустроенного жилого помещения в собственность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10» июля 202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</w:t>
        <w:tab/>
        <w:t>Установить среднюю рыночную стоимость одного квадратного метра общей площади жилого помещения на территории Надеждинского муниципального района на 2024 год, используемой в целях предоставления свидетельства на социальную выплату на приобретение жилого помещения в собственность детей-сирот, детей, оставшихся без попечения родителей, лиц из числа детей-сирот и детей, оставшихся без попечения родителей, жилыми помещениями, в размере 144 356,00 руб. за 1 кв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Д.А.Котренко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«10» июля 2024 г.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BC3A9CE55CEFED02495E1AB7B65F06D9C9EC89813E9C537735F5F933F0CCB42645006671A0AD669f9s8F" TargetMode="External"/><Relationship Id="rId4" Type="http://schemas.openxmlformats.org/officeDocument/2006/relationships/hyperlink" Target="consultantplus://offline/ref=9BC3A9CE55CEFED02495E1AB7B65F06D9C9EC89916EDC537735F5F933Ff0sCF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37:00Z</dcterms:created>
  <dc:creator>Seagate Hawk ST31230N</dc:creator>
  <dc:description/>
  <cp:keywords/>
  <dc:language>en-US</dc:language>
  <cp:lastModifiedBy>Пользователь Windows</cp:lastModifiedBy>
  <cp:lastPrinted>2024-07-10T16:47:00Z</cp:lastPrinted>
  <dcterms:modified xsi:type="dcterms:W3CDTF">2024-07-10T06:51:00Z</dcterms:modified>
  <cp:revision>7</cp:revision>
  <dc:subject/>
  <dc:title>МУНИЦИПАЛЬНЫЙ КОМИТЕТ</dc:title>
</cp:coreProperties>
</file>