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адеждинского района на решение Думы Надеждинского муниципального района от 16.10.2009 № 188 «Об утверждении Регламента Думы Надеждинского муниципального района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протест прокуратуры Надеждинского района на решение Думы Надеждинского муниципального района от 16.10.2009 № 188 «Об утверждении Регламента Думы Надеждинского муниципального района», руководствуясь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тест прокуратуры Надеждинского района № 7-2-2024 от 20.05.2024 удовлетвори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  <w:tab/>
        <w:t>Поручить комиссии по законности, реформе местного самоуправления и мандатной комиссии (Пайлеванян С.А.) подготовить изменения в Регламент Думы Надеждинского муниципального района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01:00Z</dcterms:created>
  <dc:creator>Customer</dc:creator>
  <dc:description/>
  <dc:language>en-US</dc:language>
  <cp:lastModifiedBy>Пользователь Windows</cp:lastModifiedBy>
  <cp:lastPrinted>2024-06-26T12:53:00Z</cp:lastPrinted>
  <dcterms:modified xsi:type="dcterms:W3CDTF">2024-06-26T03:03:00Z</dcterms:modified>
  <cp:revision>3</cp:revision>
  <dc:subject/>
  <dc:title/>
</cp:coreProperties>
</file>