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едоставление и погашение бюджетных ссуд и бюджетных креди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бюджету Надеждинского муниципального района за 2023 год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2700"/>
        <w:gridCol w:w="1980"/>
        <w:gridCol w:w="23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ом н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бюджетных ссуд и бюджетных кредитов из 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о бюджетных ссуд и бюджетных кредитов в  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муниципального внутреннего и внешнего дол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деждинского муниципального района з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365"/>
        <w:gridCol w:w="2520"/>
        <w:gridCol w:w="234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язательст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, руб.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состоянию на 01.01.2023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состоянию на 01.01.2024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займы, осуществленные путем выпуска ценных бум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а, заключенные от имени муниципального образования, как заем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а/соглашения о предоставлении муниципальным образованием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а/соглашения о получении муниципальным образованием бюджетных ссуд и/или бюджетных кредитов от бюджетов других уров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лговы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му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Брагин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ный бухгалтер                                                                                               Бухарева С.В.</w:t>
      </w:r>
    </w:p>
    <w:sectPr>
      <w:type w:val="nextPage"/>
      <w:pgSz w:orient="landscape" w:w="16838" w:h="11906"/>
      <w:pgMar w:left="1134" w:right="35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108" w:hanging="0"/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40:00Z</dcterms:created>
  <dc:creator>BIT-Vlad</dc:creator>
  <dc:description/>
  <cp:keywords/>
  <dc:language>en-US</dc:language>
  <cp:lastModifiedBy>Svetlana</cp:lastModifiedBy>
  <cp:lastPrinted>2024-04-11T09:47:00Z</cp:lastPrinted>
  <dcterms:modified xsi:type="dcterms:W3CDTF">2024-04-10T23:47:00Z</dcterms:modified>
  <cp:revision>7</cp:revision>
  <dc:subject/>
  <dc:title> </dc:title>
</cp:coreProperties>
</file>