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Положении «Об организации снабжения населения Надеждинского муниципального района твердым топливом (дровами)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Федеральными законами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11 г. № 354 «О предоставлении коммунальных услуг собственникам и пользователям помещений в многоквартирных домах и жилых домов», руководствуясь статьей 28 Устава Надеждинского муниципального района, в целях обеспечения населения Надеждинского муниципального района, проживающего в жилых домах с печным отоплением, твердым топливом (дровами)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Положении «Об организации снабжения населения Надеждинского муниципального района твердым топливом (дровами)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Положении «Об организации снабжения населения Надеждинского муниципального района твердым топливом (дровами)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Положении «Об организации снабжения населения Надеждинского муниципального района твердым топливом (дровами)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СНАБЖЕНИЯ НАСЕЛЕНИЯ НАДЕЖДИН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ТВЕРДЫМ ТОПЛИВОМ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/>
      </w:pPr>
      <w:r>
        <w:rPr>
          <w:sz w:val="26"/>
          <w:szCs w:val="26"/>
        </w:rPr>
        <w:t>Настоящее Положение разработано в целях организации снабжения населения Надеждинского муниципального района твердым топливом (дровами) в соответствие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11 г. № 354 «О предоставлении коммунальных услуг собственникам и пользователям помещений в многоквартирных домах и жилых домов», Уставом Надеждинского муниципального района, с учетом софинансирования расходных обязательств, возникающих при реализации полномочий органов местного самоуправления муниципальных образований по организации снабжения населения твердым топливом из бюджета Примо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ее Положение определяет правовые, экономические и организационные основы отношений по организации снабжения населения Надеждинского муниципального района твердым топливом (дровами)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/>
      </w:pPr>
      <w:r>
        <w:rPr>
          <w:sz w:val="26"/>
          <w:szCs w:val="26"/>
        </w:rPr>
        <w:t>Непосредственное снабжение твердым топливом населения, проживающего в жилых домах с печным отоплением на территории Надеждинского муниципального района, осуществляет топливоснабжающая организация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сновные понятия</w:t>
      </w:r>
    </w:p>
    <w:p>
      <w:pPr>
        <w:pStyle w:val="Normal"/>
        <w:tabs>
          <w:tab w:val="clear" w:pos="708"/>
          <w:tab w:val="left" w:pos="3360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Положении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</w:t>
        <w:tab/>
        <w:t>«твердое топливо» - дров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</w:t>
        <w:tab/>
        <w:t>«топливоснабжающая организация» - предприятие, учреждение, индивидуальный предприниматель, осуществляющие непосредственное снабжение населения твердым топливом на основании соглашения, заключенного с администрацией Надежди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</w:t>
        <w:tab/>
        <w:t>«норматив потребления твердого топлива» - количество твердого топлива для отопления 1 кв. м. площади жилых помещений, оборудованных печным отопление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олномочия Думы Надежди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набжению топливом населения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</w:t>
        <w:tab/>
        <w:t>Дума Надеждинского муниципального района осуществляет следующие полномочия по организации снабжения населения Надеждинского муниципального района твердым топливо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</w:t>
        <w:tab/>
        <w:t>утверждает положение об организации снабжения населения Надеждинского муниципального района твердым топливом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</w:t>
        <w:tab/>
        <w:t>утверждает в составе расходов бюджета Надеждинского муниципального района объема бюджетных ассигнований на организацию снабжения топливом населения Надеждин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</w:t>
        <w:tab/>
        <w:t>осуществляет иные полномочия, отнесенные к ведению представительного органа муниципального района федеральным законодательством, законодательством Приморского края в сфере организации снабжения топливом населения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лномочия администрации Надеждин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обеспечению населения твердым топливом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</w:t>
        <w:tab/>
        <w:t>Администрация Надеждинского муниципального района осуществляет следующие полномочия по организации снабжения населения Надеждинского муниципального района твердым топливо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</w:t>
        <w:tab/>
        <w:t>определяет потребность населения Надеждинского муниципального района в твердом топлив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</w:t>
        <w:tab/>
        <w:t>принимает и утверждает порядок определения топливоснабжающей организаци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</w:t>
        <w:tab/>
        <w:t>формирует реестр топливоснабжающих организаций для населения Надежди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</w:t>
        <w:tab/>
        <w:t>совместно с топливоснабжающими организациями, информирует жителей Надеждинского муниципального района, через средства массовой информации, по вопросам обеспечения их топливом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)</w:t>
        <w:tab/>
        <w:t>принимает и утверждает порядок предоставления субсидий из бюджета Надеждинского муниципального района топливоснабжающим организация на возмещение недополученных доходов в связи с обеспечением населения Надеждинского муниципального района твердым топлив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)</w:t>
        <w:tab/>
        <w:t>осуществляет иные полномочия, установленные настоящим Положением и федеральным законодательством, законодательством Приморского края в сфере организации снабжения топливом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словия организации снабжения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 твердым топливом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</w:t>
        <w:tab/>
        <w:t>Снабжение населения Надеждинского муниципального района твердым топливом осуществляют организации различных форм собственности и индивидуальные предприниматели, включенные в реестр поставщиков топлива (далее - продавец) и получившие статус топливоснабжающей орга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</w:t>
        <w:tab/>
        <w:t xml:space="preserve">Предельные розничные цены на топливо устанавливаются Постановлением агентства по тарифам Приморского края в соответствии с </w:t>
      </w:r>
      <w:r>
        <w:rPr>
          <w:bCs/>
          <w:sz w:val="26"/>
          <w:szCs w:val="26"/>
        </w:rPr>
        <w:t>Постановлением</w:t>
      </w:r>
      <w:r>
        <w:rPr>
          <w:sz w:val="26"/>
          <w:szCs w:val="26"/>
        </w:rPr>
        <w:t xml:space="preserve"> Правительства Российской Федерации от 07.03.1995 № 239 «О мерах по упорядочению государственного регулирования цен (тарифов)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3.</w:t>
        <w:tab/>
        <w:t>Объем топлива, отпускаемого населению Надеждинского муниципального района, определяется по нормативам потребления, утверждаемым Постановлением агентства по тарифам Приморского кра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4.</w:t>
        <w:tab/>
        <w:t>В случае предоставления Надеждинскому муниципальному району субсидий из краевого бюджета на обеспечение граждан твердым топливом по субсидированной предельной цене, установленной агентством по тарифам Приморского края, в размере ниже заявленной потребности на обеспечение граждан твердым топливом, объем реализуемого топлива на одно домовладение устанавливается в размере не более 4 куб. м. в течение одного отопительного сез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5.</w:t>
        <w:tab/>
        <w:t>Организация снабжения населения Надеждинского муниципального района твердым топливом осуществляется в порядке, принятом администрацией Надеждин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6.</w:t>
        <w:tab/>
        <w:t>Обеспечение твердым топливом граждан льготной категории и социально незащищенных слоев населения осуществляется в первоочередном приоритетном  порядке в соответствии со списками, предоставленными КГКУ «Центр социальной поддержки населения Приморского края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обенности обеспечения населения твердым топливом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раждане вправе осуществлять заготовку древесины для собственных нужд на основании договора купли-продажи лесных насаждений для собственных нужд в порядке, установленном Правительством Приморского края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Вступление в силу</w:t>
      </w:r>
    </w:p>
    <w:p>
      <w:pPr>
        <w:pStyle w:val="Normal"/>
        <w:ind w:left="5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стоящее Полож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26» марта 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2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54:00Z</dcterms:created>
  <dc:creator>Customer</dc:creator>
  <dc:description/>
  <dc:language>en-US</dc:language>
  <cp:lastModifiedBy>Пользователь Windows</cp:lastModifiedBy>
  <cp:lastPrinted>2024-03-27T10:07:00Z</cp:lastPrinted>
  <dcterms:modified xsi:type="dcterms:W3CDTF">2024-03-27T00:07:00Z</dcterms:modified>
  <cp:revision>10</cp:revision>
  <dc:subject/>
  <dc:title/>
</cp:coreProperties>
</file>